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комбинированного вида с группами для детей с нарушениями слуха №2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ижнекам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ультация для воспита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 xml:space="preserve">Тема:   </w:t>
      </w: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8"/>
          <w:szCs w:val="48"/>
        </w:rPr>
        <w:t>Инновационные фор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взаимодействия с родителями в ДОУ»</w:t>
      </w:r>
    </w:p>
    <w:p>
      <w:pPr>
        <w:pStyle w:val="Normal"/>
        <w:spacing w:lineRule="auto" w:line="240"/>
        <w:ind w:left="1416"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</w:t>
      </w:r>
    </w:p>
    <w:p>
      <w:pPr>
        <w:pStyle w:val="Normal"/>
        <w:spacing w:lineRule="auto" w:line="240"/>
        <w:ind w:left="1416" w:firstLine="708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                          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                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: Парфенова Г.Ф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 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ФУНКЦИИ СЕМЬИ И ДОУ</w:t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е годы – самые важные  в жизни человека. И как они пройдут, зависит от взрослых – родителей, воспит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растить детей в сложном современном мире. Проблемы, нагрузки на работе сказываются на родителях, а это в свою очередь отражается на детях. Все родители искренне любят своих детей, но многие не умеют свою любовь проявить. Они знают, что нужно ребёнку: одежда, еда, образование, любовь. </w:t>
      </w:r>
      <w:r>
        <w:rPr>
          <w:rFonts w:eastAsia="Times New Roman" w:cs="Times New Roman" w:ascii="Times New Roman" w:hAnsi="Times New Roman"/>
          <w:sz w:val="28"/>
          <w:szCs w:val="28"/>
        </w:rPr>
        <w:t>Всё это родители дают ребёнку за исключением безоговорочной любви. Секрет любви, любви к ближнему, к детям прост: это должна быть безусловная любовь, не зависящая от преходящих моментов ( проступки, возраст и т.д.), любить независимо ни от чего. Вот такой безусловной любви к ребёнку и не хватает молодым родителям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Всё это, как правило, не приносит позитивных результатов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атье 18 Закона РФ «Об образовании» говорится: «Родители  являются первыми педагогами.  Они обязаны заложить первые основы физического, нравственного и интеллектуального развития личности ребенка в раннем возрасте»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етский сад, как социальный институт в поддержку семье, помогает воспитывать ребёнка. В сложившихся социально-культурных и экономических условиях взаимодействие с семьёй является важным направлением деятельности детского сада. </w:t>
      </w:r>
    </w:p>
    <w:p>
      <w:pPr>
        <w:pStyle w:val="1"/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right="440" w:hanging="0"/>
        <w:jc w:val="both"/>
        <w:rPr/>
      </w:pPr>
      <w:r>
        <w:rPr>
          <w:sz w:val="28"/>
          <w:szCs w:val="28"/>
        </w:rPr>
        <w:tab/>
        <w:t>Всем хорошо известно, что семья и детский сад составляют для ребенка на определенном этапе основную воспитательно-образовательную микросреду – образовательное пространство. И семья, и дошкольное учреждение по-своему передают ребенку социальный опыт. Но только в сочетании друг с другом они создают оптимальные условия для вхождения маленького человека в большой мир. Путь к диалогу этих двух социальных институтов осложнен тем, что произошла разбалансированность процессов воспитания в семье и ДОУ. Нестабильность общества, социальная напряженность, экономическое давление передвинули воспитательные функции семьи на второе и третье места, а в ДОУ воспитание всегда стоит на первом месте.</w:t>
      </w:r>
    </w:p>
    <w:p>
      <w:pPr>
        <w:pStyle w:val="1"/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right="4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здействие  семьи и  дошкольного образовательного учреждения на развитие личности детей дошкольного возраста осуществляется в принципе совместной деятельности воспитателей, общественных организаций и семьи по воспитанию подрастающих поколений, который  требует, чтобы все лица, организации, общественные институты, причастные к воспитанию, действовали сообща, предъявляли воспитанникам согласованные требования, шли рука об руку, помогая друг другу, дополняя и усиливая педагогическое воздействие.  Если такое единство и координация усилий не достигаются, то участники воспитательного процесса уподобляются персонажам всем известного баснописца И.А. Крылова - Раку, Лебедю и Щуке, которые, как известно, тянули воз в разные стороны. Если воспитательные усилия не складываются, а противодействуют, то на успех рассчитывать трудно. Воспитанник при этом испытывает огромные психические перегрузки, т.к. не знает, кому верить, за кем идти, не может определить и выбрать среди авторитетных для него влияний правильные. Освободить его от этой перегрузки, сложить действие всех сил, увеличивая тем самым влияние на личность, и требует принцип единства воспитательных воздейств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острейшей задачей современного периода становится поддержка психолого-педагогической компетентности родителей. Взаимодействие родителей и педагогов позволяет совместно выявлять, осознавать и решать проблемы воспитания детей. Такое сотрудничество помогает в следующих аспекта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беими сторонами воспитательных возможнос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с педагогом выявление достижений и труднос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проектная деятельность детей и взрослых  в контексте актуальных проблем вос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цели всего учреждения, 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формулировала свои ц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благоприятного климата взаимодействия с родител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ие доверительных и партнерских отношений с родителя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влечение семьи в единое образовательное пространств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я во внимание треугольник взаимоотношений участников образовательного процесса, я выделила две ведущие задачи деятельности педагога: 1) установление отношений сотрудничества с родителями и поддержка их психолого-педагогической компетентности; 2) установление отношений игрового партнёрства с детьми и содействие их успешному развитию в среде дошкольного учреждения. Для скоординированной работы детского сада и родителей необходимо также решить следующие задачи: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ктивизировать и обогащать воспитательные умения родите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ботать в тесном контакте с семьями своих воспитан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у также необходимо раскрыть перед родителями важные стороны психического развития ребёнка на каждой возрастной ступени дошкольного детства и порекомендовать соответственные приемы воспит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построенное общение родителей и воспитателей – это залог успешного воспитания дошкольника. Внимательное отношение педагога к связям «родитель-ребёнок» позволяет увидеть сложный процесс становления родительского поведения. Детско-родительские отношения имеют важнейшее значение для осознания факторов, определяющих развитие ребёнка. Первый год совместной жизни родителей с ребёнком – определяющий. Именно в этот период закладывается характер будущих детско-родительских отношений – станет ли родитель для ребёнка близким человеком, с которым можно разделить радости и печали, вызывающие любовь и уважение. Гармоничное, эмоционально принимающее, поддерживающее родительское отношение способствует формированию у ребёнка доверия, интереса к материнскому миру, усвоению форм взаимодействия с окружающим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Преобладающее большинство родителей (80%) предпочитает воспитывать ребенка  в детском саду. Меняются аспекты удовлетворённости родителей условиями деятельности детского сада. 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 Непонимание между семьёй и детским садом всей тяжестью ложится на ребенка. Не секрет, что многие родители интересуются только питанием ребенка, считают, что детский сад – место, где только присматривают за детьми, пока родители на работе. И мы, педагоги, очень часто испытываем большие трудности в общении с родителями по этой прич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е исследования показывают избирательное отношение родителей к различным формам просвещения. Так, по некоторым данным, 15% родителей положительно оценивают лекции, 40% - изучение материалов в папках-передвижках и родительских уголках, 60% - родительские собрания и 95% отдают предпочтения индивидуальным консультациям со специалистами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радиционные родительские собрания в форме лекций, отчетов уже не находят отзыва в душе родителей и не дают желаемого результа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дея недостаточности традиционных форм работы с родителями и необходимости целенаправленного образования родителей с целью повышения их функциональной грамотности и способности к полноправному сотрудничеству с педагогами образовательного учреждения осознаётся сегодня и родителями, и специалистами: педагогами, психологами. Под образованием родителей понимается обогащение знаний, установок и умений, необходимых для ухода за детьми и их воспитания, гармонизации семейных отношений, выполнения родительских ролей в семье и обществе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РАДИЦИОННЫЕ ФОРМЫ РАБОТЫ С РОДИТЕЛЯМИ</w:t>
        <w:b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изучения семьи, выяснения образовательных потребностей родителей, установления контакта с её членами, для согласования воспитательных воздействий на ребенка я начала работу с анкетирования «Сотрудничество детского сада и семьи». На основе собранных данных я анализировала особенности структуры родственных связей каждого ребенка, специфику семьи и семейного воспитания дошкольника, выработала тактику своего общения с каждым родителем. Это помогло мне лучше ориентироваться в педагогических потребностях каждой семьи, учесть ее индивидуальные особ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появилась возможность дифференцированного подхода к родителям во время проведения совместны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разработала для себ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итерий, который назвала «включенностью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дителей в образовательный процесс. Сначала этот критерий отража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енные показа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сутствия родителей на групповых мероприятиях: посещение родительских собраний и консультаций; присутствие родителей на детских праздниках, участие родителей в подготовке и проведении экскурсий, тематических занятий; участие в выставках, вернисажах; выпуск журналов и книг; посещение «Дня открытых дверей»; помощь родителей в оснащении педагогического процесс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днее я выделила для себ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чественные показа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нициативность, ответственность, отношение родителей к продуктам совместной деятельности детей и взрослых. Такой анализ позволил выделить три группы роди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одит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лиде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ые умеют и с удовольствием участвуют в воспитательно-образовательном процессе, видят ценность любой работы детского учре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одит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сполни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ые принимают участие при условии значимой мотив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одит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ритические наблюда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е восприятия родителей как участников образовательного процесса привело к изменению понимания типов семе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ые участники педагогического процесса, заинтересованные в успешности своих дет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ые, но желающие решить проблемы с помощью специалист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внодушные, живущие по принципу «меня воспитывали так же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 было решено искать новые формы работы с родител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ыл составлен паспорт каждой семьи, который содержал статистические данные. На основании полученных данных были составлены социальные портреты семей. Необходимо было найти инновационные методы работы с семьями, для того что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уровень родительской компетентност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монизировать семейные и родительско-детские отношения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  ответственность родителей за судьбу ребенка и его активность в отношениях с сотрудниками ДО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это повлияет на развитие ребен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ится эмоциональный климат в семь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очится социальный статус ребенка в семье,  отношения с родителями станут более адекватными его возраст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ится  в сторону большей объективности родительская оценка талантов малыша, уровень родительских притязаний будет лучше соотноситься со способностями ребе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ся эмоциональная насыщенность и информативность контактов родителей с деть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 настоящее время практикой накоплено многообразие нетради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ционных форм, но они еще недостаточно изучены и обобщены. Схему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классификации нетрадиционных форм предлагает Т. В. Кротова. Ав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тором выделяются следующие нетрадиционные формы: информ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ционно-аналитические (хотя они по сути приближены к методам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изучения семьи), досуговые, познавательные, наглядно-информ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ционные. Они представлены в таблиц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 xml:space="preserve">Нетрадиционные формы организации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ru-RU"/>
        </w:rPr>
        <w:t>общения педагогов и родителей</w:t>
      </w:r>
    </w:p>
    <w:p>
      <w:pPr>
        <w:pStyle w:val="Normal"/>
        <w:widowControl w:val="false"/>
        <w:autoSpaceDE w:val="false"/>
        <w:spacing w:lineRule="auto" w:line="240" w:before="0" w:after="1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3657"/>
        <w:gridCol w:w="3269"/>
      </w:tblGrid>
      <w:tr>
        <w:trPr>
          <w:trHeight w:val="886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5" w:right="125" w:firstLine="39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sz w:val="28"/>
                <w:szCs w:val="28"/>
                <w:lang w:eastAsia="ru-RU"/>
              </w:rPr>
              <w:t xml:space="preserve">С какой целью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5"/>
                <w:sz w:val="28"/>
                <w:szCs w:val="28"/>
                <w:lang w:eastAsia="ru-RU"/>
              </w:rPr>
              <w:t xml:space="preserve">используется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эт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5"/>
                <w:sz w:val="28"/>
                <w:szCs w:val="28"/>
                <w:lang w:eastAsia="ru-RU"/>
              </w:rPr>
              <w:t>форм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7" w:right="21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Формы провед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4"/>
                <w:sz w:val="28"/>
                <w:szCs w:val="28"/>
                <w:lang w:eastAsia="ru-RU"/>
              </w:rPr>
              <w:t>общения</w:t>
            </w:r>
          </w:p>
        </w:tc>
      </w:tr>
      <w:tr>
        <w:trPr>
          <w:trHeight w:val="1622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firstLine="1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Информацион</w:t>
              <w:softHyphen/>
              <w:t>но-аналит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ские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firstLine="1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Выявление интересов, потребностей, запросов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родителей, уровня их п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дагогической грамотности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Проведение социолог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ческих срезов, оп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сов, «Почтовый ящик»</w:t>
            </w:r>
          </w:p>
        </w:tc>
      </w:tr>
      <w:tr>
        <w:trPr>
          <w:trHeight w:val="1571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Досуговые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Установление эмоци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 xml:space="preserve">нального контакта между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педагогами, родителями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ьми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Совместные досуги,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 xml:space="preserve">праздники, участи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родителей и детей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тавках</w:t>
            </w:r>
          </w:p>
        </w:tc>
      </w:tr>
      <w:tr>
        <w:trPr>
          <w:trHeight w:val="3983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Познавательные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Ознакомление родителей с возрастными и психо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гическими особенностями детей дошкольного воз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ста. Формирование у род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телей практических на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ков воспитания детей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19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Семинары-практик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 xml:space="preserve">мы, педагог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брифинг, педагог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ская гостиная, про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8"/>
                <w:szCs w:val="28"/>
                <w:lang w:eastAsia="ru-RU"/>
              </w:rPr>
              <w:t>дение собраний,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сультаций в нетрад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8"/>
                <w:szCs w:val="28"/>
                <w:lang w:eastAsia="ru-RU"/>
              </w:rPr>
              <w:t xml:space="preserve">ционной форме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ные педагоги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журналы, игры с п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дагогическим содерж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нием, педагогическая библиотека для род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телей</w:t>
            </w:r>
          </w:p>
        </w:tc>
      </w:tr>
      <w:tr>
        <w:trPr>
          <w:trHeight w:val="365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>Наглядно-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формационные: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информаци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>но-ознакоми</w:t>
              <w:softHyphen/>
              <w:t>тельные; ин</w:t>
              <w:softHyphen/>
              <w:t>формацион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>просветительские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Ознакомление родителей с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работой дошкольного уч</w:t>
              <w:softHyphen/>
              <w:t xml:space="preserve">реждения, особенностям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воспитания детей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Формирование у роди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 xml:space="preserve">лей знаний о воспитании 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и детей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Информационные п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спекты для родителей, организация дней (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дель) открытых д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>рей, открытых п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смотров занятий и др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гих видов деятельност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ей. Выпуск газет,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организация мини-биб</w:t>
              <w:softHyphen/>
              <w:t>лиотек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54" w:after="0"/>
        <w:ind w:left="31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ассмотрим каждую из предложенных групп подроб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5" w:after="200"/>
        <w:ind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ной задачей </w:t>
      </w:r>
      <w:r>
        <w:rPr>
          <w:rFonts w:cs="Times New Roman" w:ascii="Times New Roman" w:hAnsi="Times New Roman"/>
          <w:b/>
          <w:iCs/>
          <w:color w:val="000000"/>
          <w:spacing w:val="-5"/>
          <w:sz w:val="28"/>
          <w:szCs w:val="28"/>
        </w:rPr>
        <w:t>информационно-аналитических форм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рганиз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ии общения с родителями являются сбор, обработка и использ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ание данных о семье каждого воспитанника, общекультурном уров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го родителей, наличии у них необходимых педагогических знани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ношении в семье к ребенку, запросах, интересах, потребностя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дителей в психолого-педагогической информации. Только на ан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тической основе возможно осуществление индивидуального,  ли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стно-ориентированного подхода к ребенку в условиях дошколь</w:t>
        <w:softHyphen/>
        <w:t>ного учреждения, повышение эффективности воспитательно-обр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овательной работы с детьми и построение грамотного общения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х родителями.</w:t>
      </w:r>
    </w:p>
    <w:p>
      <w:pPr>
        <w:pStyle w:val="Normal"/>
        <w:numPr>
          <w:ilvl w:val="0"/>
          <w:numId w:val="0"/>
        </w:numPr>
        <w:spacing w:lineRule="auto" w:line="240" w:before="280" w:after="0"/>
        <w:ind w:firstLine="36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ind w:firstLine="36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43"/>
      <w:szCs w:val="4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-10"/>
      <w:sz w:val="43"/>
      <w:szCs w:val="43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Times New Roman" w:hAnsi="Times New Roman" w:eastAsia="Times New Roman" w:cs="Times New Roman"/>
      <w:sz w:val="43"/>
      <w:szCs w:val="43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55:00Z</dcterms:created>
  <dc:creator>Lera</dc:creator>
  <dc:description/>
  <cp:keywords/>
  <dc:language>en-US</dc:language>
  <cp:lastModifiedBy>Гульназ</cp:lastModifiedBy>
  <dcterms:modified xsi:type="dcterms:W3CDTF">2021-10-18T12:48:00Z</dcterms:modified>
  <cp:revision>14</cp:revision>
  <dc:subject/>
  <dc:title/>
</cp:coreProperties>
</file>