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 47 «Веселинка» города Димитровграда Ульянов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ВЫСТУПЛЕНИЕ ИЗ ОПЫТ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sz w:val="40"/>
          <w:szCs w:val="40"/>
        </w:rPr>
        <w:t>РАБОТЫ ПО ТЕМЕ: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Style21"/>
        <w:jc w:val="center"/>
        <w:rPr/>
      </w:pPr>
      <w:r>
        <w:rPr>
          <w:rFonts w:cs="Cambria" w:ascii="Cambria" w:hAnsi="Cambria"/>
          <w:b/>
          <w:i/>
          <w:kern w:val="2"/>
          <w:sz w:val="56"/>
          <w:szCs w:val="56"/>
          <w:lang w:eastAsia="ru-RU"/>
        </w:rPr>
        <w:t xml:space="preserve">«Применение  информационно-коммуникационных технологий   </w:t>
      </w:r>
    </w:p>
    <w:p>
      <w:pPr>
        <w:pStyle w:val="Style21"/>
        <w:jc w:val="center"/>
        <w:rPr>
          <w:rFonts w:ascii="Cambria" w:hAnsi="Cambria" w:cs="Cambria"/>
          <w:b/>
          <w:b/>
          <w:i/>
          <w:i/>
          <w:kern w:val="2"/>
          <w:sz w:val="56"/>
          <w:szCs w:val="56"/>
          <w:lang w:eastAsia="ru-RU"/>
        </w:rPr>
      </w:pPr>
      <w:r>
        <w:rPr>
          <w:rFonts w:cs="Cambria" w:ascii="Cambria" w:hAnsi="Cambria"/>
          <w:b/>
          <w:i/>
          <w:kern w:val="2"/>
          <w:sz w:val="56"/>
          <w:szCs w:val="56"/>
          <w:lang w:eastAsia="ru-RU"/>
        </w:rPr>
        <w:t>в обучении ФЭМП дошкольников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Times New Roman" w:hAnsi="Times New Roman" w:eastAsia="Times New Roman" w:cs="Times New Roman"/>
          <w:b/>
          <w:b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21"/>
        <w:jc w:val="right"/>
        <w:rPr>
          <w:rFonts w:ascii="Times New Roman" w:hAnsi="Times New Roman" w:cs="Times New Roman"/>
          <w:i/>
          <w:i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i/>
          <w:sz w:val="32"/>
          <w:szCs w:val="32"/>
          <w:u w:val="single"/>
          <w:lang w:eastAsia="ru-RU"/>
        </w:rPr>
        <w:t xml:space="preserve">Подготовила:  </w:t>
      </w:r>
    </w:p>
    <w:p>
      <w:pPr>
        <w:pStyle w:val="Style21"/>
        <w:jc w:val="right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оспитатель высшей квалификационной категории</w:t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pacing w:val="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                              </w:t>
      </w:r>
      <w:r>
        <w:rPr>
          <w:rFonts w:cs="Times New Roman" w:ascii="Times New Roman" w:hAnsi="Times New Roman"/>
          <w:sz w:val="32"/>
          <w:szCs w:val="32"/>
          <w:lang w:eastAsia="ru-RU"/>
        </w:rPr>
        <w:t>Шатилова Надежда Ивановна</w:t>
      </w:r>
    </w:p>
    <w:p>
      <w:pPr>
        <w:pStyle w:val="Style21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Слайд 1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Применение информационно – коммуникационных технологий в обучении ФЭМП дошкольников»</w:t>
      </w:r>
    </w:p>
    <w:p>
      <w:pPr>
        <w:pStyle w:val="Style21"/>
        <w:rPr>
          <w:rFonts w:ascii="Times New Roman" w:hAnsi="Times New Roman" w:cs="Times New Roman"/>
          <w:sz w:val="10"/>
          <w:szCs w:val="10"/>
          <w:shd w:fill="FFFFFF" w:val="clear"/>
        </w:rPr>
      </w:pPr>
      <w:r>
        <w:rPr>
          <w:rFonts w:cs="Times New Roman" w:ascii="Times New Roman" w:hAnsi="Times New Roman"/>
          <w:sz w:val="10"/>
          <w:szCs w:val="10"/>
          <w:shd w:fill="FFFFFF" w:val="clear"/>
        </w:rPr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Слайд 2</w:t>
      </w:r>
    </w:p>
    <w:p>
      <w:pPr>
        <w:pStyle w:val="Style21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временные требования, предъявляемые государством к качеству воспитательно-образовательной работы в детском саду, подразумевают, что педагог должен смело владеть необходимыми образовательными технологиями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развивающего обучения,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здоровьесберегающие образовательные технологии,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проектной деятельности,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исследовательской деятельности,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проблемного обучения в детском саду,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разноуровневого обучения,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активная технология в ДОУ - технология ИКТ,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технология, технология интегрированного обучения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ИКТ является одним из эффективных способов повышения мотивации и индивидуализации обучения детей, развития у них творческих способностей и создания благоприятного эмоционального фона. А также позволяет перейти от объяснительно-иллюстрированного способа обучения к деятельностному, при котором ребенок принимает активное участие в данной деятельности. Это способствует осознанному усвоению новых знаний.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бучение для детей становится более привлекательным и захватывающим. В работе с интерактивной доской у детей развиваются все психические процессы: </w:t>
      </w:r>
      <w:r>
        <w:rPr>
          <w:rFonts w:cs="Times New Roman" w:ascii="Times New Roman" w:hAnsi="Times New Roman"/>
          <w:b/>
          <w:sz w:val="28"/>
          <w:szCs w:val="28"/>
        </w:rPr>
        <w:t>внимание, мышление, память, речь, а также мелкая моторика.</w:t>
      </w:r>
      <w:r>
        <w:rPr>
          <w:rFonts w:cs="Times New Roman" w:ascii="Times New Roman" w:hAnsi="Times New Roman"/>
          <w:sz w:val="28"/>
          <w:szCs w:val="28"/>
        </w:rPr>
        <w:t xml:space="preserve"> У старшего дошкольника лучше развито непроизвольное внимание, которое становится более концентрированным, когда ему интересно, изучающий материал отличается наглядностью, яркостью, вызывает у ребенка положительные эмоции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ая программа  ДОУ предусматривает задачу формирования у детей приемов умственной деятельности, творческого мышления, развитие познавательных способностей. Познавательные способности, сформированные в период дошкольного детства, являются важной движущей силой развития ребенка.</w:t>
      </w:r>
    </w:p>
    <w:p>
      <w:pPr>
        <w:pStyle w:val="Style21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применение информационно - коммуникативных технологий можно считать теми новыми способами передачи знаний, которые соответствуют новому содержанию обучения и развития ребенка.</w:t>
      </w:r>
    </w:p>
    <w:p>
      <w:pPr>
        <w:pStyle w:val="Style21"/>
        <w:ind w:firstLine="851"/>
        <w:jc w:val="both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shd w:fill="FFFFFF" w:val="clear"/>
        </w:rPr>
        <w:t>Слайд 3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вязи с этим, перед коллективом нашего детского сада встал вопрос об изменении </w:t>
      </w:r>
      <w:r>
        <w:rPr>
          <w:rFonts w:cs="Times New Roman" w:ascii="Times New Roman" w:hAnsi="Times New Roman"/>
          <w:sz w:val="28"/>
          <w:szCs w:val="28"/>
        </w:rPr>
        <w:t>способов профессионально-педагогической деятельности с целью достижения более качественных результатов образования посредством овладения и применения  современных образовательных технологий, а именно интерактивных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уточнить само понятие «интерактив».  Это слово пришло к нам из английского от слова “interact”, что означает “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nter” – взаимный  и  “act” – действовать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активность - означает способность взаимодействовать (не просто общаться), а находиться в режиме беседы, диалога с чем-либо (например, компьютером) или кем-либо (человеком). </w:t>
      </w:r>
    </w:p>
    <w:p>
      <w:pPr>
        <w:pStyle w:val="Style21"/>
        <w:jc w:val="both"/>
        <w:rPr>
          <w:rFonts w:ascii="Times New Roman" w:hAnsi="Times New Roman" w:eastAsia="Times New Roman" w:cs="Times New Roman"/>
          <w:b/>
          <w:b/>
          <w:i/>
          <w:i/>
          <w:sz w:val="10"/>
          <w:szCs w:val="1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0"/>
          <w:szCs w:val="10"/>
          <w:u w:val="single"/>
          <w:lang w:eastAsia="ru-RU"/>
        </w:rPr>
      </w:r>
    </w:p>
    <w:p>
      <w:pPr>
        <w:pStyle w:val="Style21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Слайд 4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ния С. Новоселовой, И. Пашелите и других авторов по использованию компьютера в дошкольных учреждениях убедительно доказывают не только возможность и целесообразность использования компьютерных технологий, но и особую роль компьютера в развитии интеллекта, и в целом личности ребенка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Style21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Слайд 5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выявления первоначального уровня сформированности познавательного интереса к математической деятельности выделяют следующие показатели: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астота выбора игр математического содержания в неделю,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ровень самостоятельности и активности ребенка в игре,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ровень развития речи при общении детей друг с другом во время игры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Style21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Слайд 6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 работы нашего ДОУ в данном направлении является повышение уровня познавательной активности дошкольников в процессе РЭМП с применением информационно-коммуникативных технологий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лены и решаются следующие задачи: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умения решать проблемно-поисковые, игровые задачи в процессе развития  элементарных математических представлений, используя ИКТ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условий для развития самостоятельной познавательной деятельности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воображения, логического мышления, внимания, зрительной памяти посредством использования ИКТ – технологий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Style21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Слайд 7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ом данной работы должно стать следующее: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использовании ИКТ для развития познавательного интереса дети будут активно использовать математические понятия в познавательно – речевой, творческой и игровой деятельности, в повседневной жизни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ут созданы условия для усвоения дошкольниками элементарных математических представлений, обеспечивающие успешное развитие интеллектуальных способностей детей старшего дошкольного возраста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т сформирована общая готовность к дальнейшему успешному обучению в школе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использование ИКТ будет способствовать развитию таких интегративных качеств как: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ный решать интеллектуальные и личностные задачи, адекватные возрасту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владевший универсальными предпосылками учебной деятельности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владевший необходимыми умениями и навыками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Style21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Слайд 8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 нашего ДОУ в своей работе используют: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лектронные презентации, в том числе и созданные своими руками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тернет-ресурсы: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Электронные пособия: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Арифметика-малышка» (Уроки тетушки Совы»)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«Занимательная математика для дошкольников»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Веселые уроки» 2+,3+,4+,5+,6-7 лет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Слайд 9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Хочется более подробно остановиться на мультимедийных презентациях. Они являются одной из наиболее удобных и эффективных форм использования информационно-коммуникативных технологий в обучении дошкольников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ни сочетают в себе динамику, звук и изображение, т. е. те факторы, которые наиболее долго удерживают внимание ребенка. Использование мультимедийной презентации развивает внимание и память, воображение и мышление, что так необходимо для развития познавательной активности,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амые несложные презентации созданные в приложении Microsoft Offise Power Point выполняют функции демонстрационного материала. Они заменяют множество дидактических пособий и картинок, используемых в непосредственной образовательной деятельности по РЭМП, но в отличие от обычных картинок они могут ожить и заговорить с ребенком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лагодаря презентациям,  дети, которые обычно не отличались высокой активностью на занятиях,  активно участвуют в высказывании  своего мнения, рассуждают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новых непривычных приёмов объяснения и закрепления, тем более в игровой форме, делает непосредственную образовательную деятельность с использованием мультимедийных установок интереснее и познавательнее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днако необходимо помнить, что презентация нужна тогда, когда только с ее помощью ребенок может увидеть то, чего не может увидеть и ощутить лично, на практике. Если есть возможность организовать самостоятельную познавательно-игровую математическую деятельность, в которой ребёнок выступает как своеобразный исследователь, то презентацию не стоит использовать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льзя использовать мультимедийные технологии на каждом занятии, т. к. при подготовке и организации таких занятий от педагога, а также от детей, требуется больше интеллектуальных и эмоциональных усилий, чем при обычной подготовке. А, кроме того, при частом использовании ИКТ у детей теряется особый интерес к таким занятиям. 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 какими бы положительным, огромным потенциалом не обладали информационно-коммуникационные технологии, но заменить живого общения педагога с ребенком они не могут и не должны.</w:t>
      </w:r>
    </w:p>
    <w:p>
      <w:pPr>
        <w:pStyle w:val="Style21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Слайд 10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уществуют и ошибки при использовании ИКТ</w:t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чная методическая подготовленность педагога</w:t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правильное определение дидактической роли и места ИКТ на занятиях</w:t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сплановость, случайное применение ИКТ</w:t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груженность занятий демонстрацией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Слайд 11 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дуктом моей работы по данной теме является создание «Копилки авторских мультимедийных презентаций по формированию элементарных математических представлений» для детей старшего дошкольного, которые могут использовать педагоги нашего детского сада.</w:t>
      </w:r>
    </w:p>
    <w:p>
      <w:pPr>
        <w:pStyle w:val="Style21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утешествие в страну математики»</w:t>
      </w:r>
    </w:p>
    <w:p>
      <w:pPr>
        <w:pStyle w:val="Style21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Школа гномов»</w:t>
      </w:r>
    </w:p>
    <w:p>
      <w:pPr>
        <w:pStyle w:val="Style21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В гостях у Лунтика»</w:t>
      </w:r>
    </w:p>
    <w:p>
      <w:pPr>
        <w:pStyle w:val="Style21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омогите Незнайке»</w:t>
      </w:r>
    </w:p>
    <w:p>
      <w:pPr>
        <w:pStyle w:val="Style21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Веселый счет с Машей»</w:t>
      </w:r>
    </w:p>
    <w:p>
      <w:pPr>
        <w:pStyle w:val="Style21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Слайд 12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вающие игры и упражнения для детей</w:t>
      </w:r>
    </w:p>
    <w:p>
      <w:pPr>
        <w:pStyle w:val="Style2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Считалочка"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Сколько? "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Устный счет"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Лишняя фигура"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Найди фигуру"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Слайд 13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лагаю посмотреть несколько игр по РЭМП с детьми старшего дошкольного возраста и ее использование в образовательной деятельности. </w:t>
      </w:r>
    </w:p>
    <w:p>
      <w:pPr>
        <w:pStyle w:val="Style21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  <w:t xml:space="preserve"> 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8"/>
          <w:szCs w:val="28"/>
        </w:rPr>
        <w:t>Слайды 14</w:t>
      </w:r>
      <w:r>
        <w:rPr>
          <w:rFonts w:eastAsia="+mj-ea" w:cs="Times New Roman" w:ascii="Times New Roman" w:hAnsi="Times New Roman"/>
          <w:color w:val="6600CC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Впиши недостающие числа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5, 16</w:t>
      </w:r>
      <w:r>
        <w:rPr>
          <w:rFonts w:cs="Times New Roman" w:ascii="Times New Roman" w:hAnsi="Times New Roman"/>
          <w:sz w:val="28"/>
          <w:szCs w:val="28"/>
        </w:rPr>
        <w:t xml:space="preserve">     Запиши предыдущие и последующие числа  ("соседей) для данных чисел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8"/>
          <w:szCs w:val="28"/>
        </w:rPr>
        <w:t>Слайд 17</w:t>
      </w:r>
      <w:r>
        <w:rPr>
          <w:rFonts w:cs="Times New Roman" w:ascii="Times New Roman" w:hAnsi="Times New Roman"/>
          <w:sz w:val="28"/>
          <w:szCs w:val="28"/>
        </w:rPr>
        <w:t xml:space="preserve">      Запиши числа в порядке возрастания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8</w:t>
      </w:r>
      <w:r>
        <w:rPr>
          <w:rFonts w:cs="Times New Roman" w:ascii="Times New Roman" w:hAnsi="Times New Roman"/>
          <w:sz w:val="28"/>
          <w:szCs w:val="28"/>
        </w:rPr>
        <w:t xml:space="preserve">      Запиши числа </w:t>
      </w:r>
      <w:r>
        <w:rPr>
          <w:rFonts w:cs="Times New Roman" w:ascii="Times New Roman" w:hAnsi="Times New Roman"/>
          <w:bCs/>
          <w:sz w:val="28"/>
          <w:szCs w:val="28"/>
        </w:rPr>
        <w:t>в порядке возрастания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8"/>
          <w:szCs w:val="28"/>
        </w:rPr>
        <w:t>Слайд 19</w:t>
      </w:r>
      <w:r>
        <w:rPr>
          <w:rFonts w:cs="Times New Roman" w:ascii="Times New Roman" w:hAnsi="Times New Roman"/>
          <w:sz w:val="28"/>
          <w:szCs w:val="28"/>
        </w:rPr>
        <w:t xml:space="preserve">      Соедини числа в порядке возрастания и у тебя получится рисунок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8"/>
          <w:szCs w:val="28"/>
        </w:rPr>
        <w:t>Слайд 20</w:t>
      </w:r>
      <w:r>
        <w:rPr>
          <w:rFonts w:cs="Times New Roman" w:ascii="Times New Roman" w:hAnsi="Times New Roman"/>
          <w:sz w:val="28"/>
          <w:szCs w:val="28"/>
        </w:rPr>
        <w:t xml:space="preserve">      На ветке 5 листьев. Два листочка упало на землю. Сколько листьев осталось на ветке? (5-2=3)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8"/>
          <w:szCs w:val="28"/>
        </w:rPr>
        <w:t>Слайд 21</w:t>
      </w:r>
      <w:r>
        <w:rPr>
          <w:rFonts w:cs="Times New Roman" w:ascii="Times New Roman" w:hAnsi="Times New Roman"/>
          <w:sz w:val="28"/>
          <w:szCs w:val="28"/>
        </w:rPr>
        <w:t xml:space="preserve">    С неба звездочка упала, </w:t>
        <w:br/>
        <w:t xml:space="preserve">                    В гости к детям забежала     </w:t>
        <w:br/>
        <w:t xml:space="preserve">                    Две кричат во след за ней: </w:t>
        <w:br/>
        <w:t xml:space="preserve">                   «Не за будь своих друзей!» </w:t>
        <w:br/>
        <w:t xml:space="preserve">                   Сколько ярких звезд пропало, </w:t>
        <w:br/>
        <w:t xml:space="preserve">                   С неба звездного упало? </w:t>
      </w:r>
    </w:p>
    <w:p>
      <w:pPr>
        <w:pStyle w:val="Style21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 22</w:t>
      </w:r>
      <w:r>
        <w:rPr>
          <w:rFonts w:eastAsia="+mn-ea" w:cs="Arial"/>
          <w:b/>
          <w:bCs/>
          <w:color w:val="3333FF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дят три барана, против каждого барана - два барана, много ль всех?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(ответ 3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3</w:t>
      </w:r>
      <w:r>
        <w:rPr>
          <w:rFonts w:cs="Times New Roman" w:ascii="Times New Roman" w:hAnsi="Times New Roman"/>
          <w:sz w:val="28"/>
          <w:szCs w:val="28"/>
        </w:rPr>
        <w:t xml:space="preserve"> Составь задачу по рисунку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лайд 24 - 3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еперь предлагаю вашему вниманию любимую всеми детьми математическую раскраску. Предлагается раскрасить лошадку и она оживет! Для этого детям нужно решить примеры и показать ответы:  2+1; 4+0; 3-1; 7+2; 6-2; 2+3; 10-3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33</w:t>
      </w:r>
      <w:r>
        <w:rPr>
          <w:rFonts w:cs="Times New Roman" w:ascii="Times New Roman" w:hAnsi="Times New Roman"/>
          <w:sz w:val="28"/>
          <w:szCs w:val="28"/>
        </w:rPr>
        <w:t xml:space="preserve"> пока смотрели в экран, глаза наши устали, значит, пора нам сделать гимнастику для глаз.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лайд 34</w:t>
      </w:r>
      <w:r>
        <w:rPr>
          <w:rFonts w:cs="Times New Roman" w:ascii="Times New Roman" w:hAnsi="Times New Roman"/>
          <w:sz w:val="28"/>
          <w:szCs w:val="28"/>
        </w:rPr>
        <w:t xml:space="preserve">  В заключении хочется отметить, что информационно - коммуникативные технологии существенно повышают мотивацию дошкольников,  активизируют познавательную деятельность воспитанников и их речевые навыки; обеспечивают ясную, эффективную и динамичную подачу учебного материала и способствуют переходу от объяснительно – иллюстрированного способа обучения к деятельностному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21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21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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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8:43:00Z</dcterms:created>
  <dc:creator>Николай Власов</dc:creator>
  <dc:description/>
  <cp:keywords/>
  <dc:language>en-US</dc:language>
  <cp:lastModifiedBy>Я</cp:lastModifiedBy>
  <cp:lastPrinted>2016-01-25T12:43:00Z</cp:lastPrinted>
  <dcterms:modified xsi:type="dcterms:W3CDTF">2021-10-19T13:56:00Z</dcterms:modified>
  <cp:revision>12</cp:revision>
  <dc:subject/>
  <dc:title/>
</cp:coreProperties>
</file>