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7758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1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Где  стучали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бенок  сидит  с  закрытыми  глазами.  А  взрослый  стучит  чем-нибудь  в  любом  месте.  Ребенок  должен  показать  место,  откуда  слышался  зв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2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Что  звучало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бенок  сидит  с  закрытыми  глазами.  А  взрослый  стучит  чем-нибудь  в  любом  месте.  Ребенок  должен  показать  место,  откуда  слышался  зв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3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Что  звучало?»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Демонстрируем  ребенку  звучание  бубна,  губ-ной  гармошки,  дудки  и  т.п. Ребенок  слушает  и  запоминает,  как  звучит  каждый  музыкаль-ный  инструмент,  потом  закрывает  глаза  и  определяет  на  слух, что  звучало.  Если  у  вас  нет  подобных  инструментов,  можно  заменить  их, к  примеру,  стаканом,  чашкой,  чайником  и  постучать по  ним  ложкой.  Главное,  чтобы  ре-бенок  установил  разницу  в  звучани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4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то  позвал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дин  ребенок  поворачивается  к  другим  спиной.  Любой  из  присутствующих  окликает  его  по  имени.  Ребенок  должен  указать  на  того, кто  его  позва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5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Где  звучало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озьмите  колокольчик,  погремушку  или  любую  другую  звучащую  игрушку.  Ребенок  сидит  с  закрытыми  глазами,  а  вы  звените,  например,  колокольчиком  </w:t>
            </w:r>
            <w:r>
              <w:rPr>
                <w:i/>
                <w:sz w:val="36"/>
                <w:szCs w:val="36"/>
              </w:rPr>
              <w:t>справа,  слева,  сзади,  спереди,  над</w:t>
            </w:r>
            <w:r>
              <w:rPr>
                <w:sz w:val="36"/>
                <w:szCs w:val="36"/>
              </w:rPr>
              <w:t xml:space="preserve">  ним. Ребенок,  не  открывая  глаз,  должен  показать  направление,  откуда  исходит  зв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6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Слушай  и  дела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зрослый  дает  ребенку  следующие, к  примеру,  команды:  «Подойди  к  окну  и  подними  руку»,  «Встань  лицом  к  двери  и  поставь  руки  на  пояс»,  «Положи  правую  руку  на  пояс,  а  левую – на голову»  и  т.д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7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Слушай  внимательно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Шепотом  за  экраном  (либо  ребенок  слушает,  закрыв  глаза)  взрослый  дает  ребенку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акое-нибудь  поручение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торое  тот  должен  выполн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8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Послушай  и  повтор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зрослый  шепотом  за  экран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оизносит  слова  по  теме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 ребенок  вслух  повторяет  их.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9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Телеф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зрослый  тихо  говорит  ребенку  слово  по  теме,  а  он  шепчет  его  следующему  и  т.д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сложнение:  можно  говорить  сразу  2 – 3  слов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10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акое  слово  отличается  от  других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сень,  осень,  носим,  осень.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11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Хлопни,  как  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зрослый  производит  по  3, 4, 5  хлопков  с  разным  набором  пауз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ребенок  повторяет  за  ни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12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Делай,  как  скажу,  а  не  как  покажу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Взрослый  называет  одно  движение,  а  делает  другое.  Ребенок  выполняет  то,  что  ему  </w:t>
            </w:r>
            <w:r>
              <w:rPr>
                <w:b/>
                <w:i/>
                <w:sz w:val="36"/>
                <w:szCs w:val="36"/>
              </w:rPr>
              <w:t>говорит</w:t>
            </w:r>
            <w:r>
              <w:rPr>
                <w:sz w:val="36"/>
                <w:szCs w:val="36"/>
              </w:rPr>
              <w:t xml:space="preserve"> взрослый.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13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Будь  внимателе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Взрослый  дает  ребенку  2 – 3  поручения  (например:  «Возьми  игрушку,  положи  ее        в  коробку,  а  из  коробки  достань  мишку  и  зайку.  Мишку  поставь  </w:t>
            </w:r>
            <w:r>
              <w:rPr>
                <w:b/>
                <w:i/>
                <w:sz w:val="36"/>
                <w:szCs w:val="36"/>
              </w:rPr>
              <w:t>на</w:t>
            </w:r>
            <w:r>
              <w:rPr>
                <w:sz w:val="36"/>
                <w:szCs w:val="36"/>
              </w:rPr>
              <w:t xml:space="preserve">  стол,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а  зайку – </w:t>
            </w:r>
            <w:r>
              <w:rPr>
                <w:b/>
                <w:i/>
                <w:sz w:val="36"/>
                <w:szCs w:val="36"/>
              </w:rPr>
              <w:t xml:space="preserve">под  </w:t>
            </w:r>
            <w:r>
              <w:rPr>
                <w:sz w:val="36"/>
                <w:szCs w:val="36"/>
              </w:rPr>
              <w:t>стол»).  При  выполнении  этих  заданий  внимание  ребенка  обращается  на  значение  употребляемых  предлог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14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Подскажи  словечко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курлыкали  вдали,  улетая…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</w:t>
            </w:r>
            <w:r>
              <w:rPr>
                <w:sz w:val="36"/>
                <w:szCs w:val="36"/>
              </w:rPr>
              <w:t>(журавли).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15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«Послушай  и  сдела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бенок слушает  только инструкции  взрослого  (без  демонстрации  движений)  и  выполняет  физические  упраж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16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Дятел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зрослый  отстукивает  разные  ритмы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 .  …  .  ;  …  .  .. и  т.д.)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а  ребенок  повторяет  за  ним.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 они  меняются  ролями.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17 –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Дятел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зрослый  отстукивает  разные  ритмы,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чередуя  тихие  и  громкие  удары.  Ребенок  должен  повторить  за  ним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18 –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то  сказал?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бенок  закрывает  глаза,  а  кто-нибудь  из  детей  называет  какое-нибудь  слово  по  теме.  Ребенок  должен  угадать,  кто  говори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19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акое  слово  отличается  от  других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Цыпленок, цыпленок, утенок, цыпленок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20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акое  слово  отличается  от  других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земка,  поземка,  повозка,  поземка.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21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акое  слово  отличается  от  других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Шубка, шубка, шубка, ступка,  шуб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22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акое  слово  отличается  от  других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ток,  каток,  платок,  ка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23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Дятел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зрослый  отстукивает  разные  ритмы  в  быстром  темпе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( …  …  .  ;  …  ..  …  и  т.д.)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а  ребенок  повторяет  за  ним.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тем  можно  поменяться  ро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 </w:t>
            </w:r>
            <w:r>
              <w:rPr>
                <w:b/>
                <w:sz w:val="32"/>
                <w:szCs w:val="32"/>
              </w:rPr>
              <w:t>24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Будь  внимателе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епотом  за  экраном  взрослый  произносит  фразы  типа:  «Подойди  к  Варе  и  дотронься  до  ее  левой  ноги»,  «Подойди  к  Вите  и  дотронься  до  его  правого  уха».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25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акое  слово  отличается  от  других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ука,  рука,  рука,  щека,  ру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26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акое  слово  отличается  от  других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амолет, самолет,  самолет,  самосвал,  самол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27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Подскажи  словечко»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ез  разгона  ввысь  взлетает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рекозу  напоминает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правляется  в  полет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интокрылый…  (вертолет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28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акое  слово  отличается  от  других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лесо,  колесо,  колосок,  колес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29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акое  слово  отличается  от  других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олоток,  молоток,  потолок,  молоток.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30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Подскажи  словечко»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ыть  мне  нужно  очень  колкой: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  иначе  шить …  (иголкой)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31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Определи  на  слух  самое  короткое  слово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роитель,  каменщик,  дом,  стекольщ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32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Определи  на  слух, какое сло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</w:rPr>
              <w:t>самое  длинное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м,  груз,  винт,  экскаватор,  кран,  склад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33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акое  слово  отличается  от  других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лдат,  солдат,  комбат,  солдат,  солдат.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34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Определи  на  слух, какое сло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</w:rPr>
              <w:t>самое  длинное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омба,  пуля,  граната,  мина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35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Определи  на  слух  самое  короткое  слово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сулька,  оттепель,  май,  проталина.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36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акое  слово  отличается  от  других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есна,  весна,  весна,  волна,  весна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37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акое  слово  отличается  от  других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абушка,  бабушка,  бабочка,  бабушка.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38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Определи  на  слух  самое  короткое  слово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ченька,  дочурка,  дочь,  дочка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39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Определи  на  слух  самое  короткое  слово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оза,  подснежник,  мак,  ландыш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40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акое  слово  отличается  от  других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дснежник,  валежник,  подснежник,  подснежник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41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Подскажи  словечко»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отянул  свой  длинный  нос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  два  метра  …  (пылесос)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42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Подскажи  словечко»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Нам  подскажут  вес  весы,  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А  который  час –  …  (часы)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43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акое  слово  отличается  от  других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лчонок,  волчонок,  бельчонок,  волчонок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44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акое  слово длиннее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двежонок,  ежонок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45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акие  пары  слов  похожи  по  звучанию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м – изба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 xml:space="preserve">весна – десна, 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лопата – грабли,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посадка – насад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46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Подскажи  словечко»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иша  делает  зарядку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  Иван  копает  …  (грядку).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47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Подскажи  словечко»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Утром  выглянем  в  оконце –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м  навстречу  светит  …  (солнце)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48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Подскажи  словечко»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очью  светит  нам  она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елолицая  …  (луна)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7758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49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Подскажи  словечко»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В  деревянные  дворцы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Возвращаются  …  (скворцы)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50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акое  слово  отличается  от  других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усеница, гусеница, лиственница,  гусеница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51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Подскажи  словечко»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  в  столовой,  и  на  кухне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 ресторане – и  везде: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сли  варят – то  в  кастрюле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арят – на  …  (сковороде)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52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Подскажи  словечко»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юбим  пить  по  воскресеньям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ай  с  малиновым  …  (вареньем)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53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Подскажи  словечко»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м,  кто  в  речку  угодил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ос  откусит  …  (крокодил)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54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Определи  на  слух»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Взрослый  называет  слова, а  ребенок  поднимает  руку  только  тогда,  когда  услышит  названия  животных: ЖИРАФ,  ГРАФ,  ПРОХОДИЛ,  КРОКОДИЛ,  ЗЕБРА,  ШВАБРА,  ПАПАХА,  ЧЕРЕПАХА,  ГАЗЕЛЬ,  ГАЗОН,  ПОПУГАЙ,  КАРАВАЙ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налогично  можно  играть  по  любой  лексической  теме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8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55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Подскажи  словечко»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 сказках  жили  в  теремах;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ы  теперь  живем  в  …  (домах)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 слухового  вним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– </w:t>
            </w:r>
            <w:r>
              <w:rPr>
                <w:b/>
                <w:sz w:val="32"/>
                <w:szCs w:val="32"/>
              </w:rPr>
              <w:t>56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«Какое  слово  отличается  от  других?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оспект,  проект,  проспект,  проспект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6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02:00Z</dcterms:created>
  <dc:creator>Dima</dc:creator>
  <dc:description/>
  <cp:keywords/>
  <dc:language>en-US</dc:language>
  <cp:lastModifiedBy>Dima</cp:lastModifiedBy>
  <dcterms:modified xsi:type="dcterms:W3CDTF">2007-06-19T09:25:00Z</dcterms:modified>
  <cp:revision>9</cp:revision>
  <dc:subject/>
  <dc:title/>
</cp:coreProperties>
</file>