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Детский сад № 119» г. Саратова</w:t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overflowPunct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Конспек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непрерывной образовательной деятельно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Тема: «Профессия - метеоролог»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таршая групп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дготовила: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оспитатель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учина Карина Феликсовна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аратов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21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нспект непрерывной образовательной деятельности</w:t>
      </w:r>
    </w:p>
    <w:p>
      <w:pPr>
        <w:pStyle w:val="Normal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Профессия – метеоролог»</w:t>
      </w:r>
    </w:p>
    <w:p>
      <w:p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озрастная групп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таршая   группа</w:t>
      </w:r>
    </w:p>
    <w:p>
      <w:pPr>
        <w:pStyle w:val="Normal"/>
        <w:widowControl w:val="false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разовательная област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знавательное развитие</w:t>
      </w:r>
    </w:p>
    <w:p>
      <w:pPr>
        <w:pStyle w:val="Normal"/>
        <w:widowControl w:val="false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ид </w:t>
        <w:tab/>
        <w:t xml:space="preserve">деятельности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знавательно-исследовательская, игровая, коммуникативная, изобразительная. </w:t>
      </w:r>
    </w:p>
    <w:p>
      <w:pPr>
        <w:pStyle w:val="Normal"/>
        <w:widowControl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ирование знаний детей о профессии метеоролог, работе метеостанции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7"/>
          <w:szCs w:val="27"/>
        </w:rPr>
        <w:t>Образовательные:</w:t>
      </w:r>
      <w:r>
        <w:rPr>
          <w:color w:val="000000"/>
          <w:sz w:val="27"/>
          <w:szCs w:val="27"/>
        </w:rPr>
        <w:t xml:space="preserve"> познакомить детей с профессией метеоролог, метеоприборами. Формировать  умения  детей наблюдать явления природы, определять погоду. 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Развивающие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развивать мышление, речь, любознательность,            познавательный интерес,   умение анализировать результаты наблюдений 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елать выводы.</w:t>
      </w:r>
    </w:p>
    <w:p>
      <w:pPr>
        <w:pStyle w:val="Normal"/>
        <w:widowControl w:val="false"/>
        <w:overflowPunct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.Воспитательные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оспитывать бережное отношение к природе, интерес к предполагаемой  деятельности.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езентация, оборудование метеостанции (метеобудка, солнечные часы, флюгер, анемометр, ветряной рукав), магнитная доска, карточки для определения погоды, эмблемы «Юный метеоролог».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блюдения за погодо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ение стихотворений, загадок, беседы о природных явлениях.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ктивизация словаря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етеостанция, метеоролог, анемометр, термометр, барометр, флюгер, гигрометр, солнечные часы, осадкомер, 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" w:leader="none"/>
                <w:tab w:val="center" w:pos="261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35" w:leader="none"/>
                <w:tab w:val="right" w:pos="458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ab/>
              <w:t>Деятельность детей</w:t>
              <w:tab/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.Вводная ча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дравствуйте,  ребята!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годня утром я увидела в газете объявление, что метеостанция приглашает на работу сотрудников. Ребята, а вы знаете,  что такое метеостанция? Как называют  сотрудников метеостан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агаемые ответы  дет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еостанция нужна для определения погоды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людей, которые там работают называют  метеорологи. Это специалисты, которые изучают погоду и климат земли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вайте пройдём на стулья и познакомимся с профессией метеороло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проходят на стульчи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смотр презентации «Метеоролог»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Ι. Основная ча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лово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метеоролог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изошло от греческого сло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teo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, что в переводе означает  атмосферные и небесные явления. Как вы думаете, в чем состоит работа метеоролога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агаемые ответы  дет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, они предсказывают погоду на будущее. Метеорологи стараются узнать все особенности  погоды: температуру воздуха и воды, силу и направление ветра, наличие осадк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" w:leader="none"/>
                <w:tab w:val="left" w:pos="619" w:leader="none"/>
              </w:tabs>
              <w:snapToGrid w:val="false"/>
              <w:spacing w:lineRule="auto" w:line="240" w:before="0" w:after="0"/>
              <w:ind w:left="-91" w:right="382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что такое прогноз погоды?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где можно услышать прогноз погоды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чего нужен прогноз погоды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тветы  дет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, наша природа очень богата на различные природные явления. Но метеорологи сообщают людям прогноз погоды не только для того, чтобы люди правильно одевались, выходя на улиц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7" w:hanging="8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агаемые ответы  де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гноз погоды необходим людям многих профессий. Как вы думаете, какие это профессии?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  –летчи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. Летчикам необходимо знать погоду, если сильный ветер, сильная облачность, то полеты отменяютс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– строители - монтажники, крановщи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сли сильный ветер, высотные строительные работы запрещаю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  – водите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сли ожидается порывистый, ураганный ветер, то водители не выходят в рейс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 - путешественники, геолог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 неблагоприятной погоде (проливные дожди, ураганный ветер) люди не совершают туристические походы, не прокладывают туристические маршруты,  а ждут хорошего прогноза погод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  – моря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 приближении шторма корабли не выходят в мор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 видели людей разных профессий, для их успешной работы нужна хорошая по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бята, вы не передумали стать метеорологами?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огда собирайтесь, пойдём на метеостанци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" w:leader="none"/>
                <w:tab w:val="left" w:pos="619" w:leader="none"/>
              </w:tabs>
              <w:snapToGrid w:val="false"/>
              <w:spacing w:lineRule="auto" w:line="240" w:before="0" w:after="0"/>
              <w:ind w:left="-91" w:right="382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на  метеостанци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каждой метеостанции есть специальная метеобудка, где находятся термометр, барометр и гигромет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вайте повторим названия прибор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ак вы думаете,  что  определяет термометр? Как им пользоваться? А когда температура воздуха бывает ниже нуля?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(В холодное время года, осенью, зимой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летом бывает?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, но очень редко, про такую погоду говорят, что пришли заморозки, может возникнуть угроза урожа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ru-RU" w:eastAsia="ru-RU"/>
              </w:rPr>
              <w:t>Баромет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эт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прибор для измерения атмосферного давления (высокое давление означает хорошую погоду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изкое - облачную и дождливую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Гигрометр – определяет влажность воздуха. Если стрелочка находится на синей части шкалы, то влажность пониже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знакомятся с метеобудко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ожения де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которые приборы определяют силу и направление вет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немометр показывает силу ве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етряной рукав – силу и направление ветр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люгер – направление ветр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тот прибор помогает определить направление ветра. Если дует северный ветер, то какая температура на улице? А если южный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знакомятся с анемометром, флюгером, ветряным рукаво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агаемые ответы дет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этот прибор  называется осадкоме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гда идёт дождь капли попадают в воронку и дождевая вода скапливается в ведре. И после дождя  можно определить сколько сантиметров осадков выпал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2" w:hanging="210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знакомятся с осадкомер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А это ребята, солнечные час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Давным - давно человек заметил, что тень, которая падала от дерева на землю не стоит на месте, а бежит вслед за солнцем. Солнце за день сделало круг по небу, и тень круг тоже пробежала. Наблюдал человек за этим чудом и вот что придумал: вбил в землю столбик, а вокруг столба начертил круг и поделил круг на 12 частей, каждая часть - 1 ча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накомство детей с солнечными часами</w:t>
            </w:r>
          </w:p>
        </w:tc>
      </w:tr>
      <w:tr>
        <w:trPr>
          <w:trHeight w:val="4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т ребята, с приборами на метеостанции вы познакомилис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йчас я хочу вам предложить поиграть в игру «4 стихии» и немного отдохнуть. Ведь с работой метеоролога связаны 4 стих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зминутка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ихия «Воздух» - дети поднимают  рук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сли я скажу стихия «Земля» - дети опускают рук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ихия «Вода»  - руки вперед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ихия «Огонь» - произвести вращение руками в локт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выполняют дви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 сигналу</w:t>
            </w:r>
          </w:p>
        </w:tc>
      </w:tr>
      <w:tr>
        <w:trPr>
          <w:trHeight w:val="3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 сейчас давайте вспомним,  какие приборы мы видели, что мы узнали о погоде и  определим,  какая погода сегодня. Давайте пройдём к доск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426" w:leader="none"/>
              </w:tabs>
              <w:spacing w:lineRule="auto" w:line="240" w:before="0" w:after="0"/>
              <w:ind w:left="227" w:right="139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проходят к магнитной доске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426" w:leader="none"/>
              </w:tabs>
              <w:spacing w:lineRule="auto" w:line="240" w:before="0" w:after="0"/>
              <w:ind w:left="227" w:right="139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ед вами лежат картинки, обозначающие состояние погоды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берете те из них, которые, как вы считаете, подходят для определения погоды в данный момент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кажите, пожалуйста, какое сегодня число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й день недели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смотрите на небо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пределим,  какая погода сегодня, как светит солнце, есть ли на небе тучи, облака.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й сегодня ветер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ие приборы помогли нам определить силу ветра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епло на улице или холодно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й прибор помогает определить температуру воздуха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Ещё мы определяли влажность воздуха.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й прибор нам помог в этом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е атмосферное давление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ысокое или низкое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ой прибор помог нам это определить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сть ли сейчас осадк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ты дете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и отмечают погоду при помощи карточек</w:t>
            </w:r>
          </w:p>
        </w:tc>
      </w:tr>
      <w:tr>
        <w:trPr>
          <w:trHeight w:val="5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то может рассказать какая сегодня погод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54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бёнок даёт общий анализ погоды</w:t>
            </w:r>
          </w:p>
        </w:tc>
      </w:tr>
      <w:tr>
        <w:trPr>
          <w:trHeight w:val="220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ΙΙ. Заключительная часть</w:t>
            </w:r>
          </w:p>
        </w:tc>
      </w:tr>
      <w:tr>
        <w:trPr>
          <w:trHeight w:val="3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бята, спасибо за работу.  Мы сегодня узнали  много нового и интересного.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 людях какой профессии мы сегодня узнали? Что они делают?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акие приборы есть на метеостанции?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 думаю, нас приняли работать юными метеорологами   и мы будем с вами работать на метеостан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полагаемые ответы дете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етям прикрепляют эмблемы «Юный метеоролог»</w:t>
            </w:r>
          </w:p>
        </w:tc>
      </w:tr>
      <w:tr>
        <w:trPr>
          <w:trHeight w:val="382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лодцы!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4:00Z</dcterms:created>
  <dc:creator>Dell</dc:creator>
  <dc:description/>
  <cp:keywords/>
  <dc:language>en-US</dc:language>
  <cp:lastModifiedBy>Садик 119</cp:lastModifiedBy>
  <dcterms:modified xsi:type="dcterms:W3CDTF">2021-10-19T12:38:00Z</dcterms:modified>
  <cp:revision>5</cp:revision>
  <dc:subject/>
  <dc:title/>
</cp:coreProperties>
</file>