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980" w:leader="none"/>
        </w:tabs>
        <w:ind w:left="537" w:hanging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ind w:left="537" w:hanging="0"/>
        <w:jc w:val="right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7980" w:leader="none"/>
        </w:tabs>
        <w:ind w:left="537" w:hanging="0"/>
        <w:jc w:val="right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иректор СПб ГБ ПОУ «РКТК»</w:t>
      </w:r>
    </w:p>
    <w:p>
      <w:pPr>
        <w:pStyle w:val="Normal"/>
        <w:tabs>
          <w:tab w:val="clear" w:pos="708"/>
          <w:tab w:val="left" w:pos="7980" w:leader="none"/>
        </w:tabs>
        <w:ind w:left="537" w:hanging="0"/>
        <w:jc w:val="right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________________В.Д. Гаталь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aps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«____»__________________ 20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ОЙ АТТЕС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(в форме дифференцированного заче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ОДБ.09  «Физическая культур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семест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образовательной программы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2.04 «Конструирование, моделирование и технология швейных издел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учебным планам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748" w:gutter="0" w:header="709" w:top="851" w:footer="1111" w:bottom="11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7/2018-29.02.04-Б-9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41"/>
      </w:tblGrid>
      <w:tr>
        <w:trPr/>
        <w:tc>
          <w:tcPr>
            <w:tcW w:w="4570" w:type="dxa"/>
            <w:tcBorders/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>
                <w:color w:val="FF0000"/>
                <w:sz w:val="24"/>
                <w:szCs w:val="24"/>
              </w:rPr>
              <w:t xml:space="preserve">Зам. директора по МР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>
                <w:color w:val="FF0000"/>
                <w:sz w:val="24"/>
                <w:szCs w:val="24"/>
              </w:rPr>
              <w:t>СПб ГБ ПОУ «РКТК»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«______»____________201__г.</w:t>
            </w:r>
          </w:p>
        </w:tc>
        <w:tc>
          <w:tcPr>
            <w:tcW w:w="4641" w:type="dxa"/>
            <w:tcBorders/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Пб ГБ ПОУ «РКТК»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__________В.Д. Гатальский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«______»______________201__г.</w:t>
            </w:r>
          </w:p>
        </w:tc>
      </w:tr>
    </w:tbl>
    <w:p>
      <w:pPr>
        <w:pStyle w:val="Normal"/>
        <w:tabs>
          <w:tab w:val="clear" w:pos="708"/>
          <w:tab w:val="left" w:pos="3920" w:leader="none"/>
        </w:tabs>
        <w:ind w:left="360" w:hanging="0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АССМОТРЕНО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На заседании 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етодического совета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лледжа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/>
      </w:pPr>
      <w:r>
        <w:rPr>
          <w:color w:val="FF0000"/>
          <w:sz w:val="24"/>
          <w:szCs w:val="24"/>
        </w:rPr>
        <w:t>«____»__________201___г.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отокол №________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ассмотрено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заседании МК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/>
      </w:pPr>
      <w:r>
        <w:rPr>
          <w:color w:val="FF0000"/>
          <w:sz w:val="24"/>
          <w:szCs w:val="24"/>
        </w:rPr>
        <w:t>преподавателей физической культуры и ОБЖ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«______»__________201__г.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отокол №____</w:t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: Степанов А.В., преподаватель СПб ГБ ПОУ «РКТК»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color w:val="FF0000"/>
          <w:sz w:val="24"/>
          <w:szCs w:val="24"/>
        </w:rPr>
      </w:pPr>
      <w:r>
        <w:rPr>
          <w:b/>
          <w:bCs/>
          <w:cap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color w:val="FF0000"/>
          <w:sz w:val="24"/>
          <w:szCs w:val="24"/>
        </w:rPr>
      </w:pPr>
      <w:r>
        <w:rPr>
          <w:b/>
          <w:bCs/>
          <w:cap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color w:val="FF0000"/>
          <w:sz w:val="24"/>
          <w:szCs w:val="24"/>
        </w:rPr>
      </w:pPr>
      <w:r>
        <w:rPr>
          <w:b/>
          <w:bCs/>
          <w:caps/>
          <w:color w:val="FF0000"/>
          <w:sz w:val="24"/>
          <w:szCs w:val="24"/>
        </w:rPr>
      </w:r>
    </w:p>
    <w:p>
      <w:pPr>
        <w:pStyle w:val="Normal"/>
        <w:shd w:fill="FFFFFF" w:val="clear"/>
        <w:ind w:left="7" w:right="43" w:hanging="0"/>
        <w:rPr>
          <w:b/>
          <w:b/>
          <w:bCs/>
          <w:caps/>
          <w:color w:val="FF0000"/>
          <w:spacing w:val="-4"/>
          <w:sz w:val="24"/>
          <w:szCs w:val="24"/>
        </w:rPr>
      </w:pPr>
      <w:r>
        <w:rPr>
          <w:b/>
          <w:bCs/>
          <w:caps/>
          <w:color w:val="FF0000"/>
          <w:spacing w:val="-4"/>
          <w:sz w:val="24"/>
          <w:szCs w:val="24"/>
        </w:rPr>
      </w:r>
      <w:r>
        <w:br w:type="page"/>
      </w:r>
    </w:p>
    <w:p>
      <w:pPr>
        <w:pStyle w:val="Normal"/>
        <w:ind w:firstLine="720"/>
        <w:jc w:val="center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74"/>
      </w:tblGrid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spacing w:val="-4"/>
                <w:sz w:val="24"/>
                <w:szCs w:val="24"/>
              </w:rPr>
            </w:pPr>
            <w:r>
              <w:rPr>
                <w:sz w:val="28"/>
                <w:szCs w:val="28"/>
              </w:rPr>
              <w:t>1. Пояснительная записка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8"/>
                <w:szCs w:val="28"/>
              </w:rPr>
              <w:t>2. Требования к результатам обуче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3. Процедура проведения дифференцированного зачета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4. Критерии оценок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8"/>
                <w:szCs w:val="28"/>
              </w:rPr>
              <w:t>5. Информационное обеспечение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6. Приложе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</w:tr>
    </w:tbl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ебная дисциплина «Физическая культура» для специальности среднего профессионального образования 29.02.04 «Конструирование, моделирование и технология швейных изделий» входит в общеобразовательный</w:t>
      </w:r>
      <w:r>
        <w:rPr>
          <w:bCs/>
          <w:sz w:val="28"/>
          <w:szCs w:val="28"/>
        </w:rPr>
        <w:t xml:space="preserve"> цикл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ая дисциплина «Физическая культура» направлена на формирование физической культуры личности студент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о дисциплине за 2 семестр проводится в форме дифференцированного зачета в соответствии с требованиями учебных план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к результатам обучени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сновы здорового образа жизни.</w:t>
      </w:r>
    </w:p>
    <w:p>
      <w:pPr>
        <w:pStyle w:val="Normal"/>
        <w:shd w:fill="FFFFFF" w:val="clear"/>
        <w:ind w:left="7" w:right="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3. Процедура проведения дифференцированного зачёта</w:t>
      </w:r>
    </w:p>
    <w:p>
      <w:pPr>
        <w:pStyle w:val="Normal"/>
        <w:shd w:fill="FFFFFF" w:val="clear"/>
        <w:ind w:left="7" w:right="43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ифференцированный зачёт по дисциплине «Физическая культура» проводится на последнем занятии </w:t>
      </w:r>
      <w:r>
        <w:rPr>
          <w:spacing w:val="-4"/>
          <w:sz w:val="28"/>
          <w:szCs w:val="28"/>
        </w:rPr>
        <w:t xml:space="preserve">первого курса (второго семестра) в установленный администрацией колледжа день в специально выделенной для этого аудитории. Студенты демонстрируют личные карточки (Приложение 1), в которых отражены результаты выполнения практических работ, самостоятельных работ, контрольных упражнений (Приложение 2) и устного тестирования по теории физической культуры (Приложение 3) за текущий курс. </w:t>
      </w:r>
    </w:p>
    <w:p>
      <w:pPr>
        <w:pStyle w:val="Normal"/>
        <w:tabs>
          <w:tab w:val="clear" w:pos="708"/>
          <w:tab w:val="left" w:pos="916" w:leader="none"/>
          <w:tab w:val="left" w:pos="101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0"/>
        <w:ind w:right="7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4. Критерии оценок</w:t>
      </w:r>
    </w:p>
    <w:p>
      <w:pPr>
        <w:pStyle w:val="Normal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 выставляется, если студен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полнил все практические работы текущего кур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ил все самостоятельные работы текущего кур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етил не менее 85% учебных занятий от общего количества за текущий кур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брал за выполнение контрольных упражнений не менее 85% баллов от общего количества (70 баллов) за текущий кур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5. Ответил на десять вопросов, направленных на проверку знаний по теории физической культуры, в течение текущего курса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, если студен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полнил все практические работы текущего кур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ил все самостоятельные работы текущего курс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Посетил не менее 65% учебных занятий от общего количества за текущий кур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брал за выполнение контрольных упражнений не менее 65% баллов от общего количества (70 баллов) за текущий кур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5. Ответил на восемь вопросов, направленных на проверку знаний по теории физической культуры, в течение текущего курса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выставляется, если студен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Выполнил все практические работы текущего кур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ил все самостоятельные работы текущего кур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етил не менее половины учебных занятий от общего количества за текущий кур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брал за выполнение контрольных упражнений не менее половины баллов от общего количества (70 баллов) за текущий кур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ветил на пять вопросов, направленных на проверку знаний по теории физической культуры, в течение текущего курса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неудовлетворительно» выставляется, если студен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Выполнил не все практические работы текущего кур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ил не все самостоятельные работы текущего кур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етил менее половины учебных занятий от общего количества за текущий кур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брал за выполнение контрольных упражнений менее половины баллов от общего количества (70 баллов) за текущий кур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ветил на четыре и менее вопросов, направленных на проверку знаний по теории физической культуры, в течение текущего курса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>Студенты, освобождённые по состоянию здоровья от какого-либо физического упражнения или полностью освобождённые от физической нагрузки, выполняют индивидуальные задания, направленные на освоение теоретических аспектов физической культуры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(Приложение 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5. Информационное обеспечение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</w:rPr>
        <w:t>Основные источник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Решетников Н.В., Кислицын Ю.Л, Палтиевич Р.Л., Погадаев Г.И. Физическая культура: учеб. пособие для студ. сред. проф. учеб. заведений – 5-е изд., испр. и доп. – М.: Издательский центр «Академия», 2006. – 176с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ополнительные источники:</w:t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. Голощапов Б.Р. История физической культуры и спорта: учеб. для студ. учрежд. высш. проф. образования – 8-е изд., перераб. – М.: Издательский центр «Академия», 2011. – 320с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Горбунов Г.Д. Психология физической культуры и спорта: учеб. для студ. высш. учеб. заведений – М.: Издательский центр «Академия», 2009. – 256с.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 Лубышева Л.И. Социология физической культуры и спорта: учеб. пособие для студ. высш. учеб. заведений – 3-е изд., перераб. и доп. – М.: Издательский центр «Академия», 2010. – 272с.</w:t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 Петров П.К. Информационные технологии в физической культуре и спорте: учеб. для студ. учреждений высш. проф. образования – 2-е изд., перераб. – М.: Издательский центр «Академия», 2011. – 288с.</w:t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нтернет-ресурсы:</w:t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Сайт Министерства спорта, туризма и молодёжной политики    </w:t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hyperlink r:id="rId6">
        <w:r>
          <w:rPr>
            <w:rStyle w:val="InternetLink"/>
            <w:rFonts w:eastAsia="Calibri"/>
            <w:sz w:val="28"/>
            <w:szCs w:val="28"/>
            <w:u w:val="single"/>
          </w:rPr>
          <w:t>http://minstm.gov.ru</w:t>
        </w:r>
      </w:hyperlink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Сайт спорта Санкт-Петербурга </w:t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spacing w:lineRule="auto" w:line="360"/>
        <w:ind w:firstLine="709"/>
        <w:jc w:val="both"/>
        <w:rPr>
          <w:rFonts w:eastAsia="Calibri"/>
          <w:color w:val="FF0000"/>
          <w:sz w:val="28"/>
          <w:szCs w:val="28"/>
        </w:rPr>
      </w:pPr>
      <w:hyperlink r:id="rId7">
        <w:r>
          <w:rPr>
            <w:rStyle w:val="InternetLink"/>
            <w:rFonts w:eastAsia="Calibri"/>
            <w:sz w:val="28"/>
            <w:szCs w:val="28"/>
            <w:u w:val="single"/>
          </w:rPr>
          <w:t>http://www.nevasport.ru</w:t>
        </w:r>
      </w:hyperlink>
      <w:r>
        <w:rPr>
          <w:rFonts w:eastAsia="Calibri"/>
          <w:color w:val="FF0000"/>
          <w:sz w:val="28"/>
          <w:szCs w:val="28"/>
        </w:rPr>
        <w:t xml:space="preserve"> </w:t>
        <w:tab/>
      </w:r>
    </w:p>
    <w:p>
      <w:pPr>
        <w:pStyle w:val="Normal"/>
        <w:jc w:val="right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карточка студ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студента 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ые упраж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(балл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ок №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по теории физической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т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упраж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1"/>
        <w:gridCol w:w="992"/>
        <w:gridCol w:w="1134"/>
        <w:gridCol w:w="1134"/>
        <w:gridCol w:w="1134"/>
        <w:gridCol w:w="8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/Д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00 метров (сек/мсе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1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0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гран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етры); вес гранаты – 700г (юноши), 500г (девушк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антимет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через скакалку (количество раз за минут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«лёжа на спине» (количество раз за минут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баскетбольного мяча (количество раз за 30 секун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нглирование теннисным мячом на ракет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. рукой/лев. рук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0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5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20-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/Д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хождении зачётной дистанции упражнение считается выполнен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ческая комбинация (элемен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(количество раз). Юноши – высокая перекладина, девушки – низкая переклад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ы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ы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туловища из положения «стоя» (сантимет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олейбольного мяча двумя руками сверху (количество ра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подача волейбольного мяча (попытки/попад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нглирование воланом на ракетке (количество ра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4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4-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500 (девушки) и 1000 (юноши) метров (мин/се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6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1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Ю – юноши, Д – деву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равно семидеся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опросов по теории физическ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Назовите четыре вида лёгкой атлетики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скажите про влияние легкоатлетических упражнений на организм челове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 называют лёгкую атлетику, отмечая её значимос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чему лёгкую атлетику называют «королевой спорта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к называют виды лёгкой атлетики, представленные на Олимпиад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ак могут учитываться результаты соревнований по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В каких двух местах, различных между собой, могут проводиться соревнования по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Назовите четыре категории бега в лёгкой атлетике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Что такое гладкий бег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Назовите классическую короткую дистанцию в лёгкой атлет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Какую дистанцию называют длинным спринтом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Назовите классическую среднюю дистанцию в лёгкой атлет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Назовите классическую длинную дистанцию в лёгкой атлет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Какая дистанция называется марафоном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Что такое спринт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Что такое барьерный бег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Назовите классическую дистанцию барьерного бега в лёгкой атлет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Что такое бег с препятствиями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Что преодолевают спортсмены во время бега с препятствиями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Назовите классическую дистанцию бега с препятствиями в лёгкой атлет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 Что такое эстафетный бег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Сколько человек участвует в эстафетном беге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Назовите классическую дистанцию эстафетного бега в лёгкой атлет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Что такое кроссовый бег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. Где обычно проводится кроссовый бег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. Что используют бегуны при низком старте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 Назовите два вида положения бегунов на старте в лёгкой атлетике (два вида стартов)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. Что такое фальстарт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. Назовите два неклассических вида метаний в лёгкой атлет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. Назовите четыре классических вида метаний в лёгкой атлет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1. Назовите цель бегуна в лёгкой атлет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2. Назовите цель метателя в лёгкой атлет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3. Назовите цель прыгуна в лёгкой атлет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4. Назовите вид классического многоборья у женщин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5. Назовите вид классического многоборья у мужчин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6. Что такое легкоатлетические многоборь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7. Назовите классическую дистанцию спортивной ходьбы в лёгкой атлет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8. Назовите два классических вида прыжков через вертикальное препятстви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9. Назовите два классических вида прыжков на дальность в лёгкой атлети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0. Что такое спортивная ходьба в лёгкой атлет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1. Назовите один из способов выполнения прыжка в высоту с разбег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. Скажите, входит ли в программу Олимпийских Игр прыжок в длину с мест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3. Назовите три любых критерия физического совершенства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. Раскройте связь физического воспитания с трудовым воспитанием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5. В чём суть здорового образа жизни?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6. Дайте определение понятию «спорт»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7. Назовите одну из социальных функций физической культуры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8. Раскройте понятие «мышечная сила»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9. Поясните понятие «двигательная рекреация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0. Назовите три вида здоровья, которые характеризуют здоровье в цел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еречень индивидуальных заданий для студентов, частично или полностью освобождённых от физической нагруз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смотр фильма на спортивную тематик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писание эсс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аписание рефера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оздание презент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едение конспекта урока физической культу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оведение пульсометр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пределение моторной плотности уро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одготовка докла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Составление комплексов упражн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Составление режима на день, неделю, месяц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Оформление дневника самоконтроля;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12. Чтение книг физкультурно-спортивной направленности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920" w:leader="none"/>
      </w:tabs>
      <w:rPr/>
    </w:pPr>
    <w:r>
      <w:rPr/>
      <w:tab/>
      <w:tab/>
    </w:r>
  </w:p>
  <w:tbl>
    <w:tblPr>
      <w:tblW w:w="10980" w:type="dxa"/>
      <w:jc w:val="left"/>
      <w:tblInd w:w="-5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0"/>
      <w:gridCol w:w="3420"/>
      <w:gridCol w:w="2160"/>
      <w:gridCol w:w="1260"/>
      <w:gridCol w:w="1440"/>
    </w:tblGrid>
    <w:tr>
      <w:trPr>
        <w:trHeight w:val="313" w:hRule="atLeast"/>
      </w:trPr>
      <w:tc>
        <w:tcPr>
          <w:tcW w:w="2700" w:type="dxa"/>
          <w:tcBorders>
            <w:top w:val="threeDEmboss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 w:val="false"/>
              <w:bCs/>
              <w:i/>
              <w:sz w:val="20"/>
              <w:szCs w:val="20"/>
              <w:lang w:val="ru-RU"/>
            </w:rPr>
          </w:r>
        </w:p>
      </w:tc>
      <w:tc>
        <w:tcPr>
          <w:tcW w:w="3420" w:type="dxa"/>
          <w:tcBorders>
            <w:top w:val="threeDEmboss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Должность</w:t>
          </w:r>
        </w:p>
      </w:tc>
      <w:tc>
        <w:tcPr>
          <w:tcW w:w="2160" w:type="dxa"/>
          <w:tcBorders>
            <w:top w:val="threeDEmboss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Фамилия</w:t>
          </w:r>
        </w:p>
      </w:tc>
      <w:tc>
        <w:tcPr>
          <w:tcW w:w="1260" w:type="dxa"/>
          <w:tcBorders>
            <w:top w:val="threeDEmboss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 xml:space="preserve"> </w:t>
          </w:r>
          <w:r>
            <w:rPr>
              <w:bCs/>
              <w:i/>
              <w:sz w:val="20"/>
              <w:szCs w:val="20"/>
              <w:lang w:val="ru-RU"/>
            </w:rPr>
            <w:t>Подпись</w:t>
          </w:r>
        </w:p>
      </w:tc>
      <w:tc>
        <w:tcPr>
          <w:tcW w:w="1440" w:type="dxa"/>
          <w:tcBorders>
            <w:top w:val="threeDEmboss" w:sz="12" w:space="0" w:color="000000"/>
            <w:left w:val="single" w:sz="6" w:space="0" w:color="000000"/>
            <w:bottom w:val="single" w:sz="6" w:space="0" w:color="000000"/>
            <w:right w:val="threeDEmboss" w:sz="12" w:space="0" w:color="000000"/>
          </w:tcBorders>
        </w:tcPr>
        <w:p>
          <w:pPr>
            <w:pStyle w:val="Footer"/>
            <w:jc w:val="cen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Дата</w:t>
          </w:r>
        </w:p>
      </w:tc>
    </w:tr>
    <w:tr>
      <w:trPr>
        <w:trHeight w:val="313" w:hRule="atLeast"/>
      </w:trPr>
      <w:tc>
        <w:tcPr>
          <w:tcW w:w="2700" w:type="dxa"/>
          <w:tcBorders>
            <w:top w:val="single" w:sz="6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Разработал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преподаватель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Лукахина И.Ю.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 w:val="false"/>
              <w:bCs/>
              <w:i/>
              <w:sz w:val="20"/>
              <w:szCs w:val="20"/>
              <w:lang w:val="ru-RU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threeDEmboss" w:sz="12" w:space="0" w:color="000000"/>
          </w:tcBorders>
        </w:tcPr>
        <w:p>
          <w:pPr>
            <w:pStyle w:val="Foo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28.08.2014</w:t>
          </w:r>
        </w:p>
      </w:tc>
    </w:tr>
    <w:tr>
      <w:trPr>
        <w:trHeight w:val="313" w:hRule="atLeast"/>
      </w:trPr>
      <w:tc>
        <w:tcPr>
          <w:tcW w:w="2700" w:type="dxa"/>
          <w:tcBorders>
            <w:top w:val="single" w:sz="6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Рассмотрено на заседании МЦО (МПК)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председатель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Степанов А.В.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 w:val="false"/>
              <w:bCs/>
              <w:i/>
              <w:sz w:val="20"/>
              <w:szCs w:val="20"/>
              <w:lang w:val="ru-RU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threeDEmboss" w:sz="12" w:space="0" w:color="000000"/>
          </w:tcBorders>
        </w:tcPr>
        <w:p>
          <w:pPr>
            <w:pStyle w:val="Foo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28.08.2014</w:t>
          </w:r>
        </w:p>
      </w:tc>
    </w:tr>
    <w:tr>
      <w:trPr>
        <w:trHeight w:val="313" w:hRule="atLeast"/>
      </w:trPr>
      <w:tc>
        <w:tcPr>
          <w:tcW w:w="2700" w:type="dxa"/>
          <w:tcBorders>
            <w:top w:val="single" w:sz="6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Рассмотрено и согласовано на заседании методического совета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Заместитель директора по УМР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Пантелеева М.А.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 w:val="false"/>
              <w:bCs/>
              <w:i/>
              <w:sz w:val="20"/>
              <w:szCs w:val="20"/>
              <w:lang w:val="ru-RU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threeDEmboss" w:sz="12" w:space="0" w:color="000000"/>
          </w:tcBorders>
        </w:tcPr>
        <w:p>
          <w:pPr>
            <w:pStyle w:val="Foo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28.08.2014</w:t>
          </w:r>
        </w:p>
      </w:tc>
    </w:tr>
    <w:tr>
      <w:trPr>
        <w:trHeight w:val="121" w:hRule="atLeast"/>
      </w:trPr>
      <w:tc>
        <w:tcPr>
          <w:tcW w:w="8280" w:type="dxa"/>
          <w:gridSpan w:val="3"/>
          <w:tcBorders>
            <w:top w:val="single" w:sz="6" w:space="0" w:color="000000"/>
            <w:left w:val="threeDEmboss" w:sz="12" w:space="0" w:color="000000"/>
            <w:bottom w:val="threeDEmboss" w:sz="12" w:space="0" w:color="000000"/>
            <w:right w:val="single" w:sz="6" w:space="0" w:color="000000"/>
          </w:tcBorders>
          <w:shd w:fill="C0C0C0" w:val="clear"/>
        </w:tcPr>
        <w:p>
          <w:pPr>
            <w:pStyle w:val="Footer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Cs/>
              <w:i/>
              <w:sz w:val="20"/>
              <w:szCs w:val="20"/>
              <w:lang w:val="ru-RU"/>
            </w:rPr>
            <w:t>Версия 01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threeDEmboss" w:sz="12" w:space="0" w:color="000000"/>
            <w:right w:val="single" w:sz="6" w:space="0" w:color="000000"/>
          </w:tcBorders>
          <w:shd w:fill="C0C0C0" w:val="clear"/>
        </w:tcPr>
        <w:p>
          <w:pPr>
            <w:pStyle w:val="Footer"/>
            <w:snapToGrid w:val="false"/>
            <w:jc w:val="right"/>
            <w:rPr>
              <w:b w:val="false"/>
              <w:b w:val="false"/>
              <w:bCs/>
              <w:i/>
              <w:i/>
              <w:sz w:val="20"/>
              <w:szCs w:val="20"/>
              <w:lang w:val="ru-RU"/>
            </w:rPr>
          </w:pPr>
          <w:r>
            <w:rPr>
              <w:b w:val="false"/>
              <w:bCs/>
              <w:i/>
              <w:sz w:val="20"/>
              <w:szCs w:val="20"/>
              <w:lang w:val="ru-RU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threeDEmboss" w:sz="12" w:space="0" w:color="000000"/>
            <w:right w:val="threeDEmboss" w:sz="12" w:space="0" w:color="000000"/>
          </w:tcBorders>
          <w:shd w:fill="C0C0C0" w:val="clear"/>
        </w:tcPr>
        <w:p>
          <w:pPr>
            <w:pStyle w:val="Footer"/>
            <w:snapToGrid w:val="false"/>
            <w:jc w:val="right"/>
            <w:rPr>
              <w:rStyle w:val="PageNumber"/>
              <w:rFonts w:eastAsia="Calibri"/>
              <w:b/>
              <w:b/>
              <w:i/>
              <w:i/>
              <w:sz w:val="20"/>
              <w:szCs w:val="20"/>
              <w:lang w:val="ru-RU"/>
            </w:rPr>
          </w:pPr>
          <w:r>
            <w:rPr>
              <w:b w:val="false"/>
              <w:bCs/>
              <w:i/>
              <w:sz w:val="20"/>
              <w:szCs w:val="20"/>
              <w:lang w:val="ru-RU"/>
            </w:rPr>
          </w:r>
        </w:p>
      </w:tc>
    </w:tr>
  </w:tbl>
  <w:p>
    <w:pPr>
      <w:pStyle w:val="Footer"/>
      <w:jc w:val="center"/>
      <w:rPr>
        <w:rStyle w:val="PageNumber"/>
        <w:rFonts w:eastAsia="Calibri"/>
        <w:b/>
        <w:b/>
        <w:i/>
        <w:i/>
        <w:sz w:val="20"/>
        <w:szCs w:val="20"/>
        <w:lang w:val="ru-RU"/>
      </w:rPr>
    </w:pPr>
    <w:r>
      <w:rPr/>
    </w:r>
  </w:p>
  <w:p>
    <w:pPr>
      <w:pStyle w:val="Footer"/>
      <w:jc w:val="center"/>
      <w:rPr>
        <w:b w:val="false"/>
        <w:b w:val="false"/>
      </w:rPr>
    </w:pPr>
    <w:r>
      <w:rPr>
        <w:b w:val="false"/>
      </w:rPr>
      <w:t>Санкт-Петербург 20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18415</wp:posOffset>
              </wp:positionV>
              <wp:extent cx="6189345" cy="15208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152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7659"/>
                          </w:tblGrid>
                          <w:tr>
                            <w:trPr>
                              <w:trHeight w:val="330" w:hRule="atLeast"/>
                            </w:trPr>
                            <w:tc>
                              <w:tcPr>
                                <w:tcW w:w="2088" w:type="dxa"/>
                                <w:vMerge w:val="restart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i/>
                                    <w:i/>
                                    <w:lang w:val="ru-RU"/>
                                  </w:rPr>
                                </w:pPr>
                                <w:r>
                                  <w:rPr>
                                    <w:i/>
                                    <w:lang w:val="ru-RU" w:eastAsia="en-US"/>
                                  </w:rPr>
                                  <w:drawing>
                                    <wp:inline distT="0" distB="0" distL="0" distR="0">
                                      <wp:extent cx="1148715" cy="1444625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2" r="-1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8715" cy="1444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659" w:type="dxa"/>
                                <w:tcBorders>
                                  <w:top w:val="threeDEmboss" w:sz="12" w:space="0" w:color="000000"/>
                                  <w:left w:val="single" w:sz="6" w:space="0" w:color="000000"/>
                                  <w:bottom w:val="threeDEmboss" w:sz="12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Правительство Санкт-Петербурга</w:t>
                                </w:r>
                              </w:p>
                            </w:tc>
                          </w:tr>
                          <w:tr>
                            <w:trPr>
                              <w:trHeight w:val="1400" w:hRule="atLeast"/>
                            </w:trPr>
                            <w:tc>
                              <w:tcPr>
                                <w:tcW w:w="2088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659" w:type="dxa"/>
                                <w:tcBorders>
                                  <w:top w:val="threeDEmboss" w:sz="12" w:space="0" w:color="000000"/>
                                  <w:left w:val="single" w:sz="6" w:space="0" w:color="000000"/>
                                  <w:bottom w:val="threeDEmboss" w:sz="12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Комитет по образованию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Санкт-Петербургское государственное бюджетное профессиональное образовательное учреждение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«Российский колледж традиционной культуры»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119.75pt;mso-wrap-distance-left:0pt;mso-wrap-distance-right:9pt;mso-wrap-distance-top:0pt;mso-wrap-distance-bottom:0pt;margin-top:-1.4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7659"/>
                    </w:tblGrid>
                    <w:tr>
                      <w:trPr>
                        <w:trHeight w:val="330" w:hRule="atLeast"/>
                      </w:trPr>
                      <w:tc>
                        <w:tcPr>
                          <w:tcW w:w="2088" w:type="dxa"/>
                          <w:vMerge w:val="restart"/>
                          <w:tcBorders>
                            <w:top w:val="threeDEmboss" w:sz="12" w:space="0" w:color="000000"/>
                            <w:left w:val="threeDEmboss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i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148715" cy="1444625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2" r="-1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8715" cy="1444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659" w:type="dxa"/>
                          <w:tcBorders>
                            <w:top w:val="threeDEmboss" w:sz="12" w:space="0" w:color="000000"/>
                            <w:left w:val="single" w:sz="6" w:space="0" w:color="000000"/>
                            <w:bottom w:val="threeDEmboss" w:sz="12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/>
                            </w:rPr>
                            <w:t>Правительство Санкт-Петербурга</w:t>
                          </w:r>
                        </w:p>
                      </w:tc>
                    </w:tr>
                    <w:tr>
                      <w:trPr>
                        <w:trHeight w:val="1400" w:hRule="atLeast"/>
                      </w:trPr>
                      <w:tc>
                        <w:tcPr>
                          <w:tcW w:w="2088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659" w:type="dxa"/>
                          <w:tcBorders>
                            <w:top w:val="threeDEmboss" w:sz="12" w:space="0" w:color="000000"/>
                            <w:left w:val="single" w:sz="6" w:space="0" w:color="000000"/>
                            <w:bottom w:val="threeDEmboss" w:sz="12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Комитет по образованию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Санкт-Петербургское государственное бюджетное профессиональное образовательное учреждение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«Российский колледж традиционной культуры»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sz w:val="24"/>
      <w:szCs w:val="24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/>
      <w:sz w:val="24"/>
      <w:szCs w:val="24"/>
      <w:lang w:eastAsia="zh-C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b/>
      <w:sz w:val="24"/>
      <w:szCs w:val="24"/>
      <w:lang w:val="en-US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b/>
      <w:sz w:val="24"/>
      <w:szCs w:val="24"/>
      <w:lang w:val="en-US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minstm.gov.ru/" TargetMode="External"/><Relationship Id="rId7" Type="http://schemas.openxmlformats.org/officeDocument/2006/relationships/hyperlink" Target="http://www.nevasport.ru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11:00Z</dcterms:created>
  <dc:creator>Егор</dc:creator>
  <dc:description/>
  <cp:keywords/>
  <dc:language>en-US</dc:language>
  <cp:lastModifiedBy>User</cp:lastModifiedBy>
  <cp:lastPrinted>2015-11-19T12:19:00Z</cp:lastPrinted>
  <dcterms:modified xsi:type="dcterms:W3CDTF">2018-11-22T17:15:00Z</dcterms:modified>
  <cp:revision>66</cp:revision>
  <dc:subject/>
  <dc:title/>
</cp:coreProperties>
</file>