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Городское управление образования Администрации города Абака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Городской методический кабине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Конкурс: «Эффективные практики формирования универсальных учебных действий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Тема: «Магнит и его свойств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бразовательная область «Социализация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Старшая групп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Подготовила: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Сырникова Анжела Анатольевна –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воспитатель МБДОУ «ЦРР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д/с «Колокольчи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Абакан – 2012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Магнит и его свойства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</w:rPr>
        <w:t xml:space="preserve">  развитие познавательной активности ребенка в процессе знакомства со скрытыми свойствами магнит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бразовательные задачи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познакомит детей с понятием «магнит»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сформировать представление о свойствах магнита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ктивизировать знания детей об использовании свойств магнита человеком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Развивающие задачи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развивать познавательную активность, любознательность при проведении опытов, умение делать выводы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развивать поисковую деятельность детей6 умение находить металлические предметы в ближайшем окружении; аргументировать свой выбор; умение свободно пользоваться методами исследования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развивать умение давать характеристику металлическим предметам, магниту, анализировать, устанавливать причинно-следственные связи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закреплять навык работы в мини-группах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развивать информационную компетентность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Воспитательные задачи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- воспитывать правильные взаимоотношения со сверстниками и интерес к физическим явлениям и бережное отношение к окружающему миру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Методические приемы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методы организации поисковой деятельности (самостоятельная работа детей, метод практической передачи и тактильного восприятия)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методы словесной передачи (рассказ воспитателя, беседа)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- методы наглядной передачи и зрительного восприятия (иллюстрация, демонстрация)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метод стимулирования  познавательной деятельности (экспериментирование))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метод самоконтроля (рефлексивное задание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Словарная работа:</w:t>
      </w:r>
      <w:r>
        <w:rPr>
          <w:rFonts w:cs="Times New Roman;Times New Roman" w:ascii="Times New Roman;Times New Roman" w:hAnsi="Times New Roman;Times New Roman"/>
          <w:sz w:val="24"/>
        </w:rPr>
        <w:t xml:space="preserve"> магнит, магнетизм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борудование:</w:t>
      </w:r>
      <w:r>
        <w:rPr>
          <w:rFonts w:cs="Times New Roman;Times New Roman" w:ascii="Times New Roman;Times New Roman" w:hAnsi="Times New Roman;Times New Roman"/>
          <w:sz w:val="24"/>
        </w:rPr>
        <w:t xml:space="preserve"> коробка, рукавица с магнитом внутри, металлическая и пластмассовая ложки, резиновый шарик, бумага, большой демонстрационный магнит, пуговицы пластмассовые, булавки, кнопки, удочки, надувной бассейн с водой, болты и гайки, гвозди, пластмассовые рыбк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Оборудование на каждого ребенка:  металлические предметы, резиновый шарик, деревяшка, скрепки, бумага , магниты, стаканы с водой и скрепкой на дне, удочки, береты ученых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Предварительная работа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Отгадывание загадок, предшествующие занятия по ознакомлению со свойствами стекла, дерева, ткани, игры-эксперименты «Из чего сделаны предметы?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Ход деятельности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рганизационный момент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Ребята, к нам сегодня пришли гости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 Что нужно сделать, чтобы их поприветствовать? (дети проходят в зал и здороваются с гостями)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 чтобы передать гостям свое хорошее настроение, давайте подарим им свою улыбку!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en-US"/>
        </w:rPr>
        <w:t>I.</w:t>
      </w:r>
      <w:r>
        <w:rPr>
          <w:rFonts w:cs="Times New Roman;Times New Roman" w:ascii="Times New Roman;Times New Roman" w:hAnsi="Times New Roman;Times New Roman"/>
          <w:b/>
          <w:sz w:val="24"/>
        </w:rPr>
        <w:t>Мотивационно-ориентировочный этап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Ой, ребятки, я совсем забыла вам рассказать. Представляете, я вчера ходила в цирк и мне фокусник в конце своего номера  подарил необычный ящик с «чудо-рукавицей», а вот почему она так называется понять не могу, с виду обычная рукавица. А еще с рукавицей в ящике вместе с рукавицей лежали разные предметы. (У воспитателя в руках коробка с «чудо-рукавицей» и различными металлическими  и другими предметами: пластмассовая и металлическая ложки, резиновый шарик, ножницы,  деревяшка, карандаш, скрепка, вилка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Давайте вместе проверим эту «чудо-рукавицу»!! А как же нам это сделать? (воспитатель выслушивает предположения детей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4"/>
        </w:rPr>
        <w:t>. Поисковый этап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Давайте мы с вами наденем «чудо- рукавицу» и выясним, в чем заключаются ее чудеса. Почему она так называется? (каждый ребенок надевает  рукавицу и берет по одному предмету из ящика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Что же происходит с предметами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 какие тут предметы, из чего они сделаны? (металлические, пластмассовые, резиновые и деревянные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Что же можно сказать об увиденном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Какие предметы при разжимании не падают? (металлические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 какие падают? (пластмассовые, резиновые, деревянные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Теперь можно ее назвать «чудо-рукавицей»? Она перестала делать «чудеса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4"/>
        </w:rPr>
        <w:t>.Практический этап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 сейчас, чтобы разобраться, в чем же дело, я предлагаю вам сегодня побыть маленькими исследователями, учеными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Для начала, скажите, с чего начинает расследование ученый? (с опытов, экспериментов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 где же он ведет свою работу? (в лаборатории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-Так вот и мы с вами сегодня  отправимся в лабораторию где и будем экспериментировать и изучать свойства одного предмета. (воспитатель заводит детей в созданную лабораторию и надевает шапки ученых, затем достает и показывает детям «магнит»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- Кто знает, что это за предмет? (воспитатель выслушивает предполагаемые ответы детей и знакомит с понятием «магнит» )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</w:rPr>
        <w:t>Магнит – это кусок железной руды, обладающий свойством притягивать железные или стальные предметы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У каждого ученого на столе стоят коробки с необходимыми для работы предметами, здесь же вам нужно найти «магнит». (дети находят в коробке магнит и берут в руки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Возьмите его в руки и рассмотрите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Какой же он на ощупь? (холодный, твердый, тяжелый, гладкий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 Сейчас мы приступим с вами к первому опыту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пытно- экспериментальная деятельность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пыт№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</w:rPr>
        <w:t xml:space="preserve"> опытно - экспериментальное  исследование,  направленное  на выявление свойства магнита     притягивать к себе только  металлические и стальные предметы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 Вам нужно взять коробку с предметами и поднести каждый из них к магниту. Те предметы, которые  притянутся к магниту, положите на стол, а те которые не притянутся, оставьте в коробке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На рабочем столе  ученых порядок, а в лаборатории  - тишина. (дети проверяют все предметы на то, как они действуют на магнит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Что же  происходит с предметами рядом с магнитом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Молодцы, справились с заданием. А теперь  перечислите предметы, которые притягивает к себе магнит? (дети перечисляют: металлическая  ложка, скрепки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Из чего же они сделаны? Какие они? (металлические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 на какие предметы не действуют силы магнита? Из какого материала они сделаны? (пластмасса, резина, дерево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Какой вывод можно сделать? (магнит притягивает к себе только железные предметы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4"/>
        </w:rPr>
        <w:t>Именно это свойство магнита притягивать к себе железные предметы называется «магнетизмом»</w:t>
      </w:r>
      <w:r>
        <w:rPr>
          <w:rFonts w:cs="Times New Roman;Times New Roman" w:ascii="Times New Roman;Times New Roman" w:hAnsi="Times New Roman;Times New Roman"/>
          <w:sz w:val="24"/>
        </w:rPr>
        <w:t>, (воспитатель вводит новое понятие «магнетизм» и вывешивает слово на доск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Ребята, скажите, а какие металлические (железные) предметы вы еще знаете? (ведро, болты,  гайки, скрепки, кнопки и т.д.) Эти предметы приносят пользу для человека, природы? Они нужны ему для  работы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   эти предметы полезны для природы, для окружающей среды? Почему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Поэтому я предлагаю вам сейчас это проверить и заодно немного развлечься   от   опытов, сходив на рыбалку к ближайшему водоему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Физминутка</w:t>
      </w:r>
      <w:r>
        <w:rPr>
          <w:rFonts w:cs="Times New Roman;Times New Roman" w:ascii="Times New Roman;Times New Roman" w:hAnsi="Times New Roman;Times New Roman"/>
          <w:sz w:val="24"/>
        </w:rPr>
        <w:t>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</w:rPr>
        <w:t xml:space="preserve"> воспитание  бережного отношения  к  окружающему миру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Скажите, а с чем люди ходят на рыбалку? (с удочкой) Как их называют? (рыбаки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У нас удочки будут необычными, вместо крючков –магниты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(воспитатель вместе с детьми идет к водоем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А вот и наше озеро, что мы видим в озере? (рыбы плавают) А на его дне? (болты, гайки скрепки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Можно сказать что это мусор? Он полезен для водоема? (Да можно, но он не полезен)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Сейчас мы с вами тоже побудем немножко рыбаками, но необычными. Мы будем ловить не рыбок, а мусор, который загрязняет наш водоем. (Дети вылавливают весь мусор из водоема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Молодцы!! Я думаю, мы с вами сделали доброе  дело,  почистили водоем от мусора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Какое свойство магнита здесь сработало? Как оно называется? (магнетизм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Хорошо отдохнули, отвлеклись, а теперь нам вновь нужно отправиться в нашу лабораторию и продолжить свои опыты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пыт№2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</w:rPr>
        <w:t xml:space="preserve"> опытно - экспериментальное  исследование,  направленное  на выявление свойства магнита     действовать на предметы через стекло и воду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 Предлагаю вам решить такую задачку: нужно достать из стакана с водой скрепку, не намочив рук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Как это сделать? (предполагаемые ответы детей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(если дети не могут сообразить, что делать, воспитатель показывает им как с помощью магнита можно достать скрепку со дна стакана, не намочив руки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 Какой вывод можно сделать из увиденного? (магнитная сила  действует через стекло и воду)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пыт№3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</w:rPr>
        <w:t xml:space="preserve"> опытно - экспериментальное  исследование,  направленное  на выявление свойства магнита      действовать на песок через бумагу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Возьмите лист бумаги и насыпьте  немного песка, затем поводите под бумажкой магнит и посмотрите, что  происходить с песком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Сделайте вывод? (магнит действует на песок через бумагу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пыт№4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</w:rPr>
        <w:t xml:space="preserve"> опытно - экспериментальное  исследование,  направленное  на выявление свойства     металлических предметов  намагничиваться и становиться магнитами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Можно сказать, что они тоже магниты? (да, скрепки притягиваются друг к друг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Какой  вывод можно сделать из этого опыта? (металлические предметы рядом с магнитом могут намагничиваться и становиться магнитами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Молодцы, справились с работой!!!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sz w:val="24"/>
        </w:rPr>
        <w:t>.Рефлексивно-оценочный этап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- Ребята, давайте, вспомним, что вы сегодня узнали, проводя исследования? (ответы детей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С какими понятиями вы познакомились? (магнит, магнетизм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Какие предметы притягивает к себе магнит? (металлические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- Что еще узнали нового о магните?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>(работа с таблицей на доске</w:t>
      </w:r>
      <w:r>
        <w:rPr/>
        <w:t>)</w:t>
      </w:r>
    </w:p>
    <w:tbl>
      <w:tblPr>
        <w:tblW w:w="439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100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еталлический бол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+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аранда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езиновый шари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нига (бумаг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астмассовая игруш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ай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+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убик деревян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креп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+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Что помогло вам справиться с работой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Что было трудным? Интересным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Скажите, а в чем же был секрет той «чудо-рукавицы», которую мы видели в начале нашей работы, кто-нибудь догадался? (внутри нее лежал магнит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Я думаю, что вы очень хорошо с работой ученого, вам можно присвоить звание «юного ученого», поэтому я вручаю вам шапку ученых и дарю вам магниты, чтобы вы самостоятельно могли  изучать и показывать фокусы с магнитом своим родителям и друзьям!!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- Спасибо за  внимание!!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;Arial" w:hAnsi="Arial;Arial" w:eastAsia="Arial Unicode MS;Arial" w:cs="Times New Roman;Times New Roman"/>
      <w:kern w:val="2"/>
      <w:sz w:val="20"/>
      <w:szCs w:val="24"/>
    </w:rPr>
  </w:style>
  <w:style w:type="character" w:styleId="1">
    <w:name w:val=" Знак Знак1"/>
    <w:basedOn w:val="Style14"/>
    <w:qFormat/>
    <w:rPr>
      <w:rFonts w:ascii="Arial;Arial" w:hAnsi="Arial;Arial" w:eastAsia="Arial Unicode MS;Arial" w:cs="Times New Roman;Times New Roman"/>
      <w:kern w:val="2"/>
      <w:sz w:val="20"/>
      <w:szCs w:val="24"/>
    </w:rPr>
  </w:style>
  <w:style w:type="character" w:styleId="Style15">
    <w:name w:val=" Знак Знак"/>
    <w:basedOn w:val="Style14"/>
    <w:qFormat/>
    <w:rPr>
      <w:rFonts w:ascii="Arial;Arial" w:hAnsi="Arial;Arial" w:eastAsia="Arial Unicode MS;Arial" w:cs="Times New Roman;Times New Roman"/>
      <w:kern w:val="2"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cs="Tahoma;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;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right="-108" w:hanging="0"/>
      <w:jc w:val="both"/>
    </w:pPr>
    <w:rPr>
      <w:sz w:val="28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24:00Z</dcterms:created>
  <dc:creator>user</dc:creator>
  <dc:description/>
  <cp:keywords/>
  <dc:language>en-US</dc:language>
  <cp:lastModifiedBy>ВиА</cp:lastModifiedBy>
  <dcterms:modified xsi:type="dcterms:W3CDTF">2021-10-19T13:26:00Z</dcterms:modified>
  <cp:revision>10</cp:revision>
  <dc:subject/>
  <dc:title/>
</cp:coreProperties>
</file>