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ма – слово дорого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о  - литературная композиц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 Дню Матери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i/>
          <w:iCs/>
          <w:color w:val="000000"/>
        </w:rPr>
        <w:t>Звучит  музык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ая</w:t>
      </w:r>
      <w:r>
        <w:rPr>
          <w:color w:val="000000"/>
        </w:rPr>
        <w:t>: «Добрый вечер» - говорим мы вам. Мы не случайно собрались сегодня в этот ноябрьский день, в нашем уютном зале. Ведь именно в ноябре мы отмечаем такой праздник, как День Матери. Приветствуем всех мам и всех, кто пришел на наш праздник, который мы посвятили самым добрым, самым чутким, самым нежным, заботливым, трудолюбивым, и, конечно же, самым красивым, нашим мамам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в честь сегодняшнего замечательного праздника мы подготовили для вас специальный канал «Тепло сердец для любимых мам».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Звучит заставка «Новости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так, в эфире новости. Смотрите прямую трансляцию из музыкального зала. И первый репортаж - наша поэтическая страничка. И несомненно, сегодня она посвящается маминому праздник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 выходят в полукруг и читают стихи о мам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ынче праздник, нынче праздник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здник наших милых мам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от праздник, нежный самый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ноябре приходит к нам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л сверкает весь огнями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остей любимых он собра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селья час разделяет с нам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лыбки наших милых ма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 нашем празднике сегодн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разрешается скуча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Хотим, чтоб ваше настроение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мело лишь оценку «пять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решите вас поздравить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дость вам в душе оставить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усть исчезнет грусти тень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этот праздничный ваш день!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ая</w:t>
      </w:r>
      <w:r>
        <w:rPr>
          <w:color w:val="000000"/>
        </w:rPr>
        <w:t>: Вот видите, дорогие мамы, как любят вас дети! Какие вы красивые и добрые, заботливые и чуткие. И ведь не зря говорится: «Устами младенца - глаголет истина!». Сейчас мы приглашаем вас на праздничную передачу «Устами младенца».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Звучит заставка «Устами младенца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>поздравление для мам от детей.(видео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кануне праздника мы с детьми рисовали портреты мам. Сегодня эта Выставка перед вами. Сейчас вы должны узнать по портрету себя и своего художника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родители встают с мест и выбирают свои портреты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важаемые родители, на обратной стороне написаны имена ваших детей, если имя вашего ребенка, значит, вы выбрали свой портрет. Молодцы, уважаемые мамы. Все постарались, выбрали правильно свой портрет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гра « Поцелуйчики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ая:</w:t>
      </w:r>
      <w:r>
        <w:rPr>
          <w:color w:val="000000"/>
        </w:rPr>
        <w:t> А мы продолжаем нашу программу и приглашаем вас поиграть в игру «Угадай мелодию».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Звучит заставка «Угадай мелодию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едущая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А игра сегодня необыкновенная, отгадаете все непременно вы.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Будут песни, не народные, не хороводные, а детские известные. 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Две команды . Команда дети и команда родителе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ишь зазвучит мелодия, вам надо быстро отгадать ее, позвонить в колокольчик и название и пропеть!  Звучат мелодии детских песен. Дети и родители помогают в пени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ая: </w:t>
      </w:r>
      <w:r>
        <w:rPr>
          <w:color w:val="000000"/>
        </w:rPr>
        <w:t> А теперь – наш музыкальный подарок.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i/>
          <w:iCs/>
          <w:color w:val="000000"/>
        </w:rPr>
        <w:t>Песн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Ведущая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А теперь мы отдохнем и для мам стихи прочтем (стихи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ИНСЦЕНИРОВКА СТИХОТВОРЕНИЯ «КРАСКИ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Мальчи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одарили краски мн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красивые и ярки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Я, конечно, очень рад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этому подарк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Но какую краску мн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выбрать для картины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Чтоб на праздник подарит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мамочке любимой?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Девочк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В небе сверкает жёлтое солнце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И одуванчик жёлтый смеётся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Жёлтый цыплёнок сбросил скорлупки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Жёлтого цвета мамина юбка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Мальчи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Синее море играет волнами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Синее небо прямо над нами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Синие тени легли на песок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И синий-синий расцвёл василёк!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Девочк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расные маки растут на лугу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расные ягоды в хвойном лесу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расные щёчки у наших ребя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расные шарики в небо летят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Мальчи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Белого цвета снег на полях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Белого цвета сирень на кустах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Белые зубы во рту у меня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Белый халат у любого врача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Девочк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Розовый цветочек в саду расте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Розовый редис пользу несе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Розовый платочек у мамы моей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Розовая краска всех красивей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Мальчи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Зелёная травка - весенний ковёр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Зелёные листья - деревьев убор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Зелёный кузнечик песню поё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Зелёный огурчик на грядке растёт. (У каждого ребенка в руках круг определенного цвета – краска. Из этих кружочков дети выкладывают на полу цветок)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ая:</w:t>
      </w:r>
      <w:r>
        <w:rPr>
          <w:color w:val="000000"/>
        </w:rPr>
        <w:t> А сейчас, дорогие мамы, ответьте мне на такой вопрос: насколько вы любите готовить? Я спросила это не случайно, поскольку сейчас время эфира телепередачи «Смак»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Звучит заставка «Смак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ейчас  мы устроим аукцион из продуктов, а в качестве сюрприза для мам,- тот, кто последний скажет блюдо из это продукта, тот его и получает.–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роводится АУКЦИОН с мамами. Продукты – фрукты, овощи…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Ведущи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село, весело музыка играе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х девчонок и мальчишек к танцу приглашае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i/>
          <w:iCs/>
          <w:color w:val="000000"/>
        </w:rPr>
        <w:t xml:space="preserve">Танец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> Вы и пели, и играли, но давно не танцевали.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Приглашаем вас, друзья, на передачу «Танцы со звездами».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Звучит заставка «Танцы со звездами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удем дружно танцевать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б на празднике не скучать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щий танец детей и родителей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Мамин вальс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Ведущая: </w:t>
      </w:r>
      <w:r>
        <w:rPr>
          <w:color w:val="000000"/>
        </w:rPr>
        <w:t>А сейчас заключительная передача  - «Пока все дома» и рубрика "Очумелые ручки". 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Звучит заставка «Пока все дома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Ведущий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Все мамы несомненно мастерицы и каждая мама может смело участвовать в программе « Очумелые ручки мы приглашаем несколько мам для того что бы они показали своё мастерство и сконструировали наряд для ребёнка из подручных материалов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> Чтобы порадовать маму, вместе с детьми мы подготовили для вас, уважаемые мамы, сюрприз. Все это мы проделали с ребятами в своей группе. И теперь можем смело подарить свои сувениры милым мамочка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 Наш эфир подходит к концу. Давайте послушаем прогноз погоды на завтра. На территории нашей страны сохранится солнечная погода, ближайшие дни осадков в виде тумана и слез не ожидается. А вообще, вспомните, что сразу после осени – наступает зима, а после зимы – наступает весна, дарите друг другу хорошее настроение и тепло ваших сердец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Выходят де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х ты, милая, нежная мама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Я тебе приношу свой поклон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Я люблю тебя, милая мама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всегда буду рядом с тобой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ама - сколько в этом слове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лнца, света и тепла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ама -нет тебя дороже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ы нам детям жизнь дала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юблю тебя, мама! За что? Я не знаю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верно, за то, что живу и мечтаю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радуюсь солнцу и светлому дню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а это, родная, тебя я люблю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 Ребен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к пускай, всегда сверкая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ветит солнце людям!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икогда, тебя, родная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горчать не будем!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едущая:</w:t>
      </w:r>
      <w:r>
        <w:rPr>
          <w:color w:val="000000"/>
        </w:rPr>
        <w:t> А нам остаётся добавить в пожелании – чтобы вы до ста лет жили,  горя не знали, и чтобы ваши дети вас только радовали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Дети встают в полукруг исполняют песню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На песню идёт показ слайд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едущий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 канал придуман нами, чтобы радость вам создать,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селиться вместе с вами каждый был из нас ведь рад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закончились программы, и расстаться нам пора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 праздник подошел к концу.</w:t>
      </w:r>
    </w:p>
    <w:p>
      <w:pPr>
        <w:pStyle w:val="Style15"/>
        <w:shd w:fill="FFFFFF" w:val="clear"/>
        <w:spacing w:before="0" w:after="0"/>
        <w:rPr/>
      </w:pPr>
      <w:r>
        <w:rPr/>
        <w:t>Дорогие мамы, мы желаем вам всего самого доброго и светлого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51:00Z</dcterms:created>
  <dc:creator>Admin</dc:creator>
  <dc:description/>
  <cp:keywords/>
  <dc:language>en-US</dc:language>
  <cp:lastModifiedBy>Admin</cp:lastModifiedBy>
  <dcterms:modified xsi:type="dcterms:W3CDTF">2021-10-19T03:52:00Z</dcterms:modified>
  <cp:revision>2</cp:revision>
  <dc:subject/>
  <dc:title/>
</cp:coreProperties>
</file>