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right"/>
        <w:rPr/>
      </w:pPr>
      <w:r>
        <w:rPr>
          <w:sz w:val="28"/>
          <w:szCs w:val="28"/>
        </w:rPr>
        <w:t>Подготовила Егорова Елена Валерьевна</w:t>
      </w:r>
      <w:r>
        <w:rPr/>
        <w:t xml:space="preserve"> 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7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пект НОД по речевому развитию в старшей группе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Зачем нужны профессии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детей – 5 лет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Формировать целостные представления дошкольников о профессиях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Обучающие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знакомить детей с несколькими видами профессий, показать значение трудовой деятельности в жизни челове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Развивающие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овершенствовать диалогическую и монологическую реч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тивизировать и обогащать словарь детей существительными, прилагательными, глаголами по теме занят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собствовать развитию связной речи, мышления, памяти, любознательности, наблюдательности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оспит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создать условия для воспитания  уважительного и доброго отношения к людям разных профессий; способствовать воспитанию  умения работать в группе; учитывать мнение партнёра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Предварительная работа:</w:t>
            </w:r>
            <w:r>
              <w:rPr>
                <w:sz w:val="28"/>
                <w:szCs w:val="28"/>
              </w:rPr>
              <w:br/>
              <w:t>- беседа с детьми о профессиях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иллюстраций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художественной литературы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песни-игры «Город мастеров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Оборудование</w:t>
            </w:r>
            <w:r>
              <w:rPr>
                <w:sz w:val="28"/>
                <w:szCs w:val="28"/>
              </w:rPr>
              <w:t>: Картинки с изображением разных профессий, дидактическая игра «Кому что нужно для работы?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ы и приемы: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вступительная беседа, </w:t>
            </w:r>
            <w:r>
              <w:rPr>
                <w:color w:val="2D2A2A"/>
                <w:sz w:val="28"/>
                <w:szCs w:val="28"/>
                <w:shd w:fill="FFFFFF" w:val="clear"/>
              </w:rPr>
              <w:t>рассказы детей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 отгадывание загадок, речевые задания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предметные картинки</w:t>
            </w:r>
            <w:r>
              <w:rPr>
                <w:color w:val="2D2A2A"/>
                <w:sz w:val="28"/>
                <w:szCs w:val="28"/>
                <w:shd w:fill="FFFFFF" w:val="clear"/>
              </w:rPr>
              <w:t>, дидактическая игра, чтение стихотворения, физкультминутка.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д занятия: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момент. </w:t>
            </w:r>
            <w:r>
              <w:rPr>
                <w:bCs/>
                <w:i/>
                <w:sz w:val="28"/>
                <w:szCs w:val="28"/>
              </w:rPr>
              <w:t>(Дети стоят в кругу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Воспитатель:  </w:t>
            </w:r>
            <w:r>
              <w:rPr>
                <w:sz w:val="28"/>
                <w:szCs w:val="28"/>
              </w:rPr>
              <w:t>Ребята, давайте мы сейчас вспомним знакомую нам считалочку: «На золотом крыльце сидели царь, царевич, король, королевич, сапожник, портной…». В старину профессий было мало, и все они вполне могли на одном крыльце поместиться, вместе с царем. На Руси 600 лет назад появился первый царь, звали его Иван. С тех давних времен сохранились письма и книги. Вот какие профессии в них называют: стрелок, повар, хлебник, портной , серебряный мастер, сокольник, рыболов, мельник, купец, каменщик. В старину люди гордились мастерством.  На другой конец города на работу в старину не ездили, а жили там же, где работали. По занятиям мастеров давали имена улицам. В древних городах были Оружейные улицы, Мясницкие, Кузнецкие, иногда целые города называли по профессии жителей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сейчас все профессии могут поместиться на одном крыльце?  (ответы детей)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, сейчас все профессии на одном крыльце не поместятся. Их уже много тысяч, и новые все время появляются.  Профессии нужно специально обучаться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сновная часть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 xml:space="preserve">- Сейчас мы проведем игру «Угадайте, какая профессия у человека?» </w:t>
            </w:r>
            <w:r>
              <w:rPr>
                <w:rStyle w:val="Emphasis"/>
                <w:sz w:val="28"/>
                <w:szCs w:val="28"/>
              </w:rPr>
              <w:t>(воспитатель называет слова, относящиеся к какой-либо профессии, дети должны угадать эту профессию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, прилавок, товар – (Продавец)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ка, шланг, вода – (Пожарный)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, роль, грим – (Артист)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ьный зал, книги, читатели – (Библиотекарь)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, ткань, швейная машинка – (Портной)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, кастрюля, вкусное блюдо – (Повар)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, мел, учебник – (Учитель)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ь, колеса, дорога – (Водитель)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игры, прогулки – (Воспитатель)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, пила, гвозди – (Плотник)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и, цемент, новый дом – (Строитель)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, кисти, побелка – (Маляр)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, фен, прическа – (Парикмахер)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ль, тельняшка, море – (Моряк)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, самолет, аэродром – (Летчик)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трясение, обвал, чрезвычайная ситуация – (Спасатель)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 ребята, справились с заданием!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Ребята, как же выбрать себе профессию?  (высказывания детей)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чень важно, чтобы работа была по душе. Только тогда можно стать мастером своего дела.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Физкультурная минутка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Заводил шофер мотор» 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ил шофер мотор: дрр, дрр, дрр, дрр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имал он на стартер: вжик, вжик, вжик, вжик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чал он быстро шины: шшш, шшш, шшш, шшш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 потом в салон машины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ки руль взял поскорей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ехал побыстрей.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Воспитатель : </w:t>
            </w:r>
            <w:r>
              <w:rPr>
                <w:sz w:val="28"/>
                <w:szCs w:val="28"/>
              </w:rPr>
              <w:t>А сейчас ребята, я хочу загадать вам загадки о профессиях: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он весьма хороший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л шкаф нам для прихожей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е плотник, не маляр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 делает... (столяр)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вижения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без сомнения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иг заводит он мотор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ашине мчит... (шофер)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й ночью, ясным днем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ражается с огнем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ске, будто воин славный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жар спешит... (пожарный)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и кладет он в ряд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 садик для ребят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шахтер и не водитель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нам выстроит... (строитель)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лывет на корабле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еизведанной земле?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ьчак он и добряк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овут его? (Моряк)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у, а не во сне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летает в вышине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 в небе самолет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е он, скажи? (Пилот)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им, наверно, вы знакомы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он про все законы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удья, не журналист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совет дает... (юрист)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у своем стоит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рядком он следит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ий смелый офицер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он? (Милиционер)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, топоры, пила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жек целая гора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трудится работник —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т нам стулья... (плотник)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от всех родных вдали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 в море корабли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идал немало стран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отважный... (капитан)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Воспитатель</w:t>
            </w:r>
            <w:r>
              <w:rPr>
                <w:sz w:val="28"/>
                <w:szCs w:val="28"/>
              </w:rPr>
              <w:t>: - Молодцы ребята, справились с заданием!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Воспитатель</w:t>
            </w:r>
            <w:r>
              <w:rPr>
                <w:sz w:val="28"/>
                <w:szCs w:val="28"/>
              </w:rPr>
              <w:t>:  Но вообще-то из- за этой считалочки с царевичами и королевичами мы весь разговор о профессиях не с начала завели, а откуда-то с середины…,  не с одежды и обуви профессии начинаются…. Босому и голому еще можно прожить, хотя и не очень это удобно…. А без чего ребята, совсем не прожить?  (Ответы детей)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! Без еды и без питья! А где все это взять? На кухне? В холодильнике? А в холодильник как питье и еда попадает? Там ведь ни скатерти-самобранки нет, ни волшебной щуки, ни Конька-Горбунка….  Без волшебства,  откуда еда и питье в дом попадают? (Ответы детей)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Воспитатель:  </w:t>
            </w:r>
            <w:r>
              <w:rPr>
                <w:sz w:val="28"/>
                <w:szCs w:val="28"/>
              </w:rPr>
              <w:t>Молодцы ребята, правильно! Любая еда, прежде чем на кухню попасть из магазина, была продуктом. Получают продукты питания те, кто работает на земле, -  работники сельского хозяйства. Назовите мне сельскохозяйственные профессии.(Ответы детей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Правильно ребята! Это  доярки,  механизаторы,  агрономы,  ветеринары, комбайнеры,  фермеры.  Многим умениям можно научиться в специальных сельскохозяйственных институтах.  И конечно, нетрудно догадаться, что в наши дни в сельском хозяйстве (как и во всяком другом) помогают людям машины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кажите мне, пожалуйста, какие машины помогают выращивать продукты сельского хозяйства? (Ответы детей)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Воспитатель :</w:t>
            </w:r>
            <w:r>
              <w:rPr>
                <w:sz w:val="28"/>
                <w:szCs w:val="28"/>
              </w:rPr>
              <w:t xml:space="preserve">   Правильно,  тракторы, комбайны, сеялки, культиваторы и еще много- много других.  Поэтому без инженеров в этом деле тоже не обойтись!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ребята давайте поиграем с вами в игру «Город мастеров».  ( Проводится музыкальная игра «Город мастеров» муз. Коренблита С.С., слова Тумановой М.И.)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Город мастеров»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 же делает машину?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о же делает нам сыр?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ы, двигатели, шины?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сметану, и кефир?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ь, кабину и капот?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йогурт создает?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– автозавод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 – молокозавод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каз картинки) 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летучую машину 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– фабрика игрушек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ует - махину?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мушек и зверушек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е строит самолет?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ят игрушки эти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– авиазавод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радовались дети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 картинки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- Теперь давайте мы с вами подумаем и скажем, что бы случилось, если бы на земле не было бы людей разных профессий (поваров, врачей и т. д.) Готовы?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 «Я начинаю предложение, а вы заканчиваете»: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ы не было учителей, то …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ы не было врачей, то …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ы не было дворников, то…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ы не было водителей, то … и т.д</w:t>
            </w:r>
          </w:p>
          <w:p>
            <w:pPr>
              <w:pStyle w:val="Style15"/>
              <w:shd w:fill="FFFFFF" w:val="clear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>- Ребята, а вы уже решили, кем вы хотите быть, когда вырастите. Ответы детей (Я хочу быть…).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Итог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Воспитатель: - </w:t>
            </w:r>
            <w:r>
              <w:rPr>
                <w:sz w:val="28"/>
                <w:szCs w:val="28"/>
              </w:rPr>
              <w:t>Ребята, а теперь, скажите мне, пожалуйста, как вы думаете, какая профессия самая важная? (Ответы детей) Воспитатель подводит детей к выводу, что все профессии важны – все профессии нужны.</w:t>
            </w:r>
          </w:p>
        </w:tc>
      </w:tr>
    </w:tbl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38:00Z</dcterms:created>
  <dc:creator>User</dc:creator>
  <dc:description/>
  <cp:keywords/>
  <dc:language>en-US</dc:language>
  <cp:lastModifiedBy>User</cp:lastModifiedBy>
  <cp:lastPrinted>2017-04-10T13:56:00Z</cp:lastPrinted>
  <dcterms:modified xsi:type="dcterms:W3CDTF">2017-04-10T09:57:00Z</dcterms:modified>
  <cp:revision>1</cp:revision>
  <dc:subject/>
  <dc:title/>
</cp:coreProperties>
</file>