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БДОУ «Детский сад « 290» городского округа Самара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занятия по рисованию в подготовительной к школе группе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тему «Дизайн новогоднего конверта»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left="495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left="495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имина Ирина Леонидовна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Сам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дизайн новогоднего конверта по авторскому замыслу ребё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у детей радостное ожидание новогоднего праздника;</w:t>
      </w:r>
    </w:p>
    <w:p>
      <w:pPr>
        <w:pStyle w:val="Normal"/>
        <w:rPr/>
      </w:pPr>
      <w:r>
        <w:rPr>
          <w:sz w:val="28"/>
          <w:szCs w:val="28"/>
        </w:rPr>
        <w:t xml:space="preserve">- расширять представления о дизайне предметов, используя технику коллажа </w:t>
      </w:r>
      <w:r>
        <w:rPr>
          <w:i/>
          <w:sz w:val="28"/>
          <w:szCs w:val="28"/>
        </w:rPr>
        <w:t>(рисунок и аппликация из нарисованных элементов);</w:t>
      </w:r>
    </w:p>
    <w:p>
      <w:pPr>
        <w:pStyle w:val="Normal"/>
        <w:rPr/>
      </w:pPr>
      <w:r>
        <w:rPr>
          <w:sz w:val="28"/>
          <w:szCs w:val="28"/>
        </w:rPr>
        <w:t xml:space="preserve">- упражнять в создании геометрического узора на ёлочном шарике, декорировании конверта с помощью нарисованных и вырезанных элементов новогодней атрибутики </w:t>
      </w:r>
      <w:r>
        <w:rPr>
          <w:i/>
          <w:sz w:val="28"/>
          <w:szCs w:val="28"/>
        </w:rPr>
        <w:t xml:space="preserve">(снежинки, звёздочки, воздушные шарики), активном использовании различных способов рисования восковыми мелками (концом и плашмя); </w:t>
      </w:r>
    </w:p>
    <w:p>
      <w:pPr>
        <w:pStyle w:val="Normal"/>
        <w:rPr/>
      </w:pPr>
      <w:r>
        <w:rPr>
          <w:sz w:val="28"/>
          <w:szCs w:val="28"/>
        </w:rPr>
        <w:t>- формировать композиционные навыки (</w:t>
      </w:r>
      <w:r>
        <w:rPr>
          <w:i/>
          <w:sz w:val="28"/>
          <w:szCs w:val="28"/>
        </w:rPr>
        <w:t>ритм, сочетание цветов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детей творческую самостоятельность, желание сделать приятное близк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конверты с контуром ёлочного шарик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дготовленные заранее (</w:t>
      </w:r>
      <w:r>
        <w:rPr>
          <w:i/>
          <w:sz w:val="28"/>
          <w:szCs w:val="28"/>
        </w:rPr>
        <w:t>см. Приложение</w:t>
      </w:r>
      <w:r>
        <w:rPr>
          <w:sz w:val="28"/>
          <w:szCs w:val="28"/>
        </w:rPr>
        <w:t>); наборы восковых мелков (</w:t>
      </w:r>
      <w:r>
        <w:rPr>
          <w:i/>
          <w:sz w:val="28"/>
          <w:szCs w:val="28"/>
        </w:rPr>
        <w:t>10-12 цветов</w:t>
      </w:r>
      <w:r>
        <w:rPr>
          <w:sz w:val="28"/>
          <w:szCs w:val="28"/>
        </w:rPr>
        <w:t>), листы  А5 для дополнительных декоративных элементов; ножницы, клеющие  карандаши; почтовый ящик, украшенный новогодней символ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показывает детям красиво украшенный почтовый ящик). </w:t>
      </w:r>
      <w:r>
        <w:rPr>
          <w:sz w:val="28"/>
          <w:szCs w:val="28"/>
        </w:rPr>
        <w:t>Дети, что это такое появилось у нас сегодня в группе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Почтовый ящи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.  </w:t>
      </w:r>
      <w:r>
        <w:rPr>
          <w:sz w:val="28"/>
          <w:szCs w:val="28"/>
        </w:rPr>
        <w:t>Для чего он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.  </w:t>
      </w:r>
      <w:r>
        <w:rPr>
          <w:sz w:val="28"/>
          <w:szCs w:val="28"/>
        </w:rPr>
        <w:t>Для писем и открыт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 А почему он так красиво украшен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 Скоро Новый го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Верно. А, ведь, он не зря появился у нас. Как вы думаете, почем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 Чтобы  послать новогодние письм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Точно. А кому мы можем их посл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.  </w:t>
      </w:r>
      <w:r>
        <w:rPr>
          <w:sz w:val="28"/>
          <w:szCs w:val="28"/>
        </w:rPr>
        <w:t>Мамам, папам…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Хорошая идея! Посмотрите, что у меня есть! </w:t>
      </w:r>
      <w:r>
        <w:rPr>
          <w:i/>
          <w:sz w:val="28"/>
          <w:szCs w:val="28"/>
        </w:rPr>
        <w:t xml:space="preserve">(показывает конверты с контуром ёлочного шара) </w:t>
      </w:r>
      <w:r>
        <w:rPr>
          <w:sz w:val="28"/>
          <w:szCs w:val="28"/>
        </w:rPr>
        <w:t>Сейчас это совершенно одинаковые и скучные конверты, но 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агаю вам придумать для них красивое оформление. У каждого будет свой конверт, который вы можете украсить по-своему. Я могу предложить вам один вариант (</w:t>
      </w:r>
      <w:r>
        <w:rPr>
          <w:i/>
          <w:sz w:val="28"/>
          <w:szCs w:val="28"/>
        </w:rPr>
        <w:t>показывает образец конверт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на нём нарисована еловая ветка, на которой висит красив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крашенный шар, по краям конверт декорирован вырезанными разноцветными звёздочкам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матривание вместе с детьми образца украшения конверта. Педагог обращает внимание на варианты оформления шаров </w:t>
      </w:r>
      <w:r>
        <w:rPr>
          <w:i/>
          <w:sz w:val="28"/>
          <w:szCs w:val="28"/>
        </w:rPr>
        <w:t>(на мольберте прикреплёны «подсказки» возможного оформления новогодних шаров – горизонтальная разлиновка, вертикальная, диагональная, пересекающиеся линии).</w:t>
      </w:r>
      <w:r>
        <w:rPr>
          <w:sz w:val="28"/>
          <w:szCs w:val="28"/>
        </w:rPr>
        <w:t xml:space="preserve"> Вспомнить с детьми название данного узора </w:t>
      </w:r>
      <w:r>
        <w:rPr>
          <w:i/>
          <w:sz w:val="28"/>
          <w:szCs w:val="28"/>
        </w:rPr>
        <w:t>(геометрический)</w:t>
      </w:r>
      <w:r>
        <w:rPr>
          <w:sz w:val="28"/>
          <w:szCs w:val="28"/>
        </w:rPr>
        <w:t xml:space="preserve">. Напомнить о том, что в оформлении должны быть использованы украшения с новогодней тематикой, которые затем можно будет вырезать и дополнительно украсить ими конверт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становка творческой задачи</w:t>
      </w:r>
      <w:r>
        <w:rPr>
          <w:sz w:val="28"/>
          <w:szCs w:val="28"/>
        </w:rPr>
        <w:t>: новогоднего украшение конверта для своих близк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szCs w:val="28"/>
        </w:rPr>
        <w:t>Самостоятельная работа детей</w:t>
      </w:r>
      <w:r>
        <w:rPr>
          <w:sz w:val="28"/>
          <w:szCs w:val="28"/>
        </w:rPr>
        <w:t>: п</w:t>
      </w:r>
      <w:r>
        <w:rPr>
          <w:sz w:val="28"/>
        </w:rPr>
        <w:t xml:space="preserve">о ходу занятия педагог обращает внимание на подбор цвета и способы рисования восковыми мелками </w:t>
      </w:r>
      <w:r>
        <w:rPr>
          <w:i/>
          <w:sz w:val="28"/>
        </w:rPr>
        <w:t>(концом и плашмя)</w:t>
      </w:r>
      <w:r>
        <w:rPr>
          <w:sz w:val="28"/>
        </w:rPr>
        <w:t xml:space="preserve">. </w:t>
      </w:r>
      <w:r>
        <w:rPr>
          <w:i/>
          <w:sz w:val="28"/>
        </w:rPr>
        <w:t>В ходе индивидуальной работы</w:t>
      </w:r>
      <w:r>
        <w:rPr>
          <w:sz w:val="28"/>
        </w:rPr>
        <w:t xml:space="preserve"> поддерживать детей советом, показом в решении композиционных задач по созданию узора на ёлочном шаре, подборе цветовых сочетаний (</w:t>
      </w:r>
      <w:r>
        <w:rPr>
          <w:i/>
          <w:sz w:val="28"/>
        </w:rPr>
        <w:t>приём контраста</w:t>
      </w:r>
      <w:r>
        <w:rPr>
          <w:sz w:val="28"/>
        </w:rPr>
        <w:t>), придумывании дополнительных деталей для вырезания;  напомнить, что на обратной стороне конверта надо написать своё имя – имя автора; поощрять и хвалить интересные творческие решения детей. Позитивный эмоциональный настрой может поддерживаться музыкой новогоднего содерж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</w:rPr>
        <w:t xml:space="preserve">Занятие заканчивается выставкой детских работ: </w:t>
      </w:r>
      <w:r>
        <w:rPr>
          <w:sz w:val="28"/>
        </w:rPr>
        <w:t xml:space="preserve">все новогодние конверты развешиваются на ёлке и рассматриваются. Дать возможность каждому ребенку высказать своё мнение о своём конверте и работах сверстников. Похвалить детей за выдумку, фантазию и созданные ими красивые конверты-подар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ab/>
        <w:t>На следующем занятии</w:t>
      </w:r>
      <w:r>
        <w:rPr>
          <w:sz w:val="28"/>
        </w:rPr>
        <w:t xml:space="preserve">  можно  нарисовать записки – пожелания в виде рисунков и надписей, которые затем будут вложены в именные конверты. Впоследствии все новогодние письма будут опущены в почтовый новогодний ящик и после новогоднего утренника в детском саду розданы адресатам – родителям. Можно провести это весело и забавно в виде игры «Кто автор и кому письмо адресовано?»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Физминутка </w:t>
      </w:r>
      <w:r>
        <w:rPr>
          <w:i/>
          <w:sz w:val="28"/>
          <w:szCs w:val="28"/>
        </w:rPr>
        <w:t>(под фрагмент стихотворения Василия Фетисова «Синий вечер»):</w:t>
      </w:r>
    </w:p>
    <w:p>
      <w:pPr>
        <w:pStyle w:val="Normal"/>
        <w:rPr>
          <w:rFonts w:ascii="Georgia" w:hAnsi="Georgia" w:cs="Georgia"/>
          <w:i/>
          <w:i/>
          <w:color w:val="222222"/>
          <w:sz w:val="28"/>
          <w:szCs w:val="28"/>
        </w:rPr>
      </w:pPr>
      <w:r>
        <w:rPr>
          <w:rFonts w:cs="Georgia" w:ascii="Georgia" w:hAnsi="Georgia"/>
          <w:i/>
          <w:color w:val="222222"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rFonts w:cs="Georgia" w:ascii="Georgia" w:hAnsi="Georgia"/>
          <w:color w:val="222222"/>
        </w:rPr>
        <w:t>Вечер зимний в небе синем</w:t>
        <w:br/>
        <w:t xml:space="preserve">                                          (</w:t>
      </w:r>
      <w:r>
        <w:rPr>
          <w:rFonts w:cs="Georgia" w:ascii="Georgia" w:hAnsi="Georgia"/>
          <w:i/>
          <w:iCs/>
          <w:color w:val="222222"/>
          <w:u w:val="single"/>
        </w:rPr>
        <w:t>встать из-за стола)</w:t>
      </w:r>
      <w:r>
        <w:rPr>
          <w:rFonts w:cs="Georgia" w:ascii="Georgia" w:hAnsi="Georgia"/>
          <w:color w:val="222222"/>
        </w:rPr>
        <w:br/>
        <w:t>Звезды синие зажег,</w:t>
        <w:br/>
        <w:t xml:space="preserve">                                           (</w:t>
      </w:r>
      <w:r>
        <w:rPr>
          <w:rFonts w:cs="Georgia" w:ascii="Georgia" w:hAnsi="Georgia"/>
          <w:i/>
          <w:iCs/>
          <w:color w:val="222222"/>
          <w:u w:val="single"/>
        </w:rPr>
        <w:t>встать на носки, потянуться)</w:t>
      </w:r>
      <w:r>
        <w:rPr>
          <w:rFonts w:cs="Georgia" w:ascii="Georgia" w:hAnsi="Georgia"/>
          <w:i/>
          <w:color w:val="222222"/>
          <w:u w:val="single"/>
        </w:rPr>
        <w:br/>
      </w:r>
      <w:r>
        <w:rPr>
          <w:rFonts w:cs="Georgia" w:ascii="Georgia" w:hAnsi="Georgia"/>
          <w:color w:val="222222"/>
        </w:rPr>
        <w:t>Ветви сыплют синий иней</w:t>
        <w:br/>
        <w:t xml:space="preserve">                                           (</w:t>
      </w:r>
      <w:r>
        <w:rPr>
          <w:rFonts w:cs="Georgia" w:ascii="Georgia" w:hAnsi="Georgia"/>
          <w:i/>
          <w:iCs/>
          <w:color w:val="222222"/>
          <w:u w:val="single"/>
        </w:rPr>
        <w:t>потряхивая руками, потихоньку сесть)</w:t>
      </w:r>
      <w:r>
        <w:rPr>
          <w:rFonts w:cs="Georgia" w:ascii="Georgia" w:hAnsi="Georgia"/>
          <w:color w:val="222222"/>
          <w:u w:val="single"/>
        </w:rPr>
        <w:br/>
      </w:r>
      <w:r>
        <w:rPr>
          <w:rFonts w:cs="Georgia" w:ascii="Georgia" w:hAnsi="Georgia"/>
          <w:color w:val="222222"/>
        </w:rPr>
        <w:t>На приснеженный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й Фетисов «Синий вечер» / </w:t>
      </w:r>
      <w:hyperlink r:id="rId2">
        <w:r>
          <w:rPr>
            <w:rStyle w:val="InternetLink"/>
            <w:sz w:val="28"/>
            <w:szCs w:val="28"/>
          </w:rPr>
          <w:t>https://allforchildren.ru/poetry/winter200.php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сделать конверт: сложить лист бумаги А4 по горизонтали на три части, срезать углы.  На каждый конверт простым карандашом нанести контур ёлочного ш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                                       Вариант 2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3040</wp:posOffset>
                </wp:positionV>
                <wp:extent cx="5941695" cy="15982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1598400"/>
                          <a:chOff x="0" y="0"/>
                          <a:chExt cx="5941800" cy="159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5560" cy="159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5560" cy="159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45560" cy="159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45200" cy="53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360"/>
                                  <a:ext cx="1272600" cy="50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2600" y="0"/>
                                  <a:ext cx="1272600" cy="53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24080" y="798840"/>
                              <a:ext cx="565920" cy="532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5880" y="0"/>
                            <a:ext cx="2545560" cy="159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5560" cy="1598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45560" cy="159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45200" cy="53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360"/>
                                  <a:ext cx="1272600" cy="50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2600" y="0"/>
                                  <a:ext cx="1272600" cy="53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24440" y="799560"/>
                              <a:ext cx="565920" cy="66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2pt;width:467.8pt;height:125.85pt" coordorigin="-180,304" coordsize="9356,2517">
                <v:group id="shape_0" style="position:absolute;left:-180;top:304;width:4009;height:2516">
                  <v:group id="shape_0" style="position:absolute;left:-180;top:304;width:4009;height:2516">
                    <v:rect id="shape_0" fillcolor="white" stroked="t" o:allowincell="f" style="position:absolute;left:-180;top:304;width:4008;height:25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-180;top:304;width:4007;height:836">
                      <v:line id="shape_0" from="-180,347" to="1823,1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4,304" to="3827,114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white" stroked="t" o:allowincell="f" style="position:absolute;left:488;top:1562;width:890;height:8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68;top:304;width:4009;height:2517">
                  <v:group id="shape_0" style="position:absolute;left:5168;top:304;width:4009;height:2517">
                    <v:rect id="shape_0" fillcolor="white" stroked="t" o:allowincell="f" style="position:absolute;left:5168;top:304;width:4008;height:25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5168;top:304;width:4007;height:837">
                      <v:line id="shape_0" from="5168,347" to="7171,1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2,304" to="9175,11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white" stroked="t" o:allowincell="f" style="position:absolute;left:5836;top:1563;width:890;height:10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ая схема  оформления конвер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2513330" cy="1884045"/>
                <wp:effectExtent l="5080" t="3810" r="317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1883880"/>
                          <a:chOff x="0" y="0"/>
                          <a:chExt cx="2513160" cy="188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173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3160" cy="173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12080" cy="57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880"/>
                                <a:ext cx="1256040" cy="54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6040" y="0"/>
                                <a:ext cx="1256040" cy="579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19040" y="870480"/>
                            <a:ext cx="557640" cy="5792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724680"/>
                            <a:ext cx="2667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12">
                                <a:moveTo>
                                  <a:pt x="0" y="0"/>
                                </a:moveTo>
                                <a:cubicBezTo>
                                  <a:pt x="43" y="128"/>
                                  <a:pt x="26" y="59"/>
                                  <a:pt x="45" y="210"/>
                                </a:cubicBezTo>
                                <a:cubicBezTo>
                                  <a:pt x="85" y="205"/>
                                  <a:pt x="125" y="200"/>
                                  <a:pt x="165" y="195"/>
                                </a:cubicBezTo>
                                <a:cubicBezTo>
                                  <a:pt x="200" y="190"/>
                                  <a:pt x="254" y="212"/>
                                  <a:pt x="270" y="180"/>
                                </a:cubicBezTo>
                                <a:cubicBezTo>
                                  <a:pt x="345" y="30"/>
                                  <a:pt x="281" y="24"/>
                                  <a:pt x="210" y="0"/>
                                </a:cubicBezTo>
                                <a:cubicBezTo>
                                  <a:pt x="19" y="16"/>
                                  <a:pt x="84" y="42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261000"/>
                            <a:ext cx="920880" cy="62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779">
                                <a:moveTo>
                                  <a:pt x="158" y="186"/>
                                </a:moveTo>
                                <a:cubicBezTo>
                                  <a:pt x="177" y="248"/>
                                  <a:pt x="172" y="303"/>
                                  <a:pt x="165" y="366"/>
                                </a:cubicBezTo>
                                <a:cubicBezTo>
                                  <a:pt x="155" y="351"/>
                                  <a:pt x="145" y="336"/>
                                  <a:pt x="135" y="321"/>
                                </a:cubicBezTo>
                                <a:cubicBezTo>
                                  <a:pt x="130" y="314"/>
                                  <a:pt x="120" y="299"/>
                                  <a:pt x="120" y="299"/>
                                </a:cubicBezTo>
                                <a:cubicBezTo>
                                  <a:pt x="107" y="255"/>
                                  <a:pt x="107" y="209"/>
                                  <a:pt x="98" y="164"/>
                                </a:cubicBezTo>
                                <a:cubicBezTo>
                                  <a:pt x="165" y="146"/>
                                  <a:pt x="219" y="146"/>
                                  <a:pt x="293" y="141"/>
                                </a:cubicBezTo>
                                <a:cubicBezTo>
                                  <a:pt x="345" y="107"/>
                                  <a:pt x="355" y="116"/>
                                  <a:pt x="315" y="104"/>
                                </a:cubicBezTo>
                                <a:cubicBezTo>
                                  <a:pt x="263" y="106"/>
                                  <a:pt x="210" y="105"/>
                                  <a:pt x="158" y="111"/>
                                </a:cubicBezTo>
                                <a:cubicBezTo>
                                  <a:pt x="93" y="119"/>
                                  <a:pt x="174" y="138"/>
                                  <a:pt x="113" y="119"/>
                                </a:cubicBezTo>
                                <a:cubicBezTo>
                                  <a:pt x="105" y="114"/>
                                  <a:pt x="96" y="110"/>
                                  <a:pt x="90" y="104"/>
                                </a:cubicBezTo>
                                <a:cubicBezTo>
                                  <a:pt x="88" y="102"/>
                                  <a:pt x="98" y="104"/>
                                  <a:pt x="98" y="104"/>
                                </a:cubicBezTo>
                                <a:cubicBezTo>
                                  <a:pt x="173" y="110"/>
                                  <a:pt x="249" y="108"/>
                                  <a:pt x="323" y="119"/>
                                </a:cubicBezTo>
                                <a:cubicBezTo>
                                  <a:pt x="336" y="121"/>
                                  <a:pt x="297" y="123"/>
                                  <a:pt x="285" y="126"/>
                                </a:cubicBezTo>
                                <a:cubicBezTo>
                                  <a:pt x="277" y="128"/>
                                  <a:pt x="270" y="131"/>
                                  <a:pt x="263" y="134"/>
                                </a:cubicBezTo>
                                <a:cubicBezTo>
                                  <a:pt x="302" y="137"/>
                                  <a:pt x="612" y="135"/>
                                  <a:pt x="413" y="156"/>
                                </a:cubicBezTo>
                                <a:cubicBezTo>
                                  <a:pt x="405" y="164"/>
                                  <a:pt x="382" y="171"/>
                                  <a:pt x="390" y="179"/>
                                </a:cubicBezTo>
                                <a:cubicBezTo>
                                  <a:pt x="399" y="188"/>
                                  <a:pt x="415" y="171"/>
                                  <a:pt x="428" y="171"/>
                                </a:cubicBezTo>
                                <a:cubicBezTo>
                                  <a:pt x="493" y="171"/>
                                  <a:pt x="558" y="176"/>
                                  <a:pt x="623" y="179"/>
                                </a:cubicBezTo>
                                <a:cubicBezTo>
                                  <a:pt x="569" y="206"/>
                                  <a:pt x="603" y="190"/>
                                  <a:pt x="518" y="224"/>
                                </a:cubicBezTo>
                                <a:cubicBezTo>
                                  <a:pt x="504" y="230"/>
                                  <a:pt x="458" y="231"/>
                                  <a:pt x="473" y="231"/>
                                </a:cubicBezTo>
                                <a:cubicBezTo>
                                  <a:pt x="495" y="231"/>
                                  <a:pt x="518" y="226"/>
                                  <a:pt x="540" y="224"/>
                                </a:cubicBezTo>
                                <a:cubicBezTo>
                                  <a:pt x="624" y="196"/>
                                  <a:pt x="596" y="201"/>
                                  <a:pt x="735" y="201"/>
                                </a:cubicBezTo>
                                <a:cubicBezTo>
                                  <a:pt x="743" y="201"/>
                                  <a:pt x="720" y="207"/>
                                  <a:pt x="713" y="209"/>
                                </a:cubicBezTo>
                                <a:cubicBezTo>
                                  <a:pt x="700" y="213"/>
                                  <a:pt x="659" y="224"/>
                                  <a:pt x="653" y="231"/>
                                </a:cubicBezTo>
                                <a:cubicBezTo>
                                  <a:pt x="646" y="239"/>
                                  <a:pt x="673" y="224"/>
                                  <a:pt x="683" y="224"/>
                                </a:cubicBezTo>
                                <a:cubicBezTo>
                                  <a:pt x="691" y="224"/>
                                  <a:pt x="668" y="229"/>
                                  <a:pt x="660" y="231"/>
                                </a:cubicBezTo>
                                <a:cubicBezTo>
                                  <a:pt x="645" y="234"/>
                                  <a:pt x="630" y="236"/>
                                  <a:pt x="615" y="239"/>
                                </a:cubicBezTo>
                                <a:cubicBezTo>
                                  <a:pt x="587" y="245"/>
                                  <a:pt x="560" y="259"/>
                                  <a:pt x="533" y="269"/>
                                </a:cubicBezTo>
                                <a:cubicBezTo>
                                  <a:pt x="512" y="277"/>
                                  <a:pt x="577" y="257"/>
                                  <a:pt x="600" y="254"/>
                                </a:cubicBezTo>
                                <a:cubicBezTo>
                                  <a:pt x="627" y="250"/>
                                  <a:pt x="655" y="248"/>
                                  <a:pt x="683" y="246"/>
                                </a:cubicBezTo>
                                <a:cubicBezTo>
                                  <a:pt x="785" y="239"/>
                                  <a:pt x="896" y="224"/>
                                  <a:pt x="998" y="224"/>
                                </a:cubicBezTo>
                                <a:cubicBezTo>
                                  <a:pt x="1011" y="224"/>
                                  <a:pt x="972" y="228"/>
                                  <a:pt x="960" y="231"/>
                                </a:cubicBezTo>
                                <a:cubicBezTo>
                                  <a:pt x="880" y="251"/>
                                  <a:pt x="1031" y="225"/>
                                  <a:pt x="893" y="246"/>
                                </a:cubicBezTo>
                                <a:cubicBezTo>
                                  <a:pt x="877" y="252"/>
                                  <a:pt x="864" y="265"/>
                                  <a:pt x="848" y="269"/>
                                </a:cubicBezTo>
                                <a:cubicBezTo>
                                  <a:pt x="797" y="283"/>
                                  <a:pt x="743" y="283"/>
                                  <a:pt x="690" y="291"/>
                                </a:cubicBezTo>
                                <a:cubicBezTo>
                                  <a:pt x="673" y="294"/>
                                  <a:pt x="655" y="296"/>
                                  <a:pt x="638" y="299"/>
                                </a:cubicBezTo>
                                <a:cubicBezTo>
                                  <a:pt x="623" y="301"/>
                                  <a:pt x="593" y="306"/>
                                  <a:pt x="593" y="306"/>
                                </a:cubicBezTo>
                                <a:cubicBezTo>
                                  <a:pt x="892" y="315"/>
                                  <a:pt x="791" y="307"/>
                                  <a:pt x="968" y="344"/>
                                </a:cubicBezTo>
                                <a:cubicBezTo>
                                  <a:pt x="948" y="350"/>
                                  <a:pt x="903" y="339"/>
                                  <a:pt x="908" y="359"/>
                                </a:cubicBezTo>
                                <a:cubicBezTo>
                                  <a:pt x="912" y="375"/>
                                  <a:pt x="937" y="375"/>
                                  <a:pt x="953" y="381"/>
                                </a:cubicBezTo>
                                <a:cubicBezTo>
                                  <a:pt x="983" y="392"/>
                                  <a:pt x="1013" y="401"/>
                                  <a:pt x="1043" y="411"/>
                                </a:cubicBezTo>
                                <a:cubicBezTo>
                                  <a:pt x="1106" y="457"/>
                                  <a:pt x="1109" y="479"/>
                                  <a:pt x="1178" y="479"/>
                                </a:cubicBezTo>
                                <a:cubicBezTo>
                                  <a:pt x="1188" y="479"/>
                                  <a:pt x="1158" y="474"/>
                                  <a:pt x="1148" y="471"/>
                                </a:cubicBezTo>
                                <a:cubicBezTo>
                                  <a:pt x="1140" y="469"/>
                                  <a:pt x="1133" y="465"/>
                                  <a:pt x="1125" y="464"/>
                                </a:cubicBezTo>
                                <a:cubicBezTo>
                                  <a:pt x="1100" y="460"/>
                                  <a:pt x="1075" y="459"/>
                                  <a:pt x="1050" y="456"/>
                                </a:cubicBezTo>
                                <a:cubicBezTo>
                                  <a:pt x="991" y="416"/>
                                  <a:pt x="1075" y="439"/>
                                  <a:pt x="1088" y="441"/>
                                </a:cubicBezTo>
                                <a:cubicBezTo>
                                  <a:pt x="1090" y="449"/>
                                  <a:pt x="1102" y="460"/>
                                  <a:pt x="1095" y="464"/>
                                </a:cubicBezTo>
                                <a:cubicBezTo>
                                  <a:pt x="1068" y="477"/>
                                  <a:pt x="1013" y="426"/>
                                  <a:pt x="1013" y="426"/>
                                </a:cubicBezTo>
                                <a:cubicBezTo>
                                  <a:pt x="1008" y="419"/>
                                  <a:pt x="992" y="410"/>
                                  <a:pt x="998" y="404"/>
                                </a:cubicBezTo>
                                <a:cubicBezTo>
                                  <a:pt x="1004" y="398"/>
                                  <a:pt x="1014" y="412"/>
                                  <a:pt x="1020" y="419"/>
                                </a:cubicBezTo>
                                <a:cubicBezTo>
                                  <a:pt x="1024" y="425"/>
                                  <a:pt x="1032" y="458"/>
                                  <a:pt x="1035" y="464"/>
                                </a:cubicBezTo>
                                <a:cubicBezTo>
                                  <a:pt x="1048" y="490"/>
                                  <a:pt x="1064" y="490"/>
                                  <a:pt x="1028" y="479"/>
                                </a:cubicBezTo>
                                <a:cubicBezTo>
                                  <a:pt x="1023" y="471"/>
                                  <a:pt x="1019" y="462"/>
                                  <a:pt x="1013" y="456"/>
                                </a:cubicBezTo>
                                <a:cubicBezTo>
                                  <a:pt x="1007" y="450"/>
                                  <a:pt x="996" y="448"/>
                                  <a:pt x="990" y="441"/>
                                </a:cubicBezTo>
                                <a:cubicBezTo>
                                  <a:pt x="960" y="404"/>
                                  <a:pt x="1012" y="429"/>
                                  <a:pt x="960" y="411"/>
                                </a:cubicBezTo>
                                <a:cubicBezTo>
                                  <a:pt x="1002" y="443"/>
                                  <a:pt x="1002" y="465"/>
                                  <a:pt x="1013" y="516"/>
                                </a:cubicBezTo>
                                <a:cubicBezTo>
                                  <a:pt x="1015" y="524"/>
                                  <a:pt x="1028" y="536"/>
                                  <a:pt x="1020" y="539"/>
                                </a:cubicBezTo>
                                <a:cubicBezTo>
                                  <a:pt x="1009" y="543"/>
                                  <a:pt x="1000" y="529"/>
                                  <a:pt x="990" y="524"/>
                                </a:cubicBezTo>
                                <a:cubicBezTo>
                                  <a:pt x="975" y="476"/>
                                  <a:pt x="989" y="432"/>
                                  <a:pt x="945" y="404"/>
                                </a:cubicBezTo>
                                <a:cubicBezTo>
                                  <a:pt x="954" y="437"/>
                                  <a:pt x="962" y="467"/>
                                  <a:pt x="968" y="501"/>
                                </a:cubicBezTo>
                                <a:cubicBezTo>
                                  <a:pt x="965" y="514"/>
                                  <a:pt x="973" y="539"/>
                                  <a:pt x="960" y="539"/>
                                </a:cubicBezTo>
                                <a:cubicBezTo>
                                  <a:pt x="954" y="539"/>
                                  <a:pt x="921" y="466"/>
                                  <a:pt x="915" y="456"/>
                                </a:cubicBezTo>
                                <a:cubicBezTo>
                                  <a:pt x="915" y="456"/>
                                  <a:pt x="910" y="481"/>
                                  <a:pt x="908" y="494"/>
                                </a:cubicBezTo>
                                <a:cubicBezTo>
                                  <a:pt x="884" y="470"/>
                                  <a:pt x="880" y="444"/>
                                  <a:pt x="848" y="434"/>
                                </a:cubicBezTo>
                                <a:cubicBezTo>
                                  <a:pt x="840" y="413"/>
                                  <a:pt x="829" y="343"/>
                                  <a:pt x="810" y="396"/>
                                </a:cubicBezTo>
                                <a:cubicBezTo>
                                  <a:pt x="802" y="493"/>
                                  <a:pt x="805" y="503"/>
                                  <a:pt x="780" y="434"/>
                                </a:cubicBezTo>
                                <a:cubicBezTo>
                                  <a:pt x="775" y="402"/>
                                  <a:pt x="773" y="316"/>
                                  <a:pt x="758" y="411"/>
                                </a:cubicBezTo>
                                <a:cubicBezTo>
                                  <a:pt x="755" y="454"/>
                                  <a:pt x="761" y="498"/>
                                  <a:pt x="750" y="539"/>
                                </a:cubicBezTo>
                                <a:cubicBezTo>
                                  <a:pt x="747" y="552"/>
                                  <a:pt x="738" y="514"/>
                                  <a:pt x="735" y="501"/>
                                </a:cubicBezTo>
                                <a:cubicBezTo>
                                  <a:pt x="727" y="472"/>
                                  <a:pt x="725" y="441"/>
                                  <a:pt x="720" y="411"/>
                                </a:cubicBezTo>
                                <a:cubicBezTo>
                                  <a:pt x="716" y="359"/>
                                  <a:pt x="720" y="298"/>
                                  <a:pt x="690" y="254"/>
                                </a:cubicBezTo>
                                <a:cubicBezTo>
                                  <a:pt x="676" y="329"/>
                                  <a:pt x="686" y="428"/>
                                  <a:pt x="683" y="501"/>
                                </a:cubicBezTo>
                                <a:cubicBezTo>
                                  <a:pt x="665" y="474"/>
                                  <a:pt x="646" y="450"/>
                                  <a:pt x="623" y="426"/>
                                </a:cubicBezTo>
                                <a:cubicBezTo>
                                  <a:pt x="620" y="539"/>
                                  <a:pt x="623" y="652"/>
                                  <a:pt x="615" y="764"/>
                                </a:cubicBezTo>
                                <a:cubicBezTo>
                                  <a:pt x="614" y="773"/>
                                  <a:pt x="602" y="750"/>
                                  <a:pt x="600" y="741"/>
                                </a:cubicBezTo>
                                <a:cubicBezTo>
                                  <a:pt x="595" y="722"/>
                                  <a:pt x="597" y="701"/>
                                  <a:pt x="593" y="681"/>
                                </a:cubicBezTo>
                                <a:cubicBezTo>
                                  <a:pt x="592" y="673"/>
                                  <a:pt x="587" y="666"/>
                                  <a:pt x="585" y="659"/>
                                </a:cubicBezTo>
                                <a:cubicBezTo>
                                  <a:pt x="574" y="625"/>
                                  <a:pt x="553" y="598"/>
                                  <a:pt x="533" y="569"/>
                                </a:cubicBezTo>
                                <a:cubicBezTo>
                                  <a:pt x="512" y="538"/>
                                  <a:pt x="517" y="497"/>
                                  <a:pt x="495" y="464"/>
                                </a:cubicBezTo>
                                <a:cubicBezTo>
                                  <a:pt x="505" y="602"/>
                                  <a:pt x="498" y="534"/>
                                  <a:pt x="518" y="666"/>
                                </a:cubicBezTo>
                                <a:cubicBezTo>
                                  <a:pt x="520" y="679"/>
                                  <a:pt x="525" y="717"/>
                                  <a:pt x="525" y="704"/>
                                </a:cubicBezTo>
                                <a:cubicBezTo>
                                  <a:pt x="525" y="675"/>
                                  <a:pt x="519" y="661"/>
                                  <a:pt x="510" y="636"/>
                                </a:cubicBezTo>
                                <a:cubicBezTo>
                                  <a:pt x="500" y="571"/>
                                  <a:pt x="502" y="503"/>
                                  <a:pt x="480" y="441"/>
                                </a:cubicBezTo>
                                <a:cubicBezTo>
                                  <a:pt x="478" y="421"/>
                                  <a:pt x="490" y="392"/>
                                  <a:pt x="473" y="381"/>
                                </a:cubicBezTo>
                                <a:cubicBezTo>
                                  <a:pt x="460" y="372"/>
                                  <a:pt x="459" y="410"/>
                                  <a:pt x="458" y="426"/>
                                </a:cubicBezTo>
                                <a:cubicBezTo>
                                  <a:pt x="451" y="533"/>
                                  <a:pt x="450" y="641"/>
                                  <a:pt x="450" y="749"/>
                                </a:cubicBezTo>
                                <a:cubicBezTo>
                                  <a:pt x="450" y="779"/>
                                  <a:pt x="455" y="689"/>
                                  <a:pt x="458" y="659"/>
                                </a:cubicBezTo>
                                <a:cubicBezTo>
                                  <a:pt x="441" y="520"/>
                                  <a:pt x="451" y="365"/>
                                  <a:pt x="413" y="231"/>
                                </a:cubicBezTo>
                                <a:cubicBezTo>
                                  <a:pt x="410" y="204"/>
                                  <a:pt x="409" y="176"/>
                                  <a:pt x="405" y="149"/>
                                </a:cubicBezTo>
                                <a:cubicBezTo>
                                  <a:pt x="404" y="141"/>
                                  <a:pt x="406" y="124"/>
                                  <a:pt x="398" y="126"/>
                                </a:cubicBezTo>
                                <a:cubicBezTo>
                                  <a:pt x="387" y="129"/>
                                  <a:pt x="388" y="146"/>
                                  <a:pt x="383" y="156"/>
                                </a:cubicBezTo>
                                <a:cubicBezTo>
                                  <a:pt x="389" y="227"/>
                                  <a:pt x="457" y="625"/>
                                  <a:pt x="368" y="494"/>
                                </a:cubicBezTo>
                                <a:cubicBezTo>
                                  <a:pt x="360" y="456"/>
                                  <a:pt x="360" y="392"/>
                                  <a:pt x="345" y="479"/>
                                </a:cubicBezTo>
                                <a:cubicBezTo>
                                  <a:pt x="348" y="524"/>
                                  <a:pt x="366" y="657"/>
                                  <a:pt x="353" y="614"/>
                                </a:cubicBezTo>
                                <a:cubicBezTo>
                                  <a:pt x="338" y="563"/>
                                  <a:pt x="345" y="508"/>
                                  <a:pt x="338" y="456"/>
                                </a:cubicBezTo>
                                <a:cubicBezTo>
                                  <a:pt x="337" y="448"/>
                                  <a:pt x="333" y="441"/>
                                  <a:pt x="330" y="434"/>
                                </a:cubicBezTo>
                                <a:cubicBezTo>
                                  <a:pt x="328" y="406"/>
                                  <a:pt x="335" y="376"/>
                                  <a:pt x="323" y="351"/>
                                </a:cubicBezTo>
                                <a:cubicBezTo>
                                  <a:pt x="315" y="335"/>
                                  <a:pt x="318" y="422"/>
                                  <a:pt x="315" y="404"/>
                                </a:cubicBezTo>
                                <a:cubicBezTo>
                                  <a:pt x="288" y="254"/>
                                  <a:pt x="354" y="285"/>
                                  <a:pt x="285" y="261"/>
                                </a:cubicBezTo>
                                <a:cubicBezTo>
                                  <a:pt x="283" y="269"/>
                                  <a:pt x="278" y="276"/>
                                  <a:pt x="278" y="284"/>
                                </a:cubicBezTo>
                                <a:cubicBezTo>
                                  <a:pt x="278" y="359"/>
                                  <a:pt x="289" y="434"/>
                                  <a:pt x="285" y="509"/>
                                </a:cubicBezTo>
                                <a:cubicBezTo>
                                  <a:pt x="284" y="530"/>
                                  <a:pt x="277" y="468"/>
                                  <a:pt x="270" y="449"/>
                                </a:cubicBezTo>
                                <a:cubicBezTo>
                                  <a:pt x="267" y="440"/>
                                  <a:pt x="261" y="433"/>
                                  <a:pt x="255" y="426"/>
                                </a:cubicBezTo>
                                <a:cubicBezTo>
                                  <a:pt x="249" y="420"/>
                                  <a:pt x="240" y="416"/>
                                  <a:pt x="233" y="411"/>
                                </a:cubicBezTo>
                                <a:cubicBezTo>
                                  <a:pt x="193" y="473"/>
                                  <a:pt x="234" y="674"/>
                                  <a:pt x="195" y="516"/>
                                </a:cubicBezTo>
                                <a:cubicBezTo>
                                  <a:pt x="190" y="474"/>
                                  <a:pt x="183" y="431"/>
                                  <a:pt x="180" y="389"/>
                                </a:cubicBezTo>
                                <a:cubicBezTo>
                                  <a:pt x="176" y="339"/>
                                  <a:pt x="186" y="287"/>
                                  <a:pt x="173" y="239"/>
                                </a:cubicBezTo>
                                <a:cubicBezTo>
                                  <a:pt x="170" y="229"/>
                                  <a:pt x="153" y="244"/>
                                  <a:pt x="143" y="246"/>
                                </a:cubicBezTo>
                                <a:cubicBezTo>
                                  <a:pt x="145" y="344"/>
                                  <a:pt x="160" y="442"/>
                                  <a:pt x="150" y="539"/>
                                </a:cubicBezTo>
                                <a:cubicBezTo>
                                  <a:pt x="147" y="566"/>
                                  <a:pt x="127" y="490"/>
                                  <a:pt x="120" y="464"/>
                                </a:cubicBezTo>
                                <a:cubicBezTo>
                                  <a:pt x="111" y="432"/>
                                  <a:pt x="113" y="398"/>
                                  <a:pt x="105" y="366"/>
                                </a:cubicBezTo>
                                <a:cubicBezTo>
                                  <a:pt x="101" y="351"/>
                                  <a:pt x="90" y="321"/>
                                  <a:pt x="90" y="321"/>
                                </a:cubicBezTo>
                                <a:cubicBezTo>
                                  <a:pt x="83" y="324"/>
                                  <a:pt x="69" y="321"/>
                                  <a:pt x="68" y="329"/>
                                </a:cubicBezTo>
                                <a:cubicBezTo>
                                  <a:pt x="63" y="359"/>
                                  <a:pt x="79" y="449"/>
                                  <a:pt x="75" y="419"/>
                                </a:cubicBezTo>
                                <a:cubicBezTo>
                                  <a:pt x="62" y="306"/>
                                  <a:pt x="53" y="194"/>
                                  <a:pt x="38" y="81"/>
                                </a:cubicBezTo>
                                <a:cubicBezTo>
                                  <a:pt x="12" y="177"/>
                                  <a:pt x="20" y="288"/>
                                  <a:pt x="8" y="389"/>
                                </a:cubicBezTo>
                                <a:cubicBezTo>
                                  <a:pt x="5" y="344"/>
                                  <a:pt x="0" y="254"/>
                                  <a:pt x="0" y="254"/>
                                </a:cubicBezTo>
                                <a:lnTo>
                                  <a:pt x="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261000"/>
                            <a:ext cx="87948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97">
                                <a:moveTo>
                                  <a:pt x="104" y="0"/>
                                </a:moveTo>
                                <a:cubicBezTo>
                                  <a:pt x="138" y="34"/>
                                  <a:pt x="121" y="51"/>
                                  <a:pt x="149" y="82"/>
                                </a:cubicBezTo>
                                <a:cubicBezTo>
                                  <a:pt x="163" y="98"/>
                                  <a:pt x="194" y="127"/>
                                  <a:pt x="194" y="127"/>
                                </a:cubicBezTo>
                                <a:cubicBezTo>
                                  <a:pt x="206" y="167"/>
                                  <a:pt x="235" y="159"/>
                                  <a:pt x="276" y="165"/>
                                </a:cubicBezTo>
                                <a:cubicBezTo>
                                  <a:pt x="300" y="200"/>
                                  <a:pt x="282" y="184"/>
                                  <a:pt x="336" y="202"/>
                                </a:cubicBezTo>
                                <a:cubicBezTo>
                                  <a:pt x="344" y="205"/>
                                  <a:pt x="359" y="210"/>
                                  <a:pt x="359" y="210"/>
                                </a:cubicBezTo>
                                <a:cubicBezTo>
                                  <a:pt x="366" y="217"/>
                                  <a:pt x="372" y="226"/>
                                  <a:pt x="381" y="232"/>
                                </a:cubicBezTo>
                                <a:cubicBezTo>
                                  <a:pt x="388" y="237"/>
                                  <a:pt x="398" y="235"/>
                                  <a:pt x="404" y="240"/>
                                </a:cubicBezTo>
                                <a:cubicBezTo>
                                  <a:pt x="455" y="280"/>
                                  <a:pt x="381" y="246"/>
                                  <a:pt x="441" y="277"/>
                                </a:cubicBezTo>
                                <a:cubicBezTo>
                                  <a:pt x="467" y="290"/>
                                  <a:pt x="498" y="287"/>
                                  <a:pt x="524" y="300"/>
                                </a:cubicBezTo>
                                <a:cubicBezTo>
                                  <a:pt x="532" y="304"/>
                                  <a:pt x="537" y="313"/>
                                  <a:pt x="546" y="315"/>
                                </a:cubicBezTo>
                                <a:cubicBezTo>
                                  <a:pt x="576" y="321"/>
                                  <a:pt x="606" y="320"/>
                                  <a:pt x="636" y="322"/>
                                </a:cubicBezTo>
                                <a:cubicBezTo>
                                  <a:pt x="685" y="311"/>
                                  <a:pt x="963" y="337"/>
                                  <a:pt x="974" y="337"/>
                                </a:cubicBezTo>
                                <a:cubicBezTo>
                                  <a:pt x="1074" y="328"/>
                                  <a:pt x="1024" y="330"/>
                                  <a:pt x="1124" y="330"/>
                                </a:cubicBezTo>
                                <a:cubicBezTo>
                                  <a:pt x="1113" y="352"/>
                                  <a:pt x="1115" y="405"/>
                                  <a:pt x="1092" y="397"/>
                                </a:cubicBezTo>
                                <a:cubicBezTo>
                                  <a:pt x="993" y="364"/>
                                  <a:pt x="1083" y="312"/>
                                  <a:pt x="1101" y="300"/>
                                </a:cubicBezTo>
                                <a:cubicBezTo>
                                  <a:pt x="1118" y="274"/>
                                  <a:pt x="1134" y="247"/>
                                  <a:pt x="1086" y="262"/>
                                </a:cubicBezTo>
                                <a:cubicBezTo>
                                  <a:pt x="1055" y="283"/>
                                  <a:pt x="1020" y="294"/>
                                  <a:pt x="989" y="315"/>
                                </a:cubicBezTo>
                                <a:cubicBezTo>
                                  <a:pt x="986" y="332"/>
                                  <a:pt x="988" y="351"/>
                                  <a:pt x="981" y="367"/>
                                </a:cubicBezTo>
                                <a:cubicBezTo>
                                  <a:pt x="977" y="375"/>
                                  <a:pt x="965" y="388"/>
                                  <a:pt x="959" y="382"/>
                                </a:cubicBezTo>
                                <a:cubicBezTo>
                                  <a:pt x="952" y="375"/>
                                  <a:pt x="960" y="361"/>
                                  <a:pt x="966" y="352"/>
                                </a:cubicBezTo>
                                <a:cubicBezTo>
                                  <a:pt x="979" y="332"/>
                                  <a:pt x="1017" y="333"/>
                                  <a:pt x="1034" y="330"/>
                                </a:cubicBezTo>
                                <a:cubicBezTo>
                                  <a:pt x="977" y="320"/>
                                  <a:pt x="953" y="335"/>
                                  <a:pt x="899" y="345"/>
                                </a:cubicBezTo>
                                <a:cubicBezTo>
                                  <a:pt x="904" y="337"/>
                                  <a:pt x="908" y="329"/>
                                  <a:pt x="914" y="322"/>
                                </a:cubicBezTo>
                                <a:cubicBezTo>
                                  <a:pt x="935" y="300"/>
                                  <a:pt x="951" y="312"/>
                                  <a:pt x="914" y="300"/>
                                </a:cubicBezTo>
                                <a:cubicBezTo>
                                  <a:pt x="850" y="320"/>
                                  <a:pt x="840" y="317"/>
                                  <a:pt x="749" y="322"/>
                                </a:cubicBezTo>
                                <a:cubicBezTo>
                                  <a:pt x="741" y="320"/>
                                  <a:pt x="720" y="320"/>
                                  <a:pt x="726" y="315"/>
                                </a:cubicBezTo>
                                <a:cubicBezTo>
                                  <a:pt x="743" y="302"/>
                                  <a:pt x="786" y="292"/>
                                  <a:pt x="786" y="292"/>
                                </a:cubicBezTo>
                                <a:cubicBezTo>
                                  <a:pt x="834" y="222"/>
                                  <a:pt x="670" y="281"/>
                                  <a:pt x="636" y="285"/>
                                </a:cubicBezTo>
                                <a:cubicBezTo>
                                  <a:pt x="626" y="282"/>
                                  <a:pt x="611" y="286"/>
                                  <a:pt x="606" y="277"/>
                                </a:cubicBezTo>
                                <a:cubicBezTo>
                                  <a:pt x="602" y="269"/>
                                  <a:pt x="613" y="259"/>
                                  <a:pt x="621" y="255"/>
                                </a:cubicBezTo>
                                <a:cubicBezTo>
                                  <a:pt x="643" y="244"/>
                                  <a:pt x="708" y="236"/>
                                  <a:pt x="734" y="232"/>
                                </a:cubicBezTo>
                                <a:cubicBezTo>
                                  <a:pt x="787" y="215"/>
                                  <a:pt x="764" y="224"/>
                                  <a:pt x="659" y="240"/>
                                </a:cubicBezTo>
                                <a:cubicBezTo>
                                  <a:pt x="540" y="258"/>
                                  <a:pt x="418" y="258"/>
                                  <a:pt x="299" y="277"/>
                                </a:cubicBezTo>
                                <a:cubicBezTo>
                                  <a:pt x="312" y="237"/>
                                  <a:pt x="296" y="264"/>
                                  <a:pt x="351" y="247"/>
                                </a:cubicBezTo>
                                <a:cubicBezTo>
                                  <a:pt x="416" y="227"/>
                                  <a:pt x="485" y="180"/>
                                  <a:pt x="554" y="180"/>
                                </a:cubicBezTo>
                                <a:cubicBezTo>
                                  <a:pt x="565" y="180"/>
                                  <a:pt x="535" y="192"/>
                                  <a:pt x="524" y="195"/>
                                </a:cubicBezTo>
                                <a:cubicBezTo>
                                  <a:pt x="509" y="199"/>
                                  <a:pt x="494" y="200"/>
                                  <a:pt x="479" y="202"/>
                                </a:cubicBezTo>
                                <a:cubicBezTo>
                                  <a:pt x="469" y="200"/>
                                  <a:pt x="452" y="205"/>
                                  <a:pt x="449" y="195"/>
                                </a:cubicBezTo>
                                <a:cubicBezTo>
                                  <a:pt x="446" y="185"/>
                                  <a:pt x="461" y="175"/>
                                  <a:pt x="471" y="172"/>
                                </a:cubicBezTo>
                                <a:cubicBezTo>
                                  <a:pt x="533" y="156"/>
                                  <a:pt x="721" y="127"/>
                                  <a:pt x="659" y="142"/>
                                </a:cubicBezTo>
                                <a:cubicBezTo>
                                  <a:pt x="639" y="147"/>
                                  <a:pt x="619" y="151"/>
                                  <a:pt x="599" y="157"/>
                                </a:cubicBezTo>
                                <a:cubicBezTo>
                                  <a:pt x="591" y="159"/>
                                  <a:pt x="584" y="162"/>
                                  <a:pt x="576" y="165"/>
                                </a:cubicBezTo>
                                <a:cubicBezTo>
                                  <a:pt x="531" y="148"/>
                                  <a:pt x="487" y="173"/>
                                  <a:pt x="441" y="157"/>
                                </a:cubicBezTo>
                                <a:cubicBezTo>
                                  <a:pt x="444" y="150"/>
                                  <a:pt x="456" y="137"/>
                                  <a:pt x="449" y="135"/>
                                </a:cubicBezTo>
                                <a:cubicBezTo>
                                  <a:pt x="430" y="129"/>
                                  <a:pt x="409" y="140"/>
                                  <a:pt x="389" y="142"/>
                                </a:cubicBezTo>
                                <a:cubicBezTo>
                                  <a:pt x="327" y="149"/>
                                  <a:pt x="286" y="152"/>
                                  <a:pt x="224" y="157"/>
                                </a:cubicBezTo>
                                <a:cubicBezTo>
                                  <a:pt x="0" y="146"/>
                                  <a:pt x="70" y="176"/>
                                  <a:pt x="126" y="120"/>
                                </a:cubicBezTo>
                                <a:cubicBezTo>
                                  <a:pt x="170" y="177"/>
                                  <a:pt x="156" y="249"/>
                                  <a:pt x="179" y="315"/>
                                </a:cubicBezTo>
                                <a:cubicBezTo>
                                  <a:pt x="190" y="434"/>
                                  <a:pt x="255" y="529"/>
                                  <a:pt x="276" y="645"/>
                                </a:cubicBezTo>
                                <a:cubicBezTo>
                                  <a:pt x="266" y="318"/>
                                  <a:pt x="225" y="376"/>
                                  <a:pt x="314" y="465"/>
                                </a:cubicBezTo>
                                <a:cubicBezTo>
                                  <a:pt x="329" y="501"/>
                                  <a:pt x="352" y="534"/>
                                  <a:pt x="366" y="570"/>
                                </a:cubicBezTo>
                                <a:cubicBezTo>
                                  <a:pt x="372" y="584"/>
                                  <a:pt x="371" y="600"/>
                                  <a:pt x="374" y="615"/>
                                </a:cubicBezTo>
                                <a:cubicBezTo>
                                  <a:pt x="376" y="623"/>
                                  <a:pt x="381" y="645"/>
                                  <a:pt x="381" y="637"/>
                                </a:cubicBezTo>
                                <a:cubicBezTo>
                                  <a:pt x="381" y="627"/>
                                  <a:pt x="376" y="617"/>
                                  <a:pt x="374" y="607"/>
                                </a:cubicBezTo>
                                <a:cubicBezTo>
                                  <a:pt x="359" y="471"/>
                                  <a:pt x="376" y="590"/>
                                  <a:pt x="351" y="472"/>
                                </a:cubicBezTo>
                                <a:cubicBezTo>
                                  <a:pt x="348" y="457"/>
                                  <a:pt x="333" y="416"/>
                                  <a:pt x="344" y="427"/>
                                </a:cubicBezTo>
                                <a:cubicBezTo>
                                  <a:pt x="408" y="491"/>
                                  <a:pt x="422" y="600"/>
                                  <a:pt x="471" y="675"/>
                                </a:cubicBezTo>
                                <a:cubicBezTo>
                                  <a:pt x="493" y="631"/>
                                  <a:pt x="477" y="601"/>
                                  <a:pt x="471" y="547"/>
                                </a:cubicBezTo>
                                <a:cubicBezTo>
                                  <a:pt x="489" y="446"/>
                                  <a:pt x="501" y="554"/>
                                  <a:pt x="554" y="592"/>
                                </a:cubicBezTo>
                                <a:cubicBezTo>
                                  <a:pt x="578" y="609"/>
                                  <a:pt x="609" y="611"/>
                                  <a:pt x="636" y="622"/>
                                </a:cubicBezTo>
                                <a:cubicBezTo>
                                  <a:pt x="667" y="635"/>
                                  <a:pt x="693" y="677"/>
                                  <a:pt x="711" y="697"/>
                                </a:cubicBezTo>
                                <a:cubicBezTo>
                                  <a:pt x="706" y="595"/>
                                  <a:pt x="723" y="489"/>
                                  <a:pt x="696" y="390"/>
                                </a:cubicBezTo>
                                <a:cubicBezTo>
                                  <a:pt x="688" y="359"/>
                                  <a:pt x="636" y="361"/>
                                  <a:pt x="614" y="337"/>
                                </a:cubicBezTo>
                                <a:cubicBezTo>
                                  <a:pt x="602" y="324"/>
                                  <a:pt x="608" y="301"/>
                                  <a:pt x="599" y="285"/>
                                </a:cubicBezTo>
                                <a:cubicBezTo>
                                  <a:pt x="596" y="280"/>
                                  <a:pt x="486" y="219"/>
                                  <a:pt x="629" y="300"/>
                                </a:cubicBezTo>
                                <a:cubicBezTo>
                                  <a:pt x="652" y="339"/>
                                  <a:pt x="658" y="374"/>
                                  <a:pt x="704" y="390"/>
                                </a:cubicBezTo>
                                <a:cubicBezTo>
                                  <a:pt x="699" y="382"/>
                                  <a:pt x="695" y="373"/>
                                  <a:pt x="689" y="367"/>
                                </a:cubicBezTo>
                                <a:cubicBezTo>
                                  <a:pt x="636" y="314"/>
                                  <a:pt x="677" y="417"/>
                                  <a:pt x="726" y="435"/>
                                </a:cubicBezTo>
                                <a:cubicBezTo>
                                  <a:pt x="792" y="501"/>
                                  <a:pt x="771" y="519"/>
                                  <a:pt x="801" y="472"/>
                                </a:cubicBezTo>
                                <a:cubicBezTo>
                                  <a:pt x="799" y="460"/>
                                  <a:pt x="797" y="447"/>
                                  <a:pt x="794" y="435"/>
                                </a:cubicBezTo>
                                <a:cubicBezTo>
                                  <a:pt x="792" y="427"/>
                                  <a:pt x="779" y="409"/>
                                  <a:pt x="786" y="412"/>
                                </a:cubicBezTo>
                                <a:cubicBezTo>
                                  <a:pt x="809" y="422"/>
                                  <a:pt x="825" y="443"/>
                                  <a:pt x="846" y="457"/>
                                </a:cubicBezTo>
                                <a:cubicBezTo>
                                  <a:pt x="888" y="484"/>
                                  <a:pt x="889" y="480"/>
                                  <a:pt x="936" y="487"/>
                                </a:cubicBezTo>
                                <a:cubicBezTo>
                                  <a:pt x="934" y="475"/>
                                  <a:pt x="932" y="462"/>
                                  <a:pt x="929" y="450"/>
                                </a:cubicBezTo>
                                <a:cubicBezTo>
                                  <a:pt x="922" y="421"/>
                                  <a:pt x="910" y="420"/>
                                  <a:pt x="944" y="442"/>
                                </a:cubicBezTo>
                                <a:cubicBezTo>
                                  <a:pt x="958" y="487"/>
                                  <a:pt x="939" y="449"/>
                                  <a:pt x="974" y="472"/>
                                </a:cubicBezTo>
                                <a:cubicBezTo>
                                  <a:pt x="983" y="478"/>
                                  <a:pt x="989" y="487"/>
                                  <a:pt x="996" y="495"/>
                                </a:cubicBezTo>
                                <a:cubicBezTo>
                                  <a:pt x="999" y="502"/>
                                  <a:pt x="996" y="517"/>
                                  <a:pt x="1004" y="517"/>
                                </a:cubicBezTo>
                                <a:cubicBezTo>
                                  <a:pt x="1013" y="517"/>
                                  <a:pt x="1020" y="504"/>
                                  <a:pt x="1019" y="495"/>
                                </a:cubicBezTo>
                                <a:cubicBezTo>
                                  <a:pt x="1015" y="468"/>
                                  <a:pt x="969" y="455"/>
                                  <a:pt x="1019" y="472"/>
                                </a:cubicBezTo>
                                <a:cubicBezTo>
                                  <a:pt x="1026" y="474"/>
                                  <a:pt x="1034" y="477"/>
                                  <a:pt x="1041" y="480"/>
                                </a:cubicBezTo>
                                <a:cubicBezTo>
                                  <a:pt x="1049" y="475"/>
                                  <a:pt x="1062" y="474"/>
                                  <a:pt x="1064" y="465"/>
                                </a:cubicBezTo>
                                <a:cubicBezTo>
                                  <a:pt x="1066" y="456"/>
                                  <a:pt x="1053" y="450"/>
                                  <a:pt x="1049" y="442"/>
                                </a:cubicBezTo>
                                <a:cubicBezTo>
                                  <a:pt x="1043" y="430"/>
                                  <a:pt x="1039" y="417"/>
                                  <a:pt x="1034" y="405"/>
                                </a:cubicBezTo>
                                <a:cubicBezTo>
                                  <a:pt x="1032" y="400"/>
                                  <a:pt x="1029" y="395"/>
                                  <a:pt x="1026" y="390"/>
                                </a:cubicBezTo>
                                <a:lnTo>
                                  <a:pt x="1092" y="3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05000"/>
                            <a:ext cx="22608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716">
                                <a:moveTo>
                                  <a:pt x="19" y="11"/>
                                </a:moveTo>
                                <a:cubicBezTo>
                                  <a:pt x="41" y="74"/>
                                  <a:pt x="8" y="0"/>
                                  <a:pt x="49" y="41"/>
                                </a:cubicBezTo>
                                <a:cubicBezTo>
                                  <a:pt x="62" y="54"/>
                                  <a:pt x="64" y="77"/>
                                  <a:pt x="79" y="86"/>
                                </a:cubicBezTo>
                                <a:cubicBezTo>
                                  <a:pt x="116" y="108"/>
                                  <a:pt x="144" y="125"/>
                                  <a:pt x="184" y="139"/>
                                </a:cubicBezTo>
                                <a:cubicBezTo>
                                  <a:pt x="215" y="168"/>
                                  <a:pt x="203" y="150"/>
                                  <a:pt x="214" y="184"/>
                                </a:cubicBezTo>
                                <a:cubicBezTo>
                                  <a:pt x="216" y="191"/>
                                  <a:pt x="228" y="200"/>
                                  <a:pt x="222" y="206"/>
                                </a:cubicBezTo>
                                <a:cubicBezTo>
                                  <a:pt x="216" y="212"/>
                                  <a:pt x="160" y="180"/>
                                  <a:pt x="154" y="176"/>
                                </a:cubicBezTo>
                                <a:cubicBezTo>
                                  <a:pt x="130" y="142"/>
                                  <a:pt x="97" y="140"/>
                                  <a:pt x="57" y="131"/>
                                </a:cubicBezTo>
                                <a:cubicBezTo>
                                  <a:pt x="0" y="94"/>
                                  <a:pt x="72" y="126"/>
                                  <a:pt x="87" y="131"/>
                                </a:cubicBezTo>
                                <a:cubicBezTo>
                                  <a:pt x="121" y="182"/>
                                  <a:pt x="100" y="170"/>
                                  <a:pt x="139" y="184"/>
                                </a:cubicBezTo>
                                <a:cubicBezTo>
                                  <a:pt x="156" y="209"/>
                                  <a:pt x="178" y="222"/>
                                  <a:pt x="199" y="244"/>
                                </a:cubicBezTo>
                                <a:cubicBezTo>
                                  <a:pt x="194" y="251"/>
                                  <a:pt x="184" y="257"/>
                                  <a:pt x="184" y="266"/>
                                </a:cubicBezTo>
                                <a:cubicBezTo>
                                  <a:pt x="184" y="290"/>
                                  <a:pt x="209" y="344"/>
                                  <a:pt x="222" y="364"/>
                                </a:cubicBezTo>
                                <a:cubicBezTo>
                                  <a:pt x="223" y="368"/>
                                  <a:pt x="244" y="409"/>
                                  <a:pt x="207" y="394"/>
                                </a:cubicBezTo>
                                <a:cubicBezTo>
                                  <a:pt x="199" y="391"/>
                                  <a:pt x="198" y="377"/>
                                  <a:pt x="192" y="371"/>
                                </a:cubicBezTo>
                                <a:cubicBezTo>
                                  <a:pt x="186" y="365"/>
                                  <a:pt x="177" y="361"/>
                                  <a:pt x="169" y="356"/>
                                </a:cubicBezTo>
                                <a:cubicBezTo>
                                  <a:pt x="151" y="300"/>
                                  <a:pt x="178" y="369"/>
                                  <a:pt x="139" y="319"/>
                                </a:cubicBezTo>
                                <a:cubicBezTo>
                                  <a:pt x="134" y="313"/>
                                  <a:pt x="138" y="302"/>
                                  <a:pt x="132" y="296"/>
                                </a:cubicBezTo>
                                <a:cubicBezTo>
                                  <a:pt x="119" y="283"/>
                                  <a:pt x="87" y="266"/>
                                  <a:pt x="87" y="266"/>
                                </a:cubicBezTo>
                                <a:cubicBezTo>
                                  <a:pt x="102" y="290"/>
                                  <a:pt x="104" y="333"/>
                                  <a:pt x="117" y="349"/>
                                </a:cubicBezTo>
                                <a:cubicBezTo>
                                  <a:pt x="122" y="355"/>
                                  <a:pt x="132" y="354"/>
                                  <a:pt x="139" y="356"/>
                                </a:cubicBezTo>
                                <a:cubicBezTo>
                                  <a:pt x="152" y="394"/>
                                  <a:pt x="167" y="423"/>
                                  <a:pt x="199" y="446"/>
                                </a:cubicBezTo>
                                <a:cubicBezTo>
                                  <a:pt x="209" y="461"/>
                                  <a:pt x="212" y="485"/>
                                  <a:pt x="229" y="491"/>
                                </a:cubicBezTo>
                                <a:cubicBezTo>
                                  <a:pt x="244" y="496"/>
                                  <a:pt x="274" y="506"/>
                                  <a:pt x="274" y="506"/>
                                </a:cubicBezTo>
                                <a:cubicBezTo>
                                  <a:pt x="279" y="516"/>
                                  <a:pt x="292" y="525"/>
                                  <a:pt x="289" y="536"/>
                                </a:cubicBezTo>
                                <a:cubicBezTo>
                                  <a:pt x="287" y="543"/>
                                  <a:pt x="273" y="534"/>
                                  <a:pt x="267" y="529"/>
                                </a:cubicBezTo>
                                <a:cubicBezTo>
                                  <a:pt x="260" y="523"/>
                                  <a:pt x="258" y="512"/>
                                  <a:pt x="252" y="506"/>
                                </a:cubicBezTo>
                                <a:cubicBezTo>
                                  <a:pt x="235" y="489"/>
                                  <a:pt x="205" y="483"/>
                                  <a:pt x="184" y="476"/>
                                </a:cubicBezTo>
                                <a:cubicBezTo>
                                  <a:pt x="177" y="474"/>
                                  <a:pt x="162" y="469"/>
                                  <a:pt x="162" y="469"/>
                                </a:cubicBezTo>
                                <a:cubicBezTo>
                                  <a:pt x="103" y="430"/>
                                  <a:pt x="176" y="470"/>
                                  <a:pt x="184" y="476"/>
                                </a:cubicBezTo>
                                <a:cubicBezTo>
                                  <a:pt x="210" y="515"/>
                                  <a:pt x="204" y="562"/>
                                  <a:pt x="244" y="589"/>
                                </a:cubicBezTo>
                                <a:cubicBezTo>
                                  <a:pt x="242" y="609"/>
                                  <a:pt x="237" y="629"/>
                                  <a:pt x="237" y="649"/>
                                </a:cubicBezTo>
                                <a:cubicBezTo>
                                  <a:pt x="237" y="688"/>
                                  <a:pt x="257" y="688"/>
                                  <a:pt x="214" y="716"/>
                                </a:cubicBezTo>
                                <a:cubicBezTo>
                                  <a:pt x="200" y="671"/>
                                  <a:pt x="218" y="613"/>
                                  <a:pt x="192" y="574"/>
                                </a:cubicBezTo>
                                <a:cubicBezTo>
                                  <a:pt x="181" y="558"/>
                                  <a:pt x="165" y="545"/>
                                  <a:pt x="154" y="529"/>
                                </a:cubicBezTo>
                                <a:cubicBezTo>
                                  <a:pt x="145" y="501"/>
                                  <a:pt x="151" y="513"/>
                                  <a:pt x="139" y="491"/>
                                </a:cubicBezTo>
                                <a:lnTo>
                                  <a:pt x="160" y="4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000"/>
                            <a:ext cx="374760" cy="10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1244">
                                <a:moveTo>
                                  <a:pt x="194" y="366"/>
                                </a:moveTo>
                                <a:cubicBezTo>
                                  <a:pt x="263" y="381"/>
                                  <a:pt x="266" y="427"/>
                                  <a:pt x="321" y="464"/>
                                </a:cubicBezTo>
                                <a:cubicBezTo>
                                  <a:pt x="326" y="479"/>
                                  <a:pt x="329" y="495"/>
                                  <a:pt x="336" y="509"/>
                                </a:cubicBezTo>
                                <a:cubicBezTo>
                                  <a:pt x="340" y="517"/>
                                  <a:pt x="357" y="525"/>
                                  <a:pt x="351" y="531"/>
                                </a:cubicBezTo>
                                <a:cubicBezTo>
                                  <a:pt x="344" y="538"/>
                                  <a:pt x="331" y="526"/>
                                  <a:pt x="321" y="524"/>
                                </a:cubicBezTo>
                                <a:cubicBezTo>
                                  <a:pt x="272" y="491"/>
                                  <a:pt x="320" y="530"/>
                                  <a:pt x="291" y="486"/>
                                </a:cubicBezTo>
                                <a:cubicBezTo>
                                  <a:pt x="279" y="468"/>
                                  <a:pt x="263" y="460"/>
                                  <a:pt x="246" y="449"/>
                                </a:cubicBezTo>
                                <a:cubicBezTo>
                                  <a:pt x="241" y="441"/>
                                  <a:pt x="225" y="432"/>
                                  <a:pt x="231" y="426"/>
                                </a:cubicBezTo>
                                <a:cubicBezTo>
                                  <a:pt x="237" y="420"/>
                                  <a:pt x="248" y="434"/>
                                  <a:pt x="254" y="441"/>
                                </a:cubicBezTo>
                                <a:cubicBezTo>
                                  <a:pt x="264" y="453"/>
                                  <a:pt x="264" y="471"/>
                                  <a:pt x="269" y="486"/>
                                </a:cubicBezTo>
                                <a:cubicBezTo>
                                  <a:pt x="276" y="533"/>
                                  <a:pt x="279" y="582"/>
                                  <a:pt x="291" y="629"/>
                                </a:cubicBezTo>
                                <a:cubicBezTo>
                                  <a:pt x="293" y="637"/>
                                  <a:pt x="305" y="647"/>
                                  <a:pt x="299" y="651"/>
                                </a:cubicBezTo>
                                <a:cubicBezTo>
                                  <a:pt x="291" y="657"/>
                                  <a:pt x="279" y="646"/>
                                  <a:pt x="269" y="644"/>
                                </a:cubicBezTo>
                                <a:cubicBezTo>
                                  <a:pt x="261" y="614"/>
                                  <a:pt x="254" y="584"/>
                                  <a:pt x="246" y="554"/>
                                </a:cubicBezTo>
                                <a:cubicBezTo>
                                  <a:pt x="243" y="544"/>
                                  <a:pt x="251" y="574"/>
                                  <a:pt x="254" y="584"/>
                                </a:cubicBezTo>
                                <a:cubicBezTo>
                                  <a:pt x="259" y="599"/>
                                  <a:pt x="256" y="620"/>
                                  <a:pt x="269" y="629"/>
                                </a:cubicBezTo>
                                <a:cubicBezTo>
                                  <a:pt x="300" y="650"/>
                                  <a:pt x="285" y="638"/>
                                  <a:pt x="314" y="666"/>
                                </a:cubicBezTo>
                                <a:cubicBezTo>
                                  <a:pt x="311" y="674"/>
                                  <a:pt x="313" y="685"/>
                                  <a:pt x="306" y="689"/>
                                </a:cubicBezTo>
                                <a:cubicBezTo>
                                  <a:pt x="299" y="692"/>
                                  <a:pt x="291" y="685"/>
                                  <a:pt x="284" y="681"/>
                                </a:cubicBezTo>
                                <a:cubicBezTo>
                                  <a:pt x="240" y="656"/>
                                  <a:pt x="216" y="628"/>
                                  <a:pt x="269" y="681"/>
                                </a:cubicBezTo>
                                <a:cubicBezTo>
                                  <a:pt x="287" y="745"/>
                                  <a:pt x="293" y="811"/>
                                  <a:pt x="306" y="876"/>
                                </a:cubicBezTo>
                                <a:cubicBezTo>
                                  <a:pt x="310" y="896"/>
                                  <a:pt x="327" y="916"/>
                                  <a:pt x="321" y="936"/>
                                </a:cubicBezTo>
                                <a:cubicBezTo>
                                  <a:pt x="317" y="950"/>
                                  <a:pt x="306" y="911"/>
                                  <a:pt x="299" y="899"/>
                                </a:cubicBezTo>
                                <a:cubicBezTo>
                                  <a:pt x="290" y="856"/>
                                  <a:pt x="268" y="845"/>
                                  <a:pt x="306" y="831"/>
                                </a:cubicBezTo>
                                <a:cubicBezTo>
                                  <a:pt x="314" y="836"/>
                                  <a:pt x="323" y="839"/>
                                  <a:pt x="329" y="846"/>
                                </a:cubicBezTo>
                                <a:cubicBezTo>
                                  <a:pt x="334" y="852"/>
                                  <a:pt x="343" y="865"/>
                                  <a:pt x="336" y="869"/>
                                </a:cubicBezTo>
                                <a:cubicBezTo>
                                  <a:pt x="327" y="875"/>
                                  <a:pt x="316" y="864"/>
                                  <a:pt x="306" y="861"/>
                                </a:cubicBezTo>
                                <a:cubicBezTo>
                                  <a:pt x="301" y="854"/>
                                  <a:pt x="284" y="834"/>
                                  <a:pt x="291" y="839"/>
                                </a:cubicBezTo>
                                <a:cubicBezTo>
                                  <a:pt x="310" y="854"/>
                                  <a:pt x="344" y="891"/>
                                  <a:pt x="344" y="891"/>
                                </a:cubicBezTo>
                                <a:cubicBezTo>
                                  <a:pt x="363" y="952"/>
                                  <a:pt x="334" y="881"/>
                                  <a:pt x="374" y="921"/>
                                </a:cubicBezTo>
                                <a:cubicBezTo>
                                  <a:pt x="380" y="927"/>
                                  <a:pt x="377" y="937"/>
                                  <a:pt x="381" y="944"/>
                                </a:cubicBezTo>
                                <a:cubicBezTo>
                                  <a:pt x="385" y="952"/>
                                  <a:pt x="392" y="958"/>
                                  <a:pt x="396" y="966"/>
                                </a:cubicBezTo>
                                <a:cubicBezTo>
                                  <a:pt x="400" y="973"/>
                                  <a:pt x="412" y="989"/>
                                  <a:pt x="404" y="989"/>
                                </a:cubicBezTo>
                                <a:cubicBezTo>
                                  <a:pt x="395" y="989"/>
                                  <a:pt x="397" y="970"/>
                                  <a:pt x="389" y="966"/>
                                </a:cubicBezTo>
                                <a:cubicBezTo>
                                  <a:pt x="366" y="954"/>
                                  <a:pt x="339" y="951"/>
                                  <a:pt x="314" y="944"/>
                                </a:cubicBezTo>
                                <a:cubicBezTo>
                                  <a:pt x="304" y="916"/>
                                  <a:pt x="296" y="888"/>
                                  <a:pt x="284" y="861"/>
                                </a:cubicBezTo>
                                <a:cubicBezTo>
                                  <a:pt x="281" y="853"/>
                                  <a:pt x="263" y="845"/>
                                  <a:pt x="269" y="839"/>
                                </a:cubicBezTo>
                                <a:cubicBezTo>
                                  <a:pt x="276" y="832"/>
                                  <a:pt x="289" y="844"/>
                                  <a:pt x="299" y="846"/>
                                </a:cubicBezTo>
                                <a:cubicBezTo>
                                  <a:pt x="325" y="885"/>
                                  <a:pt x="322" y="931"/>
                                  <a:pt x="336" y="974"/>
                                </a:cubicBezTo>
                                <a:cubicBezTo>
                                  <a:pt x="341" y="989"/>
                                  <a:pt x="346" y="1004"/>
                                  <a:pt x="351" y="1019"/>
                                </a:cubicBezTo>
                                <a:cubicBezTo>
                                  <a:pt x="353" y="1026"/>
                                  <a:pt x="365" y="1035"/>
                                  <a:pt x="359" y="1041"/>
                                </a:cubicBezTo>
                                <a:cubicBezTo>
                                  <a:pt x="353" y="1047"/>
                                  <a:pt x="344" y="1036"/>
                                  <a:pt x="336" y="1034"/>
                                </a:cubicBezTo>
                                <a:cubicBezTo>
                                  <a:pt x="334" y="1026"/>
                                  <a:pt x="323" y="1017"/>
                                  <a:pt x="329" y="1011"/>
                                </a:cubicBezTo>
                                <a:cubicBezTo>
                                  <a:pt x="335" y="1005"/>
                                  <a:pt x="345" y="1014"/>
                                  <a:pt x="351" y="1019"/>
                                </a:cubicBezTo>
                                <a:cubicBezTo>
                                  <a:pt x="361" y="1027"/>
                                  <a:pt x="366" y="1039"/>
                                  <a:pt x="374" y="1049"/>
                                </a:cubicBezTo>
                                <a:cubicBezTo>
                                  <a:pt x="376" y="1054"/>
                                  <a:pt x="390" y="1099"/>
                                  <a:pt x="389" y="1101"/>
                                </a:cubicBezTo>
                                <a:cubicBezTo>
                                  <a:pt x="386" y="1104"/>
                                  <a:pt x="361" y="1058"/>
                                  <a:pt x="366" y="1056"/>
                                </a:cubicBezTo>
                                <a:cubicBezTo>
                                  <a:pt x="374" y="1052"/>
                                  <a:pt x="381" y="1066"/>
                                  <a:pt x="389" y="1071"/>
                                </a:cubicBezTo>
                                <a:cubicBezTo>
                                  <a:pt x="410" y="1113"/>
                                  <a:pt x="416" y="1151"/>
                                  <a:pt x="449" y="1184"/>
                                </a:cubicBezTo>
                                <a:cubicBezTo>
                                  <a:pt x="444" y="1171"/>
                                  <a:pt x="436" y="1159"/>
                                  <a:pt x="434" y="1146"/>
                                </a:cubicBezTo>
                                <a:cubicBezTo>
                                  <a:pt x="423" y="1071"/>
                                  <a:pt x="434" y="993"/>
                                  <a:pt x="411" y="921"/>
                                </a:cubicBezTo>
                                <a:cubicBezTo>
                                  <a:pt x="402" y="894"/>
                                  <a:pt x="339" y="830"/>
                                  <a:pt x="396" y="869"/>
                                </a:cubicBezTo>
                                <a:cubicBezTo>
                                  <a:pt x="401" y="883"/>
                                  <a:pt x="420" y="916"/>
                                  <a:pt x="374" y="884"/>
                                </a:cubicBezTo>
                                <a:cubicBezTo>
                                  <a:pt x="364" y="877"/>
                                  <a:pt x="359" y="864"/>
                                  <a:pt x="351" y="854"/>
                                </a:cubicBezTo>
                                <a:cubicBezTo>
                                  <a:pt x="349" y="841"/>
                                  <a:pt x="350" y="828"/>
                                  <a:pt x="344" y="816"/>
                                </a:cubicBezTo>
                                <a:cubicBezTo>
                                  <a:pt x="329" y="786"/>
                                  <a:pt x="283" y="788"/>
                                  <a:pt x="366" y="801"/>
                                </a:cubicBezTo>
                                <a:cubicBezTo>
                                  <a:pt x="305" y="758"/>
                                  <a:pt x="329" y="779"/>
                                  <a:pt x="291" y="741"/>
                                </a:cubicBezTo>
                                <a:cubicBezTo>
                                  <a:pt x="301" y="739"/>
                                  <a:pt x="311" y="731"/>
                                  <a:pt x="321" y="734"/>
                                </a:cubicBezTo>
                                <a:cubicBezTo>
                                  <a:pt x="331" y="737"/>
                                  <a:pt x="344" y="756"/>
                                  <a:pt x="344" y="756"/>
                                </a:cubicBezTo>
                                <a:cubicBezTo>
                                  <a:pt x="336" y="733"/>
                                  <a:pt x="321" y="712"/>
                                  <a:pt x="314" y="689"/>
                                </a:cubicBezTo>
                                <a:cubicBezTo>
                                  <a:pt x="287" y="602"/>
                                  <a:pt x="325" y="663"/>
                                  <a:pt x="291" y="614"/>
                                </a:cubicBezTo>
                                <a:cubicBezTo>
                                  <a:pt x="349" y="591"/>
                                  <a:pt x="323" y="605"/>
                                  <a:pt x="374" y="621"/>
                                </a:cubicBezTo>
                                <a:cubicBezTo>
                                  <a:pt x="381" y="626"/>
                                  <a:pt x="396" y="627"/>
                                  <a:pt x="396" y="636"/>
                                </a:cubicBezTo>
                                <a:cubicBezTo>
                                  <a:pt x="396" y="644"/>
                                  <a:pt x="380" y="634"/>
                                  <a:pt x="374" y="629"/>
                                </a:cubicBezTo>
                                <a:cubicBezTo>
                                  <a:pt x="367" y="623"/>
                                  <a:pt x="365" y="612"/>
                                  <a:pt x="359" y="606"/>
                                </a:cubicBezTo>
                                <a:cubicBezTo>
                                  <a:pt x="350" y="597"/>
                                  <a:pt x="339" y="591"/>
                                  <a:pt x="329" y="584"/>
                                </a:cubicBezTo>
                                <a:cubicBezTo>
                                  <a:pt x="321" y="561"/>
                                  <a:pt x="303" y="532"/>
                                  <a:pt x="284" y="516"/>
                                </a:cubicBezTo>
                                <a:cubicBezTo>
                                  <a:pt x="270" y="504"/>
                                  <a:pt x="239" y="486"/>
                                  <a:pt x="239" y="486"/>
                                </a:cubicBezTo>
                                <a:cubicBezTo>
                                  <a:pt x="222" y="461"/>
                                  <a:pt x="208" y="452"/>
                                  <a:pt x="261" y="471"/>
                                </a:cubicBezTo>
                                <a:cubicBezTo>
                                  <a:pt x="295" y="484"/>
                                  <a:pt x="327" y="520"/>
                                  <a:pt x="359" y="539"/>
                                </a:cubicBezTo>
                                <a:cubicBezTo>
                                  <a:pt x="351" y="541"/>
                                  <a:pt x="344" y="549"/>
                                  <a:pt x="336" y="546"/>
                                </a:cubicBezTo>
                                <a:cubicBezTo>
                                  <a:pt x="319" y="540"/>
                                  <a:pt x="274" y="510"/>
                                  <a:pt x="291" y="516"/>
                                </a:cubicBezTo>
                                <a:cubicBezTo>
                                  <a:pt x="299" y="519"/>
                                  <a:pt x="306" y="521"/>
                                  <a:pt x="314" y="524"/>
                                </a:cubicBezTo>
                                <a:cubicBezTo>
                                  <a:pt x="321" y="531"/>
                                  <a:pt x="330" y="537"/>
                                  <a:pt x="336" y="546"/>
                                </a:cubicBezTo>
                                <a:cubicBezTo>
                                  <a:pt x="367" y="592"/>
                                  <a:pt x="307" y="559"/>
                                  <a:pt x="291" y="554"/>
                                </a:cubicBezTo>
                                <a:cubicBezTo>
                                  <a:pt x="242" y="540"/>
                                  <a:pt x="260" y="545"/>
                                  <a:pt x="299" y="561"/>
                                </a:cubicBezTo>
                                <a:cubicBezTo>
                                  <a:pt x="306" y="576"/>
                                  <a:pt x="311" y="593"/>
                                  <a:pt x="321" y="606"/>
                                </a:cubicBezTo>
                                <a:cubicBezTo>
                                  <a:pt x="326" y="613"/>
                                  <a:pt x="338" y="614"/>
                                  <a:pt x="344" y="621"/>
                                </a:cubicBezTo>
                                <a:cubicBezTo>
                                  <a:pt x="354" y="634"/>
                                  <a:pt x="357" y="652"/>
                                  <a:pt x="366" y="666"/>
                                </a:cubicBezTo>
                                <a:cubicBezTo>
                                  <a:pt x="373" y="704"/>
                                  <a:pt x="375" y="725"/>
                                  <a:pt x="396" y="756"/>
                                </a:cubicBezTo>
                                <a:cubicBezTo>
                                  <a:pt x="369" y="766"/>
                                  <a:pt x="354" y="755"/>
                                  <a:pt x="329" y="741"/>
                                </a:cubicBezTo>
                                <a:cubicBezTo>
                                  <a:pt x="313" y="732"/>
                                  <a:pt x="284" y="711"/>
                                  <a:pt x="284" y="711"/>
                                </a:cubicBezTo>
                                <a:cubicBezTo>
                                  <a:pt x="228" y="730"/>
                                  <a:pt x="282" y="711"/>
                                  <a:pt x="291" y="711"/>
                                </a:cubicBezTo>
                                <a:cubicBezTo>
                                  <a:pt x="319" y="711"/>
                                  <a:pt x="346" y="722"/>
                                  <a:pt x="374" y="726"/>
                                </a:cubicBezTo>
                                <a:cubicBezTo>
                                  <a:pt x="366" y="729"/>
                                  <a:pt x="359" y="734"/>
                                  <a:pt x="351" y="734"/>
                                </a:cubicBezTo>
                                <a:cubicBezTo>
                                  <a:pt x="341" y="734"/>
                                  <a:pt x="321" y="726"/>
                                  <a:pt x="321" y="726"/>
                                </a:cubicBezTo>
                                <a:cubicBezTo>
                                  <a:pt x="326" y="736"/>
                                  <a:pt x="329" y="747"/>
                                  <a:pt x="336" y="756"/>
                                </a:cubicBezTo>
                                <a:cubicBezTo>
                                  <a:pt x="342" y="765"/>
                                  <a:pt x="359" y="768"/>
                                  <a:pt x="359" y="779"/>
                                </a:cubicBezTo>
                                <a:cubicBezTo>
                                  <a:pt x="359" y="787"/>
                                  <a:pt x="344" y="784"/>
                                  <a:pt x="336" y="786"/>
                                </a:cubicBezTo>
                                <a:cubicBezTo>
                                  <a:pt x="319" y="789"/>
                                  <a:pt x="301" y="791"/>
                                  <a:pt x="284" y="794"/>
                                </a:cubicBezTo>
                                <a:cubicBezTo>
                                  <a:pt x="241" y="822"/>
                                  <a:pt x="269" y="806"/>
                                  <a:pt x="306" y="831"/>
                                </a:cubicBezTo>
                                <a:cubicBezTo>
                                  <a:pt x="317" y="862"/>
                                  <a:pt x="329" y="867"/>
                                  <a:pt x="359" y="876"/>
                                </a:cubicBezTo>
                                <a:cubicBezTo>
                                  <a:pt x="378" y="905"/>
                                  <a:pt x="404" y="928"/>
                                  <a:pt x="359" y="944"/>
                                </a:cubicBezTo>
                                <a:cubicBezTo>
                                  <a:pt x="231" y="930"/>
                                  <a:pt x="289" y="933"/>
                                  <a:pt x="329" y="959"/>
                                </a:cubicBezTo>
                                <a:cubicBezTo>
                                  <a:pt x="331" y="966"/>
                                  <a:pt x="330" y="977"/>
                                  <a:pt x="336" y="981"/>
                                </a:cubicBezTo>
                                <a:cubicBezTo>
                                  <a:pt x="349" y="990"/>
                                  <a:pt x="381" y="996"/>
                                  <a:pt x="381" y="996"/>
                                </a:cubicBezTo>
                                <a:cubicBezTo>
                                  <a:pt x="403" y="1059"/>
                                  <a:pt x="370" y="985"/>
                                  <a:pt x="411" y="1026"/>
                                </a:cubicBezTo>
                                <a:cubicBezTo>
                                  <a:pt x="417" y="1032"/>
                                  <a:pt x="414" y="1043"/>
                                  <a:pt x="419" y="1049"/>
                                </a:cubicBezTo>
                                <a:cubicBezTo>
                                  <a:pt x="424" y="1056"/>
                                  <a:pt x="434" y="1059"/>
                                  <a:pt x="441" y="1064"/>
                                </a:cubicBezTo>
                                <a:cubicBezTo>
                                  <a:pt x="407" y="1087"/>
                                  <a:pt x="406" y="1078"/>
                                  <a:pt x="374" y="1056"/>
                                </a:cubicBezTo>
                                <a:cubicBezTo>
                                  <a:pt x="411" y="1031"/>
                                  <a:pt x="413" y="1049"/>
                                  <a:pt x="441" y="1079"/>
                                </a:cubicBezTo>
                                <a:cubicBezTo>
                                  <a:pt x="455" y="1119"/>
                                  <a:pt x="483" y="1119"/>
                                  <a:pt x="441" y="1146"/>
                                </a:cubicBezTo>
                                <a:cubicBezTo>
                                  <a:pt x="388" y="1119"/>
                                  <a:pt x="419" y="1126"/>
                                  <a:pt x="419" y="1154"/>
                                </a:cubicBezTo>
                                <a:cubicBezTo>
                                  <a:pt x="419" y="1169"/>
                                  <a:pt x="414" y="1184"/>
                                  <a:pt x="411" y="1199"/>
                                </a:cubicBezTo>
                                <a:cubicBezTo>
                                  <a:pt x="404" y="1191"/>
                                  <a:pt x="396" y="1184"/>
                                  <a:pt x="389" y="1176"/>
                                </a:cubicBezTo>
                                <a:cubicBezTo>
                                  <a:pt x="383" y="1169"/>
                                  <a:pt x="378" y="1146"/>
                                  <a:pt x="374" y="1154"/>
                                </a:cubicBezTo>
                                <a:cubicBezTo>
                                  <a:pt x="364" y="1174"/>
                                  <a:pt x="372" y="1199"/>
                                  <a:pt x="366" y="1221"/>
                                </a:cubicBezTo>
                                <a:cubicBezTo>
                                  <a:pt x="364" y="1230"/>
                                  <a:pt x="356" y="1236"/>
                                  <a:pt x="351" y="1244"/>
                                </a:cubicBezTo>
                                <a:cubicBezTo>
                                  <a:pt x="341" y="1210"/>
                                  <a:pt x="355" y="1169"/>
                                  <a:pt x="336" y="1139"/>
                                </a:cubicBezTo>
                                <a:cubicBezTo>
                                  <a:pt x="328" y="1126"/>
                                  <a:pt x="326" y="1169"/>
                                  <a:pt x="321" y="1184"/>
                                </a:cubicBezTo>
                                <a:cubicBezTo>
                                  <a:pt x="318" y="1192"/>
                                  <a:pt x="306" y="1194"/>
                                  <a:pt x="299" y="1199"/>
                                </a:cubicBezTo>
                                <a:cubicBezTo>
                                  <a:pt x="309" y="1103"/>
                                  <a:pt x="307" y="1042"/>
                                  <a:pt x="344" y="959"/>
                                </a:cubicBezTo>
                                <a:cubicBezTo>
                                  <a:pt x="354" y="882"/>
                                  <a:pt x="368" y="884"/>
                                  <a:pt x="359" y="801"/>
                                </a:cubicBezTo>
                                <a:cubicBezTo>
                                  <a:pt x="316" y="844"/>
                                  <a:pt x="351" y="800"/>
                                  <a:pt x="329" y="861"/>
                                </a:cubicBezTo>
                                <a:cubicBezTo>
                                  <a:pt x="319" y="889"/>
                                  <a:pt x="294" y="940"/>
                                  <a:pt x="276" y="966"/>
                                </a:cubicBezTo>
                                <a:cubicBezTo>
                                  <a:pt x="235" y="905"/>
                                  <a:pt x="297" y="1004"/>
                                  <a:pt x="254" y="876"/>
                                </a:cubicBezTo>
                                <a:cubicBezTo>
                                  <a:pt x="251" y="868"/>
                                  <a:pt x="248" y="891"/>
                                  <a:pt x="246" y="899"/>
                                </a:cubicBezTo>
                                <a:cubicBezTo>
                                  <a:pt x="243" y="911"/>
                                  <a:pt x="241" y="924"/>
                                  <a:pt x="239" y="936"/>
                                </a:cubicBezTo>
                                <a:cubicBezTo>
                                  <a:pt x="241" y="909"/>
                                  <a:pt x="242" y="881"/>
                                  <a:pt x="246" y="854"/>
                                </a:cubicBezTo>
                                <a:cubicBezTo>
                                  <a:pt x="247" y="846"/>
                                  <a:pt x="261" y="835"/>
                                  <a:pt x="254" y="831"/>
                                </a:cubicBezTo>
                                <a:cubicBezTo>
                                  <a:pt x="246" y="827"/>
                                  <a:pt x="239" y="841"/>
                                  <a:pt x="231" y="846"/>
                                </a:cubicBezTo>
                                <a:cubicBezTo>
                                  <a:pt x="229" y="854"/>
                                  <a:pt x="232" y="869"/>
                                  <a:pt x="224" y="869"/>
                                </a:cubicBezTo>
                                <a:cubicBezTo>
                                  <a:pt x="215" y="869"/>
                                  <a:pt x="210" y="855"/>
                                  <a:pt x="209" y="846"/>
                                </a:cubicBezTo>
                                <a:cubicBezTo>
                                  <a:pt x="207" y="831"/>
                                  <a:pt x="214" y="816"/>
                                  <a:pt x="216" y="801"/>
                                </a:cubicBezTo>
                                <a:cubicBezTo>
                                  <a:pt x="198" y="746"/>
                                  <a:pt x="222" y="801"/>
                                  <a:pt x="194" y="801"/>
                                </a:cubicBezTo>
                                <a:cubicBezTo>
                                  <a:pt x="185" y="801"/>
                                  <a:pt x="184" y="786"/>
                                  <a:pt x="179" y="779"/>
                                </a:cubicBezTo>
                                <a:cubicBezTo>
                                  <a:pt x="183" y="765"/>
                                  <a:pt x="215" y="704"/>
                                  <a:pt x="179" y="756"/>
                                </a:cubicBezTo>
                                <a:cubicBezTo>
                                  <a:pt x="170" y="722"/>
                                  <a:pt x="180" y="708"/>
                                  <a:pt x="171" y="674"/>
                                </a:cubicBezTo>
                                <a:cubicBezTo>
                                  <a:pt x="164" y="684"/>
                                  <a:pt x="156" y="693"/>
                                  <a:pt x="149" y="704"/>
                                </a:cubicBezTo>
                                <a:cubicBezTo>
                                  <a:pt x="143" y="714"/>
                                  <a:pt x="145" y="731"/>
                                  <a:pt x="134" y="734"/>
                                </a:cubicBezTo>
                                <a:cubicBezTo>
                                  <a:pt x="126" y="736"/>
                                  <a:pt x="129" y="719"/>
                                  <a:pt x="126" y="711"/>
                                </a:cubicBezTo>
                                <a:cubicBezTo>
                                  <a:pt x="145" y="682"/>
                                  <a:pt x="168" y="672"/>
                                  <a:pt x="126" y="659"/>
                                </a:cubicBezTo>
                                <a:cubicBezTo>
                                  <a:pt x="125" y="660"/>
                                  <a:pt x="89" y="700"/>
                                  <a:pt x="81" y="696"/>
                                </a:cubicBezTo>
                                <a:cubicBezTo>
                                  <a:pt x="74" y="693"/>
                                  <a:pt x="84" y="680"/>
                                  <a:pt x="89" y="674"/>
                                </a:cubicBezTo>
                                <a:cubicBezTo>
                                  <a:pt x="102" y="657"/>
                                  <a:pt x="134" y="629"/>
                                  <a:pt x="134" y="629"/>
                                </a:cubicBezTo>
                                <a:cubicBezTo>
                                  <a:pt x="131" y="616"/>
                                  <a:pt x="139" y="588"/>
                                  <a:pt x="126" y="591"/>
                                </a:cubicBezTo>
                                <a:cubicBezTo>
                                  <a:pt x="121" y="592"/>
                                  <a:pt x="19" y="718"/>
                                  <a:pt x="74" y="629"/>
                                </a:cubicBezTo>
                                <a:cubicBezTo>
                                  <a:pt x="80" y="620"/>
                                  <a:pt x="89" y="614"/>
                                  <a:pt x="96" y="606"/>
                                </a:cubicBezTo>
                                <a:cubicBezTo>
                                  <a:pt x="111" y="565"/>
                                  <a:pt x="110" y="557"/>
                                  <a:pt x="104" y="509"/>
                                </a:cubicBezTo>
                                <a:cubicBezTo>
                                  <a:pt x="96" y="514"/>
                                  <a:pt x="88" y="518"/>
                                  <a:pt x="81" y="524"/>
                                </a:cubicBezTo>
                                <a:cubicBezTo>
                                  <a:pt x="75" y="530"/>
                                  <a:pt x="75" y="546"/>
                                  <a:pt x="66" y="546"/>
                                </a:cubicBezTo>
                                <a:cubicBezTo>
                                  <a:pt x="58" y="546"/>
                                  <a:pt x="70" y="531"/>
                                  <a:pt x="74" y="524"/>
                                </a:cubicBezTo>
                                <a:cubicBezTo>
                                  <a:pt x="78" y="516"/>
                                  <a:pt x="84" y="509"/>
                                  <a:pt x="89" y="501"/>
                                </a:cubicBezTo>
                                <a:cubicBezTo>
                                  <a:pt x="102" y="461"/>
                                  <a:pt x="85" y="461"/>
                                  <a:pt x="51" y="471"/>
                                </a:cubicBezTo>
                                <a:cubicBezTo>
                                  <a:pt x="3" y="456"/>
                                  <a:pt x="43" y="442"/>
                                  <a:pt x="66" y="426"/>
                                </a:cubicBezTo>
                                <a:cubicBezTo>
                                  <a:pt x="81" y="386"/>
                                  <a:pt x="92" y="406"/>
                                  <a:pt x="104" y="359"/>
                                </a:cubicBezTo>
                                <a:cubicBezTo>
                                  <a:pt x="54" y="342"/>
                                  <a:pt x="73" y="381"/>
                                  <a:pt x="44" y="336"/>
                                </a:cubicBezTo>
                                <a:cubicBezTo>
                                  <a:pt x="64" y="277"/>
                                  <a:pt x="62" y="307"/>
                                  <a:pt x="51" y="246"/>
                                </a:cubicBezTo>
                                <a:cubicBezTo>
                                  <a:pt x="44" y="249"/>
                                  <a:pt x="36" y="250"/>
                                  <a:pt x="29" y="254"/>
                                </a:cubicBezTo>
                                <a:cubicBezTo>
                                  <a:pt x="21" y="258"/>
                                  <a:pt x="8" y="278"/>
                                  <a:pt x="6" y="269"/>
                                </a:cubicBezTo>
                                <a:cubicBezTo>
                                  <a:pt x="0" y="248"/>
                                  <a:pt x="31" y="199"/>
                                  <a:pt x="44" y="179"/>
                                </a:cubicBezTo>
                                <a:cubicBezTo>
                                  <a:pt x="52" y="152"/>
                                  <a:pt x="66" y="124"/>
                                  <a:pt x="66" y="96"/>
                                </a:cubicBezTo>
                                <a:lnTo>
                                  <a:pt x="132" y="180"/>
                                </a:lnTo>
                                <a:lnTo>
                                  <a:pt x="1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000"/>
                            <a:ext cx="2592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1048">
                                <a:moveTo>
                                  <a:pt x="94" y="111"/>
                                </a:moveTo>
                                <a:cubicBezTo>
                                  <a:pt x="138" y="178"/>
                                  <a:pt x="106" y="255"/>
                                  <a:pt x="132" y="329"/>
                                </a:cubicBezTo>
                                <a:cubicBezTo>
                                  <a:pt x="141" y="413"/>
                                  <a:pt x="161" y="449"/>
                                  <a:pt x="207" y="516"/>
                                </a:cubicBezTo>
                                <a:cubicBezTo>
                                  <a:pt x="220" y="560"/>
                                  <a:pt x="197" y="559"/>
                                  <a:pt x="229" y="606"/>
                                </a:cubicBezTo>
                                <a:cubicBezTo>
                                  <a:pt x="214" y="654"/>
                                  <a:pt x="254" y="689"/>
                                  <a:pt x="282" y="726"/>
                                </a:cubicBezTo>
                                <a:cubicBezTo>
                                  <a:pt x="290" y="752"/>
                                  <a:pt x="297" y="771"/>
                                  <a:pt x="312" y="794"/>
                                </a:cubicBezTo>
                                <a:cubicBezTo>
                                  <a:pt x="320" y="819"/>
                                  <a:pt x="326" y="844"/>
                                  <a:pt x="334" y="869"/>
                                </a:cubicBezTo>
                                <a:cubicBezTo>
                                  <a:pt x="332" y="921"/>
                                  <a:pt x="327" y="974"/>
                                  <a:pt x="327" y="1026"/>
                                </a:cubicBezTo>
                                <a:cubicBezTo>
                                  <a:pt x="327" y="1048"/>
                                  <a:pt x="334" y="981"/>
                                  <a:pt x="334" y="959"/>
                                </a:cubicBezTo>
                                <a:cubicBezTo>
                                  <a:pt x="334" y="939"/>
                                  <a:pt x="334" y="918"/>
                                  <a:pt x="327" y="899"/>
                                </a:cubicBezTo>
                                <a:cubicBezTo>
                                  <a:pt x="324" y="891"/>
                                  <a:pt x="312" y="889"/>
                                  <a:pt x="304" y="884"/>
                                </a:cubicBezTo>
                                <a:cubicBezTo>
                                  <a:pt x="302" y="894"/>
                                  <a:pt x="299" y="904"/>
                                  <a:pt x="297" y="914"/>
                                </a:cubicBezTo>
                                <a:cubicBezTo>
                                  <a:pt x="294" y="929"/>
                                  <a:pt x="289" y="974"/>
                                  <a:pt x="289" y="959"/>
                                </a:cubicBezTo>
                                <a:cubicBezTo>
                                  <a:pt x="289" y="956"/>
                                  <a:pt x="301" y="880"/>
                                  <a:pt x="304" y="869"/>
                                </a:cubicBezTo>
                                <a:cubicBezTo>
                                  <a:pt x="310" y="849"/>
                                  <a:pt x="327" y="809"/>
                                  <a:pt x="327" y="809"/>
                                </a:cubicBezTo>
                                <a:cubicBezTo>
                                  <a:pt x="268" y="789"/>
                                  <a:pt x="289" y="878"/>
                                  <a:pt x="282" y="914"/>
                                </a:cubicBezTo>
                                <a:cubicBezTo>
                                  <a:pt x="278" y="938"/>
                                  <a:pt x="265" y="955"/>
                                  <a:pt x="252" y="974"/>
                                </a:cubicBezTo>
                                <a:cubicBezTo>
                                  <a:pt x="225" y="932"/>
                                  <a:pt x="232" y="954"/>
                                  <a:pt x="244" y="876"/>
                                </a:cubicBezTo>
                                <a:cubicBezTo>
                                  <a:pt x="245" y="870"/>
                                  <a:pt x="268" y="809"/>
                                  <a:pt x="267" y="809"/>
                                </a:cubicBezTo>
                                <a:cubicBezTo>
                                  <a:pt x="259" y="805"/>
                                  <a:pt x="252" y="819"/>
                                  <a:pt x="244" y="824"/>
                                </a:cubicBezTo>
                                <a:cubicBezTo>
                                  <a:pt x="238" y="880"/>
                                  <a:pt x="233" y="936"/>
                                  <a:pt x="214" y="989"/>
                                </a:cubicBezTo>
                                <a:cubicBezTo>
                                  <a:pt x="167" y="917"/>
                                  <a:pt x="225" y="1014"/>
                                  <a:pt x="192" y="816"/>
                                </a:cubicBezTo>
                                <a:cubicBezTo>
                                  <a:pt x="189" y="796"/>
                                  <a:pt x="188" y="856"/>
                                  <a:pt x="184" y="876"/>
                                </a:cubicBezTo>
                                <a:cubicBezTo>
                                  <a:pt x="179" y="906"/>
                                  <a:pt x="171" y="937"/>
                                  <a:pt x="162" y="966"/>
                                </a:cubicBezTo>
                                <a:cubicBezTo>
                                  <a:pt x="136" y="901"/>
                                  <a:pt x="154" y="836"/>
                                  <a:pt x="177" y="771"/>
                                </a:cubicBezTo>
                                <a:cubicBezTo>
                                  <a:pt x="179" y="756"/>
                                  <a:pt x="177" y="740"/>
                                  <a:pt x="184" y="726"/>
                                </a:cubicBezTo>
                                <a:cubicBezTo>
                                  <a:pt x="188" y="718"/>
                                  <a:pt x="205" y="720"/>
                                  <a:pt x="207" y="711"/>
                                </a:cubicBezTo>
                                <a:cubicBezTo>
                                  <a:pt x="211" y="694"/>
                                  <a:pt x="202" y="676"/>
                                  <a:pt x="199" y="659"/>
                                </a:cubicBezTo>
                                <a:cubicBezTo>
                                  <a:pt x="165" y="709"/>
                                  <a:pt x="165" y="774"/>
                                  <a:pt x="147" y="831"/>
                                </a:cubicBezTo>
                                <a:cubicBezTo>
                                  <a:pt x="153" y="790"/>
                                  <a:pt x="159" y="751"/>
                                  <a:pt x="169" y="711"/>
                                </a:cubicBezTo>
                                <a:cubicBezTo>
                                  <a:pt x="174" y="689"/>
                                  <a:pt x="179" y="666"/>
                                  <a:pt x="184" y="644"/>
                                </a:cubicBezTo>
                                <a:cubicBezTo>
                                  <a:pt x="186" y="634"/>
                                  <a:pt x="196" y="605"/>
                                  <a:pt x="192" y="614"/>
                                </a:cubicBezTo>
                                <a:cubicBezTo>
                                  <a:pt x="126" y="755"/>
                                  <a:pt x="241" y="547"/>
                                  <a:pt x="147" y="711"/>
                                </a:cubicBezTo>
                                <a:cubicBezTo>
                                  <a:pt x="136" y="782"/>
                                  <a:pt x="113" y="851"/>
                                  <a:pt x="94" y="921"/>
                                </a:cubicBezTo>
                                <a:cubicBezTo>
                                  <a:pt x="84" y="878"/>
                                  <a:pt x="85" y="899"/>
                                  <a:pt x="94" y="846"/>
                                </a:cubicBezTo>
                                <a:cubicBezTo>
                                  <a:pt x="101" y="804"/>
                                  <a:pt x="117" y="719"/>
                                  <a:pt x="117" y="719"/>
                                </a:cubicBezTo>
                                <a:cubicBezTo>
                                  <a:pt x="104" y="452"/>
                                  <a:pt x="118" y="526"/>
                                  <a:pt x="102" y="606"/>
                                </a:cubicBezTo>
                                <a:cubicBezTo>
                                  <a:pt x="94" y="647"/>
                                  <a:pt x="80" y="685"/>
                                  <a:pt x="72" y="726"/>
                                </a:cubicBezTo>
                                <a:cubicBezTo>
                                  <a:pt x="53" y="673"/>
                                  <a:pt x="76" y="637"/>
                                  <a:pt x="102" y="591"/>
                                </a:cubicBezTo>
                                <a:cubicBezTo>
                                  <a:pt x="104" y="564"/>
                                  <a:pt x="101" y="535"/>
                                  <a:pt x="109" y="509"/>
                                </a:cubicBezTo>
                                <a:cubicBezTo>
                                  <a:pt x="112" y="499"/>
                                  <a:pt x="127" y="495"/>
                                  <a:pt x="132" y="486"/>
                                </a:cubicBezTo>
                                <a:cubicBezTo>
                                  <a:pt x="137" y="477"/>
                                  <a:pt x="134" y="465"/>
                                  <a:pt x="139" y="456"/>
                                </a:cubicBezTo>
                                <a:cubicBezTo>
                                  <a:pt x="144" y="447"/>
                                  <a:pt x="170" y="442"/>
                                  <a:pt x="162" y="434"/>
                                </a:cubicBezTo>
                                <a:cubicBezTo>
                                  <a:pt x="154" y="426"/>
                                  <a:pt x="142" y="444"/>
                                  <a:pt x="132" y="449"/>
                                </a:cubicBezTo>
                                <a:cubicBezTo>
                                  <a:pt x="124" y="496"/>
                                  <a:pt x="120" y="540"/>
                                  <a:pt x="102" y="584"/>
                                </a:cubicBezTo>
                                <a:cubicBezTo>
                                  <a:pt x="84" y="520"/>
                                  <a:pt x="93" y="499"/>
                                  <a:pt x="109" y="434"/>
                                </a:cubicBezTo>
                                <a:cubicBezTo>
                                  <a:pt x="99" y="305"/>
                                  <a:pt x="114" y="339"/>
                                  <a:pt x="64" y="389"/>
                                </a:cubicBezTo>
                                <a:cubicBezTo>
                                  <a:pt x="82" y="335"/>
                                  <a:pt x="70" y="357"/>
                                  <a:pt x="94" y="321"/>
                                </a:cubicBezTo>
                                <a:cubicBezTo>
                                  <a:pt x="97" y="311"/>
                                  <a:pt x="112" y="293"/>
                                  <a:pt x="102" y="291"/>
                                </a:cubicBezTo>
                                <a:cubicBezTo>
                                  <a:pt x="85" y="288"/>
                                  <a:pt x="70" y="304"/>
                                  <a:pt x="57" y="314"/>
                                </a:cubicBezTo>
                                <a:cubicBezTo>
                                  <a:pt x="40" y="327"/>
                                  <a:pt x="12" y="359"/>
                                  <a:pt x="12" y="359"/>
                                </a:cubicBezTo>
                                <a:cubicBezTo>
                                  <a:pt x="9" y="366"/>
                                  <a:pt x="0" y="388"/>
                                  <a:pt x="4" y="381"/>
                                </a:cubicBezTo>
                                <a:cubicBezTo>
                                  <a:pt x="13" y="367"/>
                                  <a:pt x="22" y="352"/>
                                  <a:pt x="27" y="336"/>
                                </a:cubicBezTo>
                                <a:cubicBezTo>
                                  <a:pt x="54" y="255"/>
                                  <a:pt x="15" y="320"/>
                                  <a:pt x="49" y="269"/>
                                </a:cubicBezTo>
                                <a:cubicBezTo>
                                  <a:pt x="57" y="225"/>
                                  <a:pt x="62" y="171"/>
                                  <a:pt x="87" y="134"/>
                                </a:cubicBezTo>
                                <a:cubicBezTo>
                                  <a:pt x="93" y="116"/>
                                  <a:pt x="108" y="90"/>
                                  <a:pt x="64" y="119"/>
                                </a:cubicBezTo>
                                <a:cubicBezTo>
                                  <a:pt x="57" y="124"/>
                                  <a:pt x="55" y="134"/>
                                  <a:pt x="49" y="141"/>
                                </a:cubicBezTo>
                                <a:cubicBezTo>
                                  <a:pt x="42" y="149"/>
                                  <a:pt x="21" y="173"/>
                                  <a:pt x="27" y="164"/>
                                </a:cubicBezTo>
                                <a:cubicBezTo>
                                  <a:pt x="32" y="156"/>
                                  <a:pt x="42" y="141"/>
                                  <a:pt x="42" y="141"/>
                                </a:cubicBezTo>
                                <a:cubicBezTo>
                                  <a:pt x="52" y="109"/>
                                  <a:pt x="49" y="127"/>
                                  <a:pt x="49" y="89"/>
                                </a:cubicBez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000"/>
                            <a:ext cx="58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414">
                                <a:moveTo>
                                  <a:pt x="0" y="0"/>
                                </a:moveTo>
                                <a:cubicBezTo>
                                  <a:pt x="46" y="68"/>
                                  <a:pt x="57" y="147"/>
                                  <a:pt x="82" y="225"/>
                                </a:cubicBezTo>
                                <a:cubicBezTo>
                                  <a:pt x="97" y="185"/>
                                  <a:pt x="81" y="138"/>
                                  <a:pt x="97" y="98"/>
                                </a:cubicBezTo>
                                <a:cubicBezTo>
                                  <a:pt x="102" y="86"/>
                                  <a:pt x="113" y="118"/>
                                  <a:pt x="120" y="128"/>
                                </a:cubicBezTo>
                                <a:cubicBezTo>
                                  <a:pt x="143" y="162"/>
                                  <a:pt x="150" y="199"/>
                                  <a:pt x="172" y="233"/>
                                </a:cubicBezTo>
                                <a:cubicBezTo>
                                  <a:pt x="200" y="153"/>
                                  <a:pt x="156" y="288"/>
                                  <a:pt x="172" y="68"/>
                                </a:cubicBezTo>
                                <a:cubicBezTo>
                                  <a:pt x="173" y="52"/>
                                  <a:pt x="182" y="98"/>
                                  <a:pt x="187" y="113"/>
                                </a:cubicBezTo>
                                <a:cubicBezTo>
                                  <a:pt x="223" y="212"/>
                                  <a:pt x="201" y="138"/>
                                  <a:pt x="217" y="203"/>
                                </a:cubicBezTo>
                                <a:cubicBezTo>
                                  <a:pt x="220" y="213"/>
                                  <a:pt x="229" y="242"/>
                                  <a:pt x="225" y="233"/>
                                </a:cubicBezTo>
                                <a:cubicBezTo>
                                  <a:pt x="218" y="219"/>
                                  <a:pt x="215" y="203"/>
                                  <a:pt x="210" y="188"/>
                                </a:cubicBezTo>
                                <a:cubicBezTo>
                                  <a:pt x="207" y="180"/>
                                  <a:pt x="198" y="158"/>
                                  <a:pt x="202" y="165"/>
                                </a:cubicBezTo>
                                <a:cubicBezTo>
                                  <a:pt x="231" y="209"/>
                                  <a:pt x="240" y="254"/>
                                  <a:pt x="277" y="293"/>
                                </a:cubicBezTo>
                                <a:cubicBezTo>
                                  <a:pt x="275" y="253"/>
                                  <a:pt x="270" y="213"/>
                                  <a:pt x="270" y="173"/>
                                </a:cubicBezTo>
                                <a:cubicBezTo>
                                  <a:pt x="270" y="165"/>
                                  <a:pt x="275" y="188"/>
                                  <a:pt x="277" y="195"/>
                                </a:cubicBezTo>
                                <a:cubicBezTo>
                                  <a:pt x="280" y="208"/>
                                  <a:pt x="281" y="221"/>
                                  <a:pt x="285" y="233"/>
                                </a:cubicBezTo>
                                <a:cubicBezTo>
                                  <a:pt x="289" y="246"/>
                                  <a:pt x="295" y="258"/>
                                  <a:pt x="300" y="270"/>
                                </a:cubicBezTo>
                                <a:cubicBezTo>
                                  <a:pt x="297" y="255"/>
                                  <a:pt x="292" y="240"/>
                                  <a:pt x="292" y="225"/>
                                </a:cubicBezTo>
                                <a:cubicBezTo>
                                  <a:pt x="292" y="212"/>
                                  <a:pt x="287" y="188"/>
                                  <a:pt x="300" y="188"/>
                                </a:cubicBezTo>
                                <a:cubicBezTo>
                                  <a:pt x="314" y="188"/>
                                  <a:pt x="312" y="215"/>
                                  <a:pt x="322" y="225"/>
                                </a:cubicBezTo>
                                <a:cubicBezTo>
                                  <a:pt x="335" y="238"/>
                                  <a:pt x="352" y="245"/>
                                  <a:pt x="367" y="255"/>
                                </a:cubicBezTo>
                                <a:cubicBezTo>
                                  <a:pt x="369" y="261"/>
                                  <a:pt x="381" y="313"/>
                                  <a:pt x="405" y="308"/>
                                </a:cubicBezTo>
                                <a:cubicBezTo>
                                  <a:pt x="414" y="306"/>
                                  <a:pt x="415" y="293"/>
                                  <a:pt x="420" y="285"/>
                                </a:cubicBezTo>
                                <a:cubicBezTo>
                                  <a:pt x="411" y="261"/>
                                  <a:pt x="382" y="216"/>
                                  <a:pt x="427" y="263"/>
                                </a:cubicBezTo>
                                <a:cubicBezTo>
                                  <a:pt x="429" y="269"/>
                                  <a:pt x="442" y="330"/>
                                  <a:pt x="465" y="330"/>
                                </a:cubicBezTo>
                                <a:cubicBezTo>
                                  <a:pt x="473" y="330"/>
                                  <a:pt x="461" y="315"/>
                                  <a:pt x="457" y="308"/>
                                </a:cubicBezTo>
                                <a:cubicBezTo>
                                  <a:pt x="453" y="300"/>
                                  <a:pt x="447" y="293"/>
                                  <a:pt x="442" y="285"/>
                                </a:cubicBezTo>
                                <a:cubicBezTo>
                                  <a:pt x="454" y="251"/>
                                  <a:pt x="445" y="256"/>
                                  <a:pt x="487" y="285"/>
                                </a:cubicBezTo>
                                <a:cubicBezTo>
                                  <a:pt x="526" y="312"/>
                                  <a:pt x="546" y="336"/>
                                  <a:pt x="570" y="375"/>
                                </a:cubicBezTo>
                                <a:cubicBezTo>
                                  <a:pt x="590" y="291"/>
                                  <a:pt x="566" y="414"/>
                                  <a:pt x="562" y="300"/>
                                </a:cubicBezTo>
                                <a:cubicBezTo>
                                  <a:pt x="560" y="255"/>
                                  <a:pt x="567" y="210"/>
                                  <a:pt x="570" y="165"/>
                                </a:cubicBezTo>
                                <a:cubicBezTo>
                                  <a:pt x="613" y="194"/>
                                  <a:pt x="586" y="220"/>
                                  <a:pt x="637" y="255"/>
                                </a:cubicBezTo>
                                <a:cubicBezTo>
                                  <a:pt x="632" y="243"/>
                                  <a:pt x="623" y="231"/>
                                  <a:pt x="622" y="218"/>
                                </a:cubicBezTo>
                                <a:cubicBezTo>
                                  <a:pt x="621" y="208"/>
                                  <a:pt x="620" y="188"/>
                                  <a:pt x="630" y="188"/>
                                </a:cubicBezTo>
                                <a:cubicBezTo>
                                  <a:pt x="644" y="188"/>
                                  <a:pt x="651" y="207"/>
                                  <a:pt x="660" y="218"/>
                                </a:cubicBezTo>
                                <a:cubicBezTo>
                                  <a:pt x="676" y="239"/>
                                  <a:pt x="690" y="263"/>
                                  <a:pt x="705" y="285"/>
                                </a:cubicBezTo>
                                <a:cubicBezTo>
                                  <a:pt x="710" y="293"/>
                                  <a:pt x="720" y="308"/>
                                  <a:pt x="720" y="308"/>
                                </a:cubicBezTo>
                                <a:cubicBezTo>
                                  <a:pt x="720" y="308"/>
                                  <a:pt x="730" y="358"/>
                                  <a:pt x="750" y="338"/>
                                </a:cubicBezTo>
                                <a:cubicBezTo>
                                  <a:pt x="756" y="332"/>
                                  <a:pt x="746" y="322"/>
                                  <a:pt x="742" y="315"/>
                                </a:cubicBezTo>
                                <a:cubicBezTo>
                                  <a:pt x="733" y="298"/>
                                  <a:pt x="705" y="281"/>
                                  <a:pt x="705" y="263"/>
                                </a:cubicBezTo>
                                <a:lnTo>
                                  <a:pt x="658" y="1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15956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24680"/>
                            <a:ext cx="418320" cy="577800"/>
                          </a:xfrm>
                          <a:custGeom>
                            <a:avLst/>
                            <a:gdLst>
                              <a:gd name="textAreaLeft" fmla="*/ 97560 w 237240"/>
                              <a:gd name="textAreaRight" fmla="*/ 139680 w 237240"/>
                              <a:gd name="textAreaTop" fmla="*/ 135000 h 327600"/>
                              <a:gd name="textAreaBottom" fmla="*/ 192600 h 32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434520"/>
                            <a:ext cx="418320" cy="433800"/>
                          </a:xfrm>
                          <a:custGeom>
                            <a:avLst/>
                            <a:gdLst>
                              <a:gd name="textAreaLeft" fmla="*/ 97560 w 237240"/>
                              <a:gd name="textAreaRight" fmla="*/ 139680 w 237240"/>
                              <a:gd name="textAreaTop" fmla="*/ 101160 h 245880"/>
                              <a:gd name="textAreaBottom" fmla="*/ 144720 h 24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159560"/>
                            <a:ext cx="138960" cy="14364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44000"/>
                            <a:ext cx="138960" cy="1461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1304280"/>
                            <a:ext cx="278640" cy="2876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869400"/>
                            <a:ext cx="138960" cy="1454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44000"/>
                            <a:ext cx="138960" cy="1440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0160"/>
                            <a:ext cx="138600" cy="1436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449720"/>
                            <a:ext cx="140400" cy="138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69400"/>
                            <a:ext cx="138960" cy="1436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449720"/>
                            <a:ext cx="138960" cy="1422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304280"/>
                            <a:ext cx="138960" cy="1440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304280"/>
                            <a:ext cx="418320" cy="434520"/>
                          </a:xfrm>
                          <a:custGeom>
                            <a:avLst/>
                            <a:gdLst>
                              <a:gd name="textAreaLeft" fmla="*/ 97560 w 237240"/>
                              <a:gd name="textAreaRight" fmla="*/ 139680 w 237240"/>
                              <a:gd name="textAreaTop" fmla="*/ 101520 h 246240"/>
                              <a:gd name="textAreaBottom" fmla="*/ 144720 h 24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014840"/>
                            <a:ext cx="13896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014840"/>
                            <a:ext cx="13896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720" y="1158840"/>
                            <a:ext cx="138600" cy="192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14840"/>
                            <a:ext cx="13896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0" y="1158840"/>
                            <a:ext cx="138600" cy="192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014840"/>
                            <a:ext cx="140400" cy="142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44000"/>
                            <a:ext cx="30240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245">
                                <a:moveTo>
                                  <a:pt x="0" y="45"/>
                                </a:moveTo>
                                <a:cubicBezTo>
                                  <a:pt x="23" y="22"/>
                                  <a:pt x="37" y="9"/>
                                  <a:pt x="68" y="0"/>
                                </a:cubicBezTo>
                                <a:cubicBezTo>
                                  <a:pt x="142" y="5"/>
                                  <a:pt x="220" y="5"/>
                                  <a:pt x="293" y="22"/>
                                </a:cubicBezTo>
                                <a:cubicBezTo>
                                  <a:pt x="351" y="59"/>
                                  <a:pt x="349" y="62"/>
                                  <a:pt x="390" y="105"/>
                                </a:cubicBezTo>
                                <a:cubicBezTo>
                                  <a:pt x="385" y="179"/>
                                  <a:pt x="389" y="263"/>
                                  <a:pt x="315" y="300"/>
                                </a:cubicBezTo>
                                <a:cubicBezTo>
                                  <a:pt x="313" y="307"/>
                                  <a:pt x="314" y="318"/>
                                  <a:pt x="308" y="322"/>
                                </a:cubicBezTo>
                                <a:cubicBezTo>
                                  <a:pt x="295" y="331"/>
                                  <a:pt x="263" y="337"/>
                                  <a:pt x="263" y="337"/>
                                </a:cubicBezTo>
                                <a:cubicBezTo>
                                  <a:pt x="239" y="353"/>
                                  <a:pt x="214" y="362"/>
                                  <a:pt x="188" y="375"/>
                                </a:cubicBezTo>
                                <a:cubicBezTo>
                                  <a:pt x="147" y="370"/>
                                  <a:pt x="120" y="365"/>
                                  <a:pt x="83" y="352"/>
                                </a:cubicBezTo>
                                <a:cubicBezTo>
                                  <a:pt x="80" y="345"/>
                                  <a:pt x="73" y="337"/>
                                  <a:pt x="75" y="330"/>
                                </a:cubicBezTo>
                                <a:cubicBezTo>
                                  <a:pt x="79" y="319"/>
                                  <a:pt x="124" y="278"/>
                                  <a:pt x="135" y="270"/>
                                </a:cubicBezTo>
                                <a:cubicBezTo>
                                  <a:pt x="193" y="278"/>
                                  <a:pt x="253" y="260"/>
                                  <a:pt x="308" y="277"/>
                                </a:cubicBezTo>
                                <a:cubicBezTo>
                                  <a:pt x="332" y="302"/>
                                  <a:pt x="350" y="302"/>
                                  <a:pt x="368" y="330"/>
                                </a:cubicBezTo>
                                <a:cubicBezTo>
                                  <a:pt x="365" y="360"/>
                                  <a:pt x="368" y="391"/>
                                  <a:pt x="360" y="420"/>
                                </a:cubicBezTo>
                                <a:cubicBezTo>
                                  <a:pt x="355" y="437"/>
                                  <a:pt x="330" y="465"/>
                                  <a:pt x="330" y="465"/>
                                </a:cubicBezTo>
                                <a:cubicBezTo>
                                  <a:pt x="328" y="477"/>
                                  <a:pt x="329" y="491"/>
                                  <a:pt x="323" y="502"/>
                                </a:cubicBezTo>
                                <a:cubicBezTo>
                                  <a:pt x="318" y="512"/>
                                  <a:pt x="307" y="516"/>
                                  <a:pt x="300" y="525"/>
                                </a:cubicBezTo>
                                <a:cubicBezTo>
                                  <a:pt x="289" y="539"/>
                                  <a:pt x="287" y="564"/>
                                  <a:pt x="270" y="570"/>
                                </a:cubicBezTo>
                                <a:cubicBezTo>
                                  <a:pt x="243" y="580"/>
                                  <a:pt x="188" y="600"/>
                                  <a:pt x="188" y="600"/>
                                </a:cubicBezTo>
                                <a:cubicBezTo>
                                  <a:pt x="165" y="598"/>
                                  <a:pt x="91" y="601"/>
                                  <a:pt x="83" y="577"/>
                                </a:cubicBezTo>
                                <a:cubicBezTo>
                                  <a:pt x="74" y="551"/>
                                  <a:pt x="120" y="502"/>
                                  <a:pt x="120" y="502"/>
                                </a:cubicBezTo>
                                <a:cubicBezTo>
                                  <a:pt x="202" y="509"/>
                                  <a:pt x="239" y="501"/>
                                  <a:pt x="293" y="555"/>
                                </a:cubicBezTo>
                                <a:cubicBezTo>
                                  <a:pt x="306" y="594"/>
                                  <a:pt x="295" y="570"/>
                                  <a:pt x="330" y="622"/>
                                </a:cubicBezTo>
                                <a:cubicBezTo>
                                  <a:pt x="335" y="630"/>
                                  <a:pt x="345" y="645"/>
                                  <a:pt x="345" y="645"/>
                                </a:cubicBezTo>
                                <a:cubicBezTo>
                                  <a:pt x="343" y="672"/>
                                  <a:pt x="346" y="701"/>
                                  <a:pt x="338" y="727"/>
                                </a:cubicBezTo>
                                <a:cubicBezTo>
                                  <a:pt x="335" y="737"/>
                                  <a:pt x="321" y="741"/>
                                  <a:pt x="315" y="750"/>
                                </a:cubicBezTo>
                                <a:cubicBezTo>
                                  <a:pt x="311" y="756"/>
                                  <a:pt x="313" y="766"/>
                                  <a:pt x="308" y="772"/>
                                </a:cubicBezTo>
                                <a:cubicBezTo>
                                  <a:pt x="281" y="806"/>
                                  <a:pt x="239" y="853"/>
                                  <a:pt x="203" y="877"/>
                                </a:cubicBezTo>
                                <a:cubicBezTo>
                                  <a:pt x="158" y="871"/>
                                  <a:pt x="141" y="870"/>
                                  <a:pt x="105" y="847"/>
                                </a:cubicBezTo>
                                <a:cubicBezTo>
                                  <a:pt x="114" y="823"/>
                                  <a:pt x="127" y="804"/>
                                  <a:pt x="135" y="780"/>
                                </a:cubicBezTo>
                                <a:cubicBezTo>
                                  <a:pt x="143" y="781"/>
                                  <a:pt x="200" y="783"/>
                                  <a:pt x="218" y="795"/>
                                </a:cubicBezTo>
                                <a:cubicBezTo>
                                  <a:pt x="275" y="833"/>
                                  <a:pt x="208" y="806"/>
                                  <a:pt x="263" y="825"/>
                                </a:cubicBezTo>
                                <a:cubicBezTo>
                                  <a:pt x="278" y="847"/>
                                  <a:pt x="284" y="867"/>
                                  <a:pt x="293" y="892"/>
                                </a:cubicBezTo>
                                <a:cubicBezTo>
                                  <a:pt x="286" y="937"/>
                                  <a:pt x="288" y="982"/>
                                  <a:pt x="240" y="997"/>
                                </a:cubicBezTo>
                                <a:cubicBezTo>
                                  <a:pt x="206" y="1049"/>
                                  <a:pt x="246" y="998"/>
                                  <a:pt x="203" y="1027"/>
                                </a:cubicBezTo>
                                <a:cubicBezTo>
                                  <a:pt x="194" y="1033"/>
                                  <a:pt x="189" y="1044"/>
                                  <a:pt x="180" y="1050"/>
                                </a:cubicBezTo>
                                <a:cubicBezTo>
                                  <a:pt x="158" y="1065"/>
                                  <a:pt x="123" y="1064"/>
                                  <a:pt x="98" y="1072"/>
                                </a:cubicBezTo>
                                <a:cubicBezTo>
                                  <a:pt x="63" y="1124"/>
                                  <a:pt x="62" y="1104"/>
                                  <a:pt x="75" y="1162"/>
                                </a:cubicBezTo>
                                <a:cubicBezTo>
                                  <a:pt x="81" y="1191"/>
                                  <a:pt x="79" y="1184"/>
                                  <a:pt x="105" y="1192"/>
                                </a:cubicBezTo>
                                <a:cubicBezTo>
                                  <a:pt x="123" y="1220"/>
                                  <a:pt x="156" y="1234"/>
                                  <a:pt x="188" y="1245"/>
                                </a:cubicBezTo>
                                <a:cubicBezTo>
                                  <a:pt x="237" y="1232"/>
                                  <a:pt x="208" y="1226"/>
                                  <a:pt x="248" y="1200"/>
                                </a:cubicBezTo>
                                <a:cubicBezTo>
                                  <a:pt x="262" y="1154"/>
                                  <a:pt x="273" y="1171"/>
                                  <a:pt x="263" y="1117"/>
                                </a:cubicBezTo>
                                <a:cubicBezTo>
                                  <a:pt x="235" y="1127"/>
                                  <a:pt x="212" y="1130"/>
                                  <a:pt x="188" y="1147"/>
                                </a:cubicBezTo>
                                <a:cubicBezTo>
                                  <a:pt x="177" y="1178"/>
                                  <a:pt x="178" y="1188"/>
                                  <a:pt x="210" y="1200"/>
                                </a:cubicBezTo>
                                <a:cubicBezTo>
                                  <a:pt x="208" y="1192"/>
                                  <a:pt x="203" y="1177"/>
                                  <a:pt x="203" y="1177"/>
                                </a:cubicBezTo>
                                <a:lnTo>
                                  <a:pt x="171" y="111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144000"/>
                            <a:ext cx="300240" cy="173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245">
                                <a:moveTo>
                                  <a:pt x="0" y="45"/>
                                </a:moveTo>
                                <a:cubicBezTo>
                                  <a:pt x="23" y="22"/>
                                  <a:pt x="37" y="9"/>
                                  <a:pt x="68" y="0"/>
                                </a:cubicBezTo>
                                <a:cubicBezTo>
                                  <a:pt x="142" y="5"/>
                                  <a:pt x="220" y="5"/>
                                  <a:pt x="293" y="22"/>
                                </a:cubicBezTo>
                                <a:cubicBezTo>
                                  <a:pt x="351" y="59"/>
                                  <a:pt x="349" y="62"/>
                                  <a:pt x="390" y="105"/>
                                </a:cubicBezTo>
                                <a:cubicBezTo>
                                  <a:pt x="385" y="179"/>
                                  <a:pt x="389" y="263"/>
                                  <a:pt x="315" y="300"/>
                                </a:cubicBezTo>
                                <a:cubicBezTo>
                                  <a:pt x="313" y="307"/>
                                  <a:pt x="314" y="318"/>
                                  <a:pt x="308" y="322"/>
                                </a:cubicBezTo>
                                <a:cubicBezTo>
                                  <a:pt x="295" y="331"/>
                                  <a:pt x="263" y="337"/>
                                  <a:pt x="263" y="337"/>
                                </a:cubicBezTo>
                                <a:cubicBezTo>
                                  <a:pt x="239" y="353"/>
                                  <a:pt x="214" y="362"/>
                                  <a:pt x="188" y="375"/>
                                </a:cubicBezTo>
                                <a:cubicBezTo>
                                  <a:pt x="147" y="370"/>
                                  <a:pt x="120" y="365"/>
                                  <a:pt x="83" y="352"/>
                                </a:cubicBezTo>
                                <a:cubicBezTo>
                                  <a:pt x="80" y="345"/>
                                  <a:pt x="73" y="337"/>
                                  <a:pt x="75" y="330"/>
                                </a:cubicBezTo>
                                <a:cubicBezTo>
                                  <a:pt x="79" y="319"/>
                                  <a:pt x="124" y="278"/>
                                  <a:pt x="135" y="270"/>
                                </a:cubicBezTo>
                                <a:cubicBezTo>
                                  <a:pt x="193" y="278"/>
                                  <a:pt x="253" y="260"/>
                                  <a:pt x="308" y="277"/>
                                </a:cubicBezTo>
                                <a:cubicBezTo>
                                  <a:pt x="332" y="302"/>
                                  <a:pt x="350" y="302"/>
                                  <a:pt x="368" y="330"/>
                                </a:cubicBezTo>
                                <a:cubicBezTo>
                                  <a:pt x="365" y="360"/>
                                  <a:pt x="368" y="391"/>
                                  <a:pt x="360" y="420"/>
                                </a:cubicBezTo>
                                <a:cubicBezTo>
                                  <a:pt x="355" y="437"/>
                                  <a:pt x="330" y="465"/>
                                  <a:pt x="330" y="465"/>
                                </a:cubicBezTo>
                                <a:cubicBezTo>
                                  <a:pt x="328" y="477"/>
                                  <a:pt x="329" y="491"/>
                                  <a:pt x="323" y="502"/>
                                </a:cubicBezTo>
                                <a:cubicBezTo>
                                  <a:pt x="318" y="512"/>
                                  <a:pt x="307" y="516"/>
                                  <a:pt x="300" y="525"/>
                                </a:cubicBezTo>
                                <a:cubicBezTo>
                                  <a:pt x="289" y="539"/>
                                  <a:pt x="287" y="564"/>
                                  <a:pt x="270" y="570"/>
                                </a:cubicBezTo>
                                <a:cubicBezTo>
                                  <a:pt x="243" y="580"/>
                                  <a:pt x="188" y="600"/>
                                  <a:pt x="188" y="600"/>
                                </a:cubicBezTo>
                                <a:cubicBezTo>
                                  <a:pt x="165" y="598"/>
                                  <a:pt x="91" y="601"/>
                                  <a:pt x="83" y="577"/>
                                </a:cubicBezTo>
                                <a:cubicBezTo>
                                  <a:pt x="74" y="551"/>
                                  <a:pt x="120" y="502"/>
                                  <a:pt x="120" y="502"/>
                                </a:cubicBezTo>
                                <a:cubicBezTo>
                                  <a:pt x="202" y="509"/>
                                  <a:pt x="239" y="501"/>
                                  <a:pt x="293" y="555"/>
                                </a:cubicBezTo>
                                <a:cubicBezTo>
                                  <a:pt x="306" y="594"/>
                                  <a:pt x="295" y="570"/>
                                  <a:pt x="330" y="622"/>
                                </a:cubicBezTo>
                                <a:cubicBezTo>
                                  <a:pt x="335" y="630"/>
                                  <a:pt x="345" y="645"/>
                                  <a:pt x="345" y="645"/>
                                </a:cubicBezTo>
                                <a:cubicBezTo>
                                  <a:pt x="343" y="672"/>
                                  <a:pt x="346" y="701"/>
                                  <a:pt x="338" y="727"/>
                                </a:cubicBezTo>
                                <a:cubicBezTo>
                                  <a:pt x="335" y="737"/>
                                  <a:pt x="321" y="741"/>
                                  <a:pt x="315" y="750"/>
                                </a:cubicBezTo>
                                <a:cubicBezTo>
                                  <a:pt x="311" y="756"/>
                                  <a:pt x="313" y="766"/>
                                  <a:pt x="308" y="772"/>
                                </a:cubicBezTo>
                                <a:cubicBezTo>
                                  <a:pt x="281" y="806"/>
                                  <a:pt x="239" y="853"/>
                                  <a:pt x="203" y="877"/>
                                </a:cubicBezTo>
                                <a:cubicBezTo>
                                  <a:pt x="158" y="871"/>
                                  <a:pt x="141" y="870"/>
                                  <a:pt x="105" y="847"/>
                                </a:cubicBezTo>
                                <a:cubicBezTo>
                                  <a:pt x="114" y="823"/>
                                  <a:pt x="127" y="804"/>
                                  <a:pt x="135" y="780"/>
                                </a:cubicBezTo>
                                <a:cubicBezTo>
                                  <a:pt x="143" y="781"/>
                                  <a:pt x="200" y="783"/>
                                  <a:pt x="218" y="795"/>
                                </a:cubicBezTo>
                                <a:cubicBezTo>
                                  <a:pt x="275" y="833"/>
                                  <a:pt x="208" y="806"/>
                                  <a:pt x="263" y="825"/>
                                </a:cubicBezTo>
                                <a:cubicBezTo>
                                  <a:pt x="278" y="847"/>
                                  <a:pt x="284" y="867"/>
                                  <a:pt x="293" y="892"/>
                                </a:cubicBezTo>
                                <a:cubicBezTo>
                                  <a:pt x="286" y="937"/>
                                  <a:pt x="288" y="982"/>
                                  <a:pt x="240" y="997"/>
                                </a:cubicBezTo>
                                <a:cubicBezTo>
                                  <a:pt x="206" y="1049"/>
                                  <a:pt x="246" y="998"/>
                                  <a:pt x="203" y="1027"/>
                                </a:cubicBezTo>
                                <a:cubicBezTo>
                                  <a:pt x="194" y="1033"/>
                                  <a:pt x="189" y="1044"/>
                                  <a:pt x="180" y="1050"/>
                                </a:cubicBezTo>
                                <a:cubicBezTo>
                                  <a:pt x="158" y="1065"/>
                                  <a:pt x="123" y="1064"/>
                                  <a:pt x="98" y="1072"/>
                                </a:cubicBezTo>
                                <a:cubicBezTo>
                                  <a:pt x="63" y="1124"/>
                                  <a:pt x="62" y="1104"/>
                                  <a:pt x="75" y="1162"/>
                                </a:cubicBezTo>
                                <a:cubicBezTo>
                                  <a:pt x="81" y="1191"/>
                                  <a:pt x="79" y="1184"/>
                                  <a:pt x="105" y="1192"/>
                                </a:cubicBezTo>
                                <a:cubicBezTo>
                                  <a:pt x="123" y="1220"/>
                                  <a:pt x="156" y="1234"/>
                                  <a:pt x="188" y="1245"/>
                                </a:cubicBezTo>
                                <a:cubicBezTo>
                                  <a:pt x="237" y="1232"/>
                                  <a:pt x="208" y="1226"/>
                                  <a:pt x="248" y="1200"/>
                                </a:cubicBezTo>
                                <a:cubicBezTo>
                                  <a:pt x="262" y="1154"/>
                                  <a:pt x="273" y="1171"/>
                                  <a:pt x="263" y="1117"/>
                                </a:cubicBezTo>
                                <a:cubicBezTo>
                                  <a:pt x="235" y="1127"/>
                                  <a:pt x="212" y="1130"/>
                                  <a:pt x="188" y="1147"/>
                                </a:cubicBezTo>
                                <a:cubicBezTo>
                                  <a:pt x="177" y="1178"/>
                                  <a:pt x="178" y="1188"/>
                                  <a:pt x="210" y="1200"/>
                                </a:cubicBezTo>
                                <a:cubicBezTo>
                                  <a:pt x="208" y="1192"/>
                                  <a:pt x="203" y="1177"/>
                                  <a:pt x="203" y="1177"/>
                                </a:cubicBezTo>
                                <a:lnTo>
                                  <a:pt x="171" y="111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0"/>
                            <a:ext cx="138960" cy="1440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" y="434520"/>
                            <a:ext cx="13860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245">
                                <a:moveTo>
                                  <a:pt x="0" y="45"/>
                                </a:moveTo>
                                <a:cubicBezTo>
                                  <a:pt x="23" y="22"/>
                                  <a:pt x="37" y="9"/>
                                  <a:pt x="68" y="0"/>
                                </a:cubicBezTo>
                                <a:cubicBezTo>
                                  <a:pt x="142" y="5"/>
                                  <a:pt x="220" y="5"/>
                                  <a:pt x="293" y="22"/>
                                </a:cubicBezTo>
                                <a:cubicBezTo>
                                  <a:pt x="351" y="59"/>
                                  <a:pt x="349" y="62"/>
                                  <a:pt x="390" y="105"/>
                                </a:cubicBezTo>
                                <a:cubicBezTo>
                                  <a:pt x="385" y="179"/>
                                  <a:pt x="389" y="263"/>
                                  <a:pt x="315" y="300"/>
                                </a:cubicBezTo>
                                <a:cubicBezTo>
                                  <a:pt x="313" y="307"/>
                                  <a:pt x="314" y="318"/>
                                  <a:pt x="308" y="322"/>
                                </a:cubicBezTo>
                                <a:cubicBezTo>
                                  <a:pt x="295" y="331"/>
                                  <a:pt x="263" y="337"/>
                                  <a:pt x="263" y="337"/>
                                </a:cubicBezTo>
                                <a:cubicBezTo>
                                  <a:pt x="239" y="353"/>
                                  <a:pt x="214" y="362"/>
                                  <a:pt x="188" y="375"/>
                                </a:cubicBezTo>
                                <a:cubicBezTo>
                                  <a:pt x="147" y="370"/>
                                  <a:pt x="120" y="365"/>
                                  <a:pt x="83" y="352"/>
                                </a:cubicBezTo>
                                <a:cubicBezTo>
                                  <a:pt x="80" y="345"/>
                                  <a:pt x="73" y="337"/>
                                  <a:pt x="75" y="330"/>
                                </a:cubicBezTo>
                                <a:cubicBezTo>
                                  <a:pt x="79" y="319"/>
                                  <a:pt x="124" y="278"/>
                                  <a:pt x="135" y="270"/>
                                </a:cubicBezTo>
                                <a:cubicBezTo>
                                  <a:pt x="193" y="278"/>
                                  <a:pt x="253" y="260"/>
                                  <a:pt x="308" y="277"/>
                                </a:cubicBezTo>
                                <a:cubicBezTo>
                                  <a:pt x="332" y="302"/>
                                  <a:pt x="350" y="302"/>
                                  <a:pt x="368" y="330"/>
                                </a:cubicBezTo>
                                <a:cubicBezTo>
                                  <a:pt x="365" y="360"/>
                                  <a:pt x="368" y="391"/>
                                  <a:pt x="360" y="420"/>
                                </a:cubicBezTo>
                                <a:cubicBezTo>
                                  <a:pt x="355" y="437"/>
                                  <a:pt x="330" y="465"/>
                                  <a:pt x="330" y="465"/>
                                </a:cubicBezTo>
                                <a:cubicBezTo>
                                  <a:pt x="328" y="477"/>
                                  <a:pt x="329" y="491"/>
                                  <a:pt x="323" y="502"/>
                                </a:cubicBezTo>
                                <a:cubicBezTo>
                                  <a:pt x="318" y="512"/>
                                  <a:pt x="307" y="516"/>
                                  <a:pt x="300" y="525"/>
                                </a:cubicBezTo>
                                <a:cubicBezTo>
                                  <a:pt x="289" y="539"/>
                                  <a:pt x="287" y="564"/>
                                  <a:pt x="270" y="570"/>
                                </a:cubicBezTo>
                                <a:cubicBezTo>
                                  <a:pt x="243" y="580"/>
                                  <a:pt x="188" y="600"/>
                                  <a:pt x="188" y="600"/>
                                </a:cubicBezTo>
                                <a:cubicBezTo>
                                  <a:pt x="165" y="598"/>
                                  <a:pt x="91" y="601"/>
                                  <a:pt x="83" y="577"/>
                                </a:cubicBezTo>
                                <a:cubicBezTo>
                                  <a:pt x="74" y="551"/>
                                  <a:pt x="120" y="502"/>
                                  <a:pt x="120" y="502"/>
                                </a:cubicBezTo>
                                <a:cubicBezTo>
                                  <a:pt x="202" y="509"/>
                                  <a:pt x="239" y="501"/>
                                  <a:pt x="293" y="555"/>
                                </a:cubicBezTo>
                                <a:cubicBezTo>
                                  <a:pt x="306" y="594"/>
                                  <a:pt x="295" y="570"/>
                                  <a:pt x="330" y="622"/>
                                </a:cubicBezTo>
                                <a:cubicBezTo>
                                  <a:pt x="335" y="630"/>
                                  <a:pt x="345" y="645"/>
                                  <a:pt x="345" y="645"/>
                                </a:cubicBezTo>
                                <a:cubicBezTo>
                                  <a:pt x="343" y="672"/>
                                  <a:pt x="346" y="701"/>
                                  <a:pt x="338" y="727"/>
                                </a:cubicBezTo>
                                <a:cubicBezTo>
                                  <a:pt x="335" y="737"/>
                                  <a:pt x="321" y="741"/>
                                  <a:pt x="315" y="750"/>
                                </a:cubicBezTo>
                                <a:cubicBezTo>
                                  <a:pt x="311" y="756"/>
                                  <a:pt x="313" y="766"/>
                                  <a:pt x="308" y="772"/>
                                </a:cubicBezTo>
                                <a:cubicBezTo>
                                  <a:pt x="281" y="806"/>
                                  <a:pt x="239" y="853"/>
                                  <a:pt x="203" y="877"/>
                                </a:cubicBezTo>
                                <a:cubicBezTo>
                                  <a:pt x="158" y="871"/>
                                  <a:pt x="141" y="870"/>
                                  <a:pt x="105" y="847"/>
                                </a:cubicBezTo>
                                <a:cubicBezTo>
                                  <a:pt x="114" y="823"/>
                                  <a:pt x="127" y="804"/>
                                  <a:pt x="135" y="780"/>
                                </a:cubicBezTo>
                                <a:cubicBezTo>
                                  <a:pt x="143" y="781"/>
                                  <a:pt x="200" y="783"/>
                                  <a:pt x="218" y="795"/>
                                </a:cubicBezTo>
                                <a:cubicBezTo>
                                  <a:pt x="275" y="833"/>
                                  <a:pt x="208" y="806"/>
                                  <a:pt x="263" y="825"/>
                                </a:cubicBezTo>
                                <a:cubicBezTo>
                                  <a:pt x="278" y="847"/>
                                  <a:pt x="284" y="867"/>
                                  <a:pt x="293" y="892"/>
                                </a:cubicBezTo>
                                <a:cubicBezTo>
                                  <a:pt x="286" y="937"/>
                                  <a:pt x="288" y="982"/>
                                  <a:pt x="240" y="997"/>
                                </a:cubicBezTo>
                                <a:cubicBezTo>
                                  <a:pt x="206" y="1049"/>
                                  <a:pt x="246" y="998"/>
                                  <a:pt x="203" y="1027"/>
                                </a:cubicBezTo>
                                <a:cubicBezTo>
                                  <a:pt x="194" y="1033"/>
                                  <a:pt x="189" y="1044"/>
                                  <a:pt x="180" y="1050"/>
                                </a:cubicBezTo>
                                <a:cubicBezTo>
                                  <a:pt x="158" y="1065"/>
                                  <a:pt x="123" y="1064"/>
                                  <a:pt x="98" y="1072"/>
                                </a:cubicBezTo>
                                <a:cubicBezTo>
                                  <a:pt x="63" y="1124"/>
                                  <a:pt x="62" y="1104"/>
                                  <a:pt x="75" y="1162"/>
                                </a:cubicBezTo>
                                <a:cubicBezTo>
                                  <a:pt x="81" y="1191"/>
                                  <a:pt x="79" y="1184"/>
                                  <a:pt x="105" y="1192"/>
                                </a:cubicBezTo>
                                <a:cubicBezTo>
                                  <a:pt x="123" y="1220"/>
                                  <a:pt x="156" y="1234"/>
                                  <a:pt x="188" y="1245"/>
                                </a:cubicBezTo>
                                <a:cubicBezTo>
                                  <a:pt x="237" y="1232"/>
                                  <a:pt x="208" y="1226"/>
                                  <a:pt x="248" y="1200"/>
                                </a:cubicBezTo>
                                <a:cubicBezTo>
                                  <a:pt x="262" y="1154"/>
                                  <a:pt x="273" y="1171"/>
                                  <a:pt x="263" y="1117"/>
                                </a:cubicBezTo>
                                <a:cubicBezTo>
                                  <a:pt x="235" y="1127"/>
                                  <a:pt x="212" y="1130"/>
                                  <a:pt x="188" y="1147"/>
                                </a:cubicBezTo>
                                <a:cubicBezTo>
                                  <a:pt x="177" y="1178"/>
                                  <a:pt x="178" y="1188"/>
                                  <a:pt x="210" y="1200"/>
                                </a:cubicBezTo>
                                <a:cubicBezTo>
                                  <a:pt x="208" y="1192"/>
                                  <a:pt x="203" y="1177"/>
                                  <a:pt x="203" y="1177"/>
                                </a:cubicBezTo>
                                <a:lnTo>
                                  <a:pt x="171" y="111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34520"/>
                            <a:ext cx="4705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413">
                                <a:moveTo>
                                  <a:pt x="46" y="15"/>
                                </a:moveTo>
                                <a:cubicBezTo>
                                  <a:pt x="16" y="26"/>
                                  <a:pt x="18" y="38"/>
                                  <a:pt x="9" y="68"/>
                                </a:cubicBezTo>
                                <a:cubicBezTo>
                                  <a:pt x="15" y="170"/>
                                  <a:pt x="0" y="200"/>
                                  <a:pt x="61" y="263"/>
                                </a:cubicBezTo>
                                <a:cubicBezTo>
                                  <a:pt x="75" y="302"/>
                                  <a:pt x="97" y="308"/>
                                  <a:pt x="136" y="315"/>
                                </a:cubicBezTo>
                                <a:cubicBezTo>
                                  <a:pt x="171" y="338"/>
                                  <a:pt x="202" y="348"/>
                                  <a:pt x="219" y="300"/>
                                </a:cubicBezTo>
                                <a:cubicBezTo>
                                  <a:pt x="210" y="247"/>
                                  <a:pt x="209" y="243"/>
                                  <a:pt x="159" y="255"/>
                                </a:cubicBezTo>
                                <a:cubicBezTo>
                                  <a:pt x="134" y="327"/>
                                  <a:pt x="196" y="337"/>
                                  <a:pt x="249" y="345"/>
                                </a:cubicBezTo>
                                <a:cubicBezTo>
                                  <a:pt x="297" y="378"/>
                                  <a:pt x="351" y="393"/>
                                  <a:pt x="406" y="413"/>
                                </a:cubicBezTo>
                                <a:cubicBezTo>
                                  <a:pt x="475" y="395"/>
                                  <a:pt x="493" y="345"/>
                                  <a:pt x="549" y="308"/>
                                </a:cubicBezTo>
                                <a:cubicBezTo>
                                  <a:pt x="564" y="298"/>
                                  <a:pt x="594" y="278"/>
                                  <a:pt x="594" y="278"/>
                                </a:cubicBezTo>
                                <a:cubicBezTo>
                                  <a:pt x="603" y="247"/>
                                  <a:pt x="608" y="234"/>
                                  <a:pt x="631" y="210"/>
                                </a:cubicBezTo>
                                <a:cubicBezTo>
                                  <a:pt x="643" y="176"/>
                                  <a:pt x="629" y="168"/>
                                  <a:pt x="601" y="150"/>
                                </a:cubicBezTo>
                                <a:cubicBezTo>
                                  <a:pt x="584" y="153"/>
                                  <a:pt x="565" y="150"/>
                                  <a:pt x="549" y="158"/>
                                </a:cubicBezTo>
                                <a:cubicBezTo>
                                  <a:pt x="510" y="178"/>
                                  <a:pt x="582" y="232"/>
                                  <a:pt x="594" y="240"/>
                                </a:cubicBezTo>
                                <a:cubicBezTo>
                                  <a:pt x="639" y="233"/>
                                  <a:pt x="685" y="231"/>
                                  <a:pt x="729" y="218"/>
                                </a:cubicBezTo>
                                <a:cubicBezTo>
                                  <a:pt x="739" y="210"/>
                                  <a:pt x="749" y="202"/>
                                  <a:pt x="759" y="195"/>
                                </a:cubicBezTo>
                                <a:cubicBezTo>
                                  <a:pt x="774" y="185"/>
                                  <a:pt x="804" y="165"/>
                                  <a:pt x="804" y="165"/>
                                </a:cubicBezTo>
                                <a:cubicBezTo>
                                  <a:pt x="812" y="141"/>
                                  <a:pt x="825" y="122"/>
                                  <a:pt x="834" y="98"/>
                                </a:cubicBezTo>
                                <a:cubicBezTo>
                                  <a:pt x="826" y="58"/>
                                  <a:pt x="822" y="46"/>
                                  <a:pt x="789" y="23"/>
                                </a:cubicBezTo>
                                <a:cubicBezTo>
                                  <a:pt x="784" y="15"/>
                                  <a:pt x="774" y="0"/>
                                  <a:pt x="774" y="0"/>
                                </a:cubicBezTo>
                                <a:lnTo>
                                  <a:pt x="787" y="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95pt;width:197.9pt;height:148.3pt" coordorigin="0,79" coordsize="3958,2966">
                <v:group id="shape_0" style="position:absolute;left:0;top:79;width:3958;height:2739">
                  <v:rect id="shape_0" fillcolor="white" stroked="t" o:allowincell="f" style="position:absolute;left:0;top:79;width:3957;height:273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group id="shape_0" style="position:absolute;left:0;top:79;width:3955;height:911">
                    <v:line id="shape_0" from="0,126" to="1977,99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78,79" to="3955,99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#ff99cc" stroked="f" o:allowincell="f" style="position:absolute;left:660;top:1450;width:877;height:911;mso-wrap-style:none;v-text-anchor:middle">
                  <v:fill o:detectmouseclick="t" type="solid" color2="#006633"/>
                  <v:stroke color="#3465a4" joinstyle="round" endcap="flat"/>
                  <w10:wrap type="none"/>
                </v:oval>
                <v:shape id="shape_0" coordsize="345,212" path="m0,0c43,128,26,59,45,210c85,205,125,200,165,195c200,190,254,212,270,180c345,30,281,24,210,0c19,16,84,42,0,0xe" fillcolor="yellow" stroked="t" o:allowincell="f" style="position:absolute;left:880;top:1220;width:419;height:267;mso-wrap-style:none;v-text-anchor:middle">
                  <v:fill o:detectmouseclick="t" type="solid" color2="blue"/>
                  <v:stroke color="#ffcc00" weight="9360" joinstyle="round" endcap="flat"/>
                  <w10:wrap type="none"/>
                </v:shape>
                <v:shape id="shape_0" coordsize="1188,779" path="m158,186c177,248,172,303,165,366c155,351,145,336,135,321c130,314,120,299,120,299c107,255,107,209,98,164c165,146,219,146,293,141c345,107,355,116,315,104c263,106,210,105,158,111c93,119,174,138,113,119c105,114,96,110,90,104c88,102,98,104,98,104c173,110,249,108,323,119c336,121,297,123,285,126c277,128,270,131,263,134c302,137,612,135,413,156c405,164,382,171,390,179c399,188,415,171,428,171c493,171,558,176,623,179c569,206,603,190,518,224c504,230,458,231,473,231c495,231,518,226,540,224c624,196,596,201,735,201c743,201,720,207,713,209c700,213,659,224,653,231c646,239,673,224,683,224c691,224,668,229,660,231c645,234,630,236,615,239c587,245,560,259,533,269c512,277,577,257,600,254c627,250,655,248,683,246c785,239,896,224,998,224c1011,224,972,228,960,231c880,251,1031,225,893,246c877,252,864,265,848,269c797,283,743,283,690,291c673,294,655,296,638,299c623,301,593,306,593,306c892,315,791,307,968,344c948,350,903,339,908,359c912,375,937,375,953,381c983,392,1013,401,1043,411c1106,457,1109,479,1178,479c1188,479,1158,474,1148,471c1140,469,1133,465,1125,464c1100,460,1075,459,1050,456c991,416,1075,439,1088,441c1090,449,1102,460,1095,464c1068,477,1013,426,1013,426c1008,419,992,410,998,404c1004,398,1014,412,1020,419c1024,425,1032,458,1035,464c1048,490,1064,490,1028,479c1023,471,1019,462,1013,456c1007,450,996,448,990,441c960,404,1012,429,960,411c1002,443,1002,465,1013,516c1015,524,1028,536,1020,539c1009,543,1000,529,990,524c975,476,989,432,945,404c954,437,962,467,968,501c965,514,973,539,960,539c954,539,921,466,915,456c915,456,910,481,908,494c884,470,880,444,848,434c840,413,829,343,810,396c802,493,805,503,780,434c775,402,773,316,758,411c755,454,761,498,750,539c747,552,738,514,735,501c727,472,725,441,720,411c716,359,720,298,690,254c676,329,686,428,683,501c665,474,646,450,623,426c620,539,623,652,615,764c614,773,602,750,600,741c595,722,597,701,593,681c592,673,587,666,585,659c574,625,553,598,533,569c512,538,517,497,495,464c505,602,498,534,518,666c520,679,525,717,525,704c525,675,519,661,510,636c500,571,502,503,480,441c478,421,490,392,473,381c460,372,459,410,458,426c451,533,450,641,450,749c450,779,455,689,458,659c441,520,451,365,413,231c410,204,409,176,405,149c404,141,406,124,398,126c387,129,388,146,383,156c389,227,457,625,368,494c360,456,360,392,345,479c348,524,366,657,353,614c338,563,345,508,338,456c337,448,333,441,330,434c328,406,335,376,323,351c315,335,318,422,315,404c288,254,354,285,285,261c283,269,278,276,278,284c278,359,289,434,285,509c284,530,277,468,270,449c267,440,261,433,255,426c249,420,240,416,233,411c193,473,234,674,195,516c190,474,183,431,180,389c176,339,186,287,173,239c170,229,153,244,143,246c145,344,160,442,150,539c147,566,127,490,120,464c111,432,113,398,105,366c101,351,90,321,90,321c83,324,69,321,68,329c63,359,79,449,75,419c62,306,53,194,38,81c12,177,20,288,8,389c5,344,0,254,0,254l96,0e" stroked="t" o:allowincell="f" style="position:absolute;left:221;top:490;width:1449;height:986;mso-wrap-style:none;v-text-anchor:middle">
                  <v:fill o:detectmouseclick="t" on="false"/>
                  <v:stroke color="#339966" weight="9360" joinstyle="round" endcap="flat"/>
                  <w10:wrap type="none"/>
                </v:shape>
                <v:shape id="shape_0" coordsize="1134,697" path="m104,0c138,34,121,51,149,82c163,98,194,127,194,127c206,167,235,159,276,165c300,200,282,184,336,202c344,205,359,210,359,210c366,217,372,226,381,232c388,237,398,235,404,240c455,280,381,246,441,277c467,290,498,287,524,300c532,304,537,313,546,315c576,321,606,320,636,322c685,311,963,337,974,337c1074,328,1024,330,1124,330c1113,352,1115,405,1092,397c993,364,1083,312,1101,300c1118,274,1134,247,1086,262c1055,283,1020,294,989,315c986,332,988,351,981,367c977,375,965,388,959,382c952,375,960,361,966,352c979,332,1017,333,1034,330c977,320,953,335,899,345c904,337,908,329,914,322c935,300,951,312,914,300c850,320,840,317,749,322c741,320,720,320,726,315c743,302,786,292,786,292c834,222,670,281,636,285c626,282,611,286,606,277c602,269,613,259,621,255c643,244,708,236,734,232c787,215,764,224,659,240c540,258,418,258,299,277c312,237,296,264,351,247c416,227,485,180,554,180c565,180,535,192,524,195c509,199,494,200,479,202c469,200,452,205,449,195c446,185,461,175,471,172c533,156,721,127,659,142c639,147,619,151,599,157c591,159,584,162,576,165c531,148,487,173,441,157c444,150,456,137,449,135c430,129,409,140,389,142c327,149,286,152,224,157c0,146,70,176,126,120c170,177,156,249,179,315c190,434,255,529,276,645c266,318,225,376,314,465c329,501,352,534,366,570c372,584,371,600,374,615c376,623,381,645,381,637c381,627,376,617,374,607c359,471,376,590,351,472c348,457,333,416,344,427c408,491,422,600,471,675c493,631,477,601,471,547c489,446,501,554,554,592c578,609,609,611,636,622c667,635,693,677,711,697c706,595,723,489,696,390c688,359,636,361,614,337c602,324,608,301,599,285c596,280,486,219,629,300c652,339,658,374,704,390c699,382,695,373,689,367c636,314,677,417,726,435c792,501,771,519,801,472c799,460,797,447,794,435c792,427,779,409,786,412c809,422,825,443,846,457c888,484,889,480,936,487c934,475,932,462,929,450c922,421,910,420,944,442c958,487,939,449,974,472c983,478,989,487,996,495c999,502,996,517,1004,517c1013,517,1020,504,1019,495c1015,468,969,455,1019,472c1026,474,1034,477,1041,480c1049,475,1062,474,1064,465c1066,456,1053,450,1049,442c1043,430,1039,417,1034,405c1032,400,1029,395,1026,390l1092,397e" stroked="t" o:allowincell="f" style="position:absolute;left:221;top:490;width:1384;height:883;mso-wrap-style:none;v-text-anchor:middle">
                  <v:fill o:detectmouseclick="t" on="false"/>
                  <v:stroke color="#99cc00" weight="9360" joinstyle="round" endcap="flat"/>
                  <w10:wrap type="none"/>
                </v:shape>
                <v:shape id="shape_0" coordsize="292,716" path="m19,11c41,74,8,0,49,41c62,54,64,77,79,86c116,108,144,125,184,139c215,168,203,150,214,184c216,191,228,200,222,206c216,212,160,180,154,176c130,142,97,140,57,131c0,94,72,126,87,131c121,182,100,170,139,184c156,209,178,222,199,244c194,251,184,257,184,266c184,290,209,344,222,364c223,368,244,409,207,394c199,391,198,377,192,371c186,365,177,361,169,356c151,300,178,369,139,319c134,313,138,302,132,296c119,283,87,266,87,266c102,290,104,333,117,349c122,355,132,354,139,356c152,394,167,423,199,446c209,461,212,485,229,491c244,496,274,506,274,506c279,516,292,525,289,536c287,543,273,534,267,529c260,523,258,512,252,506c235,489,205,483,184,476c177,474,162,469,162,469c103,430,176,470,184,476c210,515,204,562,244,589c242,609,237,629,237,649c237,688,257,688,214,716c200,671,218,613,192,574c181,558,165,545,154,529c145,501,151,513,139,491l160,425e" stroked="t" o:allowincell="f" style="position:absolute;left:221;top:717;width:355;height:908;mso-wrap-style:none;v-text-anchor:middle">
                  <v:fill o:detectmouseclick="t" on="false"/>
                  <v:stroke color="#339966" weight="9360" joinstyle="round" endcap="flat"/>
                  <w10:wrap type="none"/>
                </v:shape>
                <v:shape id="shape_0" coordsize="483,1244" path="m194,366c263,381,266,427,321,464c326,479,329,495,336,509c340,517,357,525,351,531c344,538,331,526,321,524c272,491,320,530,291,486c279,468,263,460,246,449c241,441,225,432,231,426c237,420,248,434,254,441c264,453,264,471,269,486c276,533,279,582,291,629c293,637,305,647,299,651c291,657,279,646,269,644c261,614,254,584,246,554c243,544,251,574,254,584c259,599,256,620,269,629c300,650,285,638,314,666c311,674,313,685,306,689c299,692,291,685,284,681c240,656,216,628,269,681c287,745,293,811,306,876c310,896,327,916,321,936c317,950,306,911,299,899c290,856,268,845,306,831c314,836,323,839,329,846c334,852,343,865,336,869c327,875,316,864,306,861c301,854,284,834,291,839c310,854,344,891,344,891c363,952,334,881,374,921c380,927,377,937,381,944c385,952,392,958,396,966c400,973,412,989,404,989c395,989,397,970,389,966c366,954,339,951,314,944c304,916,296,888,284,861c281,853,263,845,269,839c276,832,289,844,299,846c325,885,322,931,336,974c341,989,346,1004,351,1019c353,1026,365,1035,359,1041c353,1047,344,1036,336,1034c334,1026,323,1017,329,1011c335,1005,345,1014,351,1019c361,1027,366,1039,374,1049c376,1054,390,1099,389,1101c386,1104,361,1058,366,1056c374,1052,381,1066,389,1071c410,1113,416,1151,449,1184c444,1171,436,1159,434,1146c423,1071,434,993,411,921c402,894,339,830,396,869c401,883,420,916,374,884c364,877,359,864,351,854c349,841,350,828,344,816c329,786,283,788,366,801c305,758,329,779,291,741c301,739,311,731,321,734c331,737,344,756,344,756c336,733,321,712,314,689c287,602,325,663,291,614c349,591,323,605,374,621c381,626,396,627,396,636c396,644,380,634,374,629c367,623,365,612,359,606c350,597,339,591,329,584c321,561,303,532,284,516c270,504,239,486,239,486c222,461,208,452,261,471c295,484,327,520,359,539c351,541,344,549,336,546c319,540,274,510,291,516c299,519,306,521,314,524c321,531,330,537,336,546c367,592,307,559,291,554c242,540,260,545,299,561c306,576,311,593,321,606c326,613,338,614,344,621c354,634,357,652,366,666c373,704,375,725,396,756c369,766,354,755,329,741c313,732,284,711,284,711c228,730,282,711,291,711c319,711,346,722,374,726c366,729,359,734,351,734c341,734,321,726,321,726c326,736,329,747,336,756c342,765,359,768,359,779c359,787,344,784,336,786c319,789,301,791,284,794c241,822,269,806,306,831c317,862,329,867,359,876c378,905,404,928,359,944c231,930,289,933,329,959c331,966,330,977,336,981c349,990,381,996,381,996c403,1059,370,985,411,1026c417,1032,414,1043,419,1049c424,1056,434,1059,441,1064c407,1087,406,1078,374,1056c411,1031,413,1049,441,1079c455,1119,483,1119,441,1146c388,1119,419,1126,419,1154c419,1169,414,1184,411,1199c404,1191,396,1184,389,1176c383,1169,378,1146,374,1154c364,1174,372,1199,366,1221c364,1230,356,1236,351,1244c341,1210,355,1169,336,1139c328,1126,326,1169,321,1184c318,1192,306,1194,299,1199c309,1103,307,1042,344,959c354,882,368,884,359,801c316,844,351,800,329,861c319,889,294,940,276,966c235,905,297,1004,254,876c251,868,248,891,246,899c243,911,241,924,239,936c241,909,242,881,246,854c247,846,261,835,254,831c246,827,239,841,231,846c229,854,232,869,224,869c215,869,210,855,209,846c207,831,214,816,216,801c198,746,222,801,194,801c185,801,184,786,179,779c183,765,215,704,179,756c170,722,180,708,171,674c164,684,156,693,149,704c143,714,145,731,134,734c126,736,129,719,126,711c145,682,168,672,126,659c125,660,89,700,81,696c74,693,84,680,89,674c102,657,134,629,134,629c131,616,139,588,126,591c121,592,19,718,74,629c80,620,89,614,96,606c111,565,110,557,104,509c96,514,88,518,81,524c75,530,75,546,66,546c58,546,70,531,74,524c78,516,84,509,89,501c102,461,85,461,51,471c3,456,43,442,66,426c81,386,92,406,104,359c54,342,73,381,44,336c64,277,62,307,51,246c44,249,36,250,29,254c21,258,8,278,6,269c0,248,31,199,44,179c52,152,66,124,66,96l132,180l132,0e" stroked="t" o:allowincell="f" style="position:absolute;left:0;top:490;width:589;height:1576;mso-wrap-style:none;v-text-anchor:middle">
                  <v:fill o:detectmouseclick="t" on="false"/>
                  <v:stroke color="#99cc00" weight="9360" joinstyle="round" endcap="flat"/>
                  <w10:wrap type="none"/>
                </v:shape>
                <v:shape id="shape_0" coordsize="334,1048" path="m94,111c138,178,106,255,132,329c141,413,161,449,207,516c220,560,197,559,229,606c214,654,254,689,282,726c290,752,297,771,312,794c320,819,326,844,334,869c332,921,327,974,327,1026c327,1048,334,981,334,959c334,939,334,918,327,899c324,891,312,889,304,884c302,894,299,904,297,914c294,929,289,974,289,959c289,956,301,880,304,869c310,849,327,809,327,809c268,789,289,878,282,914c278,938,265,955,252,974c225,932,232,954,244,876c245,870,268,809,267,809c259,805,252,819,244,824c238,880,233,936,214,989c167,917,225,1014,192,816c189,796,188,856,184,876c179,906,171,937,162,966c136,901,154,836,177,771c179,756,177,740,184,726c188,718,205,720,207,711c211,694,202,676,199,659c165,709,165,774,147,831c153,790,159,751,169,711c174,689,179,666,184,644c186,634,196,605,192,614c126,755,241,547,147,711c136,782,113,851,94,921c84,878,85,899,94,846c101,804,117,719,117,719c104,452,118,526,102,606c94,647,80,685,72,726c53,673,76,637,102,591c104,564,101,535,109,509c112,499,127,495,132,486c137,477,134,465,139,456c144,447,170,442,162,434c154,426,142,444,132,449c124,496,120,540,102,584c84,520,93,499,109,434c99,305,114,339,64,389c82,335,70,357,94,321c97,311,112,293,102,291c85,288,70,304,57,314c40,327,12,359,12,359c9,366,0,388,4,381c13,367,22,352,27,336c54,255,15,320,49,269c57,225,62,171,87,134c93,116,108,90,64,119c57,124,55,134,49,141c42,149,21,173,27,164c32,156,42,141,42,141c52,109,49,127,49,89l100,0e" stroked="t" o:allowincell="f" style="position:absolute;left:0;top:490;width:407;height:1327;mso-wrap-style:none;v-text-anchor:middle">
                  <v:fill o:detectmouseclick="t" on="false"/>
                  <v:stroke color="#339966" weight="9360" joinstyle="round" endcap="flat"/>
                  <w10:wrap type="none"/>
                </v:shape>
                <v:shape id="shape_0" coordsize="756,414" path="m0,0c46,68,57,147,82,225c97,185,81,138,97,98c102,86,113,118,120,128c143,162,150,199,172,233c200,153,156,288,172,68c173,52,182,98,187,113c223,212,201,138,217,203c220,213,229,242,225,233c218,219,215,203,210,188c207,180,198,158,202,165c231,209,240,254,277,293c275,253,270,213,270,173c270,165,275,188,277,195c280,208,281,221,285,233c289,246,295,258,300,270c297,255,292,240,292,225c292,212,287,188,300,188c314,188,312,215,322,225c335,238,352,245,367,255c369,261,381,313,405,308c414,306,415,293,420,285c411,261,382,216,427,263c429,269,442,330,465,330c473,330,461,315,457,308c453,300,447,293,442,285c454,251,445,256,487,285c526,312,546,336,570,375c590,291,566,414,562,300c560,255,567,210,570,165c613,194,586,220,637,255c632,243,623,231,622,218c621,208,620,188,630,188c644,188,651,207,660,218c676,239,690,263,705,285c710,293,720,308,720,308c720,308,730,358,750,338c756,332,746,322,742,315c733,298,705,281,705,263l658,189e" stroked="t" o:allowincell="f" style="position:absolute;left:0;top:490;width:923;height:523;mso-wrap-style:none;v-text-anchor:middle">
                  <v:fill o:detectmouseclick="t" on="false"/>
                  <v:stroke color="#339966" weight="9360" joinstyle="round" endcap="flat"/>
                  <w10:wrap type="none"/>
                </v:shape>
                <v:line id="shape_0" from="660,1905" to="1539,1905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#99ccff" stroked="f" o:allowincell="f" style="position:absolute;left:1980;top:1220;width:658;height:909;mso-wrap-style:none;v-text-anchor:middle" type="_x0000_t187">
                  <v:fill o:detectmouseclick="t" type="solid" color2="#663300"/>
                  <v:stroke color="#3465a4" joinstyle="round" endcap="flat"/>
                  <w10:wrap type="none"/>
                </v:shape>
                <v:shape id="shape_0" fillcolor="#99ccff" stroked="f" o:allowincell="f" style="position:absolute;left:3080;top:763;width:658;height:682;mso-wrap-style:none;v-text-anchor:middle" type="_x0000_t187">
                  <v:fill o:detectmouseclick="t" type="solid" color2="#663300"/>
                  <v:stroke color="#3465a4" joinstyle="round" endcap="flat"/>
                  <w10:wrap type="none"/>
                </v:shape>
                <v:oval id="shape_0" fillcolor="#99cc00" stroked="f" o:allowincell="f" style="position:absolute;left:2860;top:1905;width:218;height:225;mso-wrap-style:none;v-text-anchor:middle">
                  <v:fill o:detectmouseclick="t" type="solid" color2="#6633ff"/>
                  <v:stroke color="#3465a4" joinstyle="round" endcap="flat"/>
                  <w10:wrap type="none"/>
                </v:oval>
                <v:oval id="shape_0" fillcolor="#ff6600" stroked="f" o:allowincell="f" style="position:absolute;left:2419;top:306;width:218;height:229;mso-wrap-style:none;v-text-anchor:middle">
                  <v:fill o:detectmouseclick="t" type="solid" color2="#0099ff"/>
                  <v:stroke color="#3465a4" joinstyle="round" endcap="flat"/>
                  <w10:wrap type="none"/>
                </v:oval>
                <v:oval id="shape_0" fillcolor="#ff9900" stroked="f" o:allowincell="f" style="position:absolute;left:3080;top:2133;width:438;height:452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3520;top:1448;width:218;height:22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221;top:306;width:218;height:22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980;top:536;width:217;height:225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2200;top:2362;width:220;height:218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1980;top:1448;width:218;height:225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ff9900" stroked="f" o:allowincell="f" style="position:absolute;left:440;top:2362;width:218;height:223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#99cc00" stroked="f" o:allowincell="f" style="position:absolute;left:1760;top:2133;width:218;height:226;mso-wrap-style:none;v-text-anchor:middle">
                  <v:fill o:detectmouseclick="t" type="solid" color2="#6633ff"/>
                  <v:stroke color="#3465a4" joinstyle="round" endcap="flat"/>
                  <w10:wrap type="none"/>
                </v:oval>
                <v:shape id="shape_0" fillcolor="#99ccff" stroked="f" o:allowincell="f" style="position:absolute;left:2641;top:2133;width:658;height:683;mso-wrap-style:none;v-text-anchor:middle" type="_x0000_t187">
                  <v:fill o:detectmouseclick="t" type="solid" color2="#663300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red" stroked="t" o:allowincell="f" style="position:absolute;left:880;top:1677;width:218;height:225;mso-wrap-style:none;v-text-anchor:middle" type="_x0000_t5">
                  <v:fill o:detectmouseclick="t" type="solid" color2="aqua"/>
                  <v:stroke color="yellow" weight="9360" joinstyle="miter" endcap="flat"/>
                  <w10:wrap type="none"/>
                </v:shape>
                <v:shape id="shape_0" fillcolor="red" stroked="t" o:allowincell="f" style="position:absolute;left:1100;top:1677;width:218;height:225;mso-wrap-style:none;v-text-anchor:middle" type="_x0000_t5">
                  <v:fill o:detectmouseclick="t" type="solid" color2="aqua"/>
                  <v:stroke color="yellow" weight="9360" joinstyle="miter" endcap="flat"/>
                  <w10:wrap type="none"/>
                </v:shape>
                <v:shape id="shape_0" fillcolor="red" stroked="t" o:allowincell="f" style="position:absolute;left:880;top:1904;width:217;height:302;flip:y;mso-wrap-style:none;v-text-anchor:middle" type="_x0000_t5">
                  <v:fill o:detectmouseclick="t" type="solid" color2="aqua"/>
                  <v:stroke color="yellow" weight="9360" joinstyle="miter" endcap="flat"/>
                  <w10:wrap type="none"/>
                </v:shape>
                <v:shape id="shape_0" fillcolor="red" stroked="t" o:allowincell="f" style="position:absolute;left:660;top:1677;width:218;height:225;mso-wrap-style:none;v-text-anchor:middle" type="_x0000_t5">
                  <v:fill o:detectmouseclick="t" type="solid" color2="aqua"/>
                  <v:stroke color="yellow" weight="9360" joinstyle="miter" endcap="flat"/>
                  <w10:wrap type="none"/>
                </v:shape>
                <v:shape id="shape_0" fillcolor="red" stroked="t" o:allowincell="f" style="position:absolute;left:1100;top:1904;width:217;height:302;flip:y;mso-wrap-style:none;v-text-anchor:middle" type="_x0000_t5">
                  <v:fill o:detectmouseclick="t" type="solid" color2="aqua"/>
                  <v:stroke color="yellow" weight="9360" joinstyle="miter" endcap="flat"/>
                  <w10:wrap type="none"/>
                </v:shape>
                <v:shape id="shape_0" fillcolor="red" stroked="t" o:allowincell="f" style="position:absolute;left:1319;top:1677;width:220;height:223;mso-wrap-style:none;v-text-anchor:middle" type="_x0000_t5">
                  <v:fill o:detectmouseclick="t" type="solid" color2="aqua"/>
                  <v:stroke color="yellow" weight="9360" joinstyle="miter" endcap="flat"/>
                  <w10:wrap type="none"/>
                </v:shape>
                <v:shape id="shape_0" coordsize="390,1245" path="m0,45c23,22,37,9,68,0c142,5,220,5,293,22c351,59,349,62,390,105c385,179,389,263,315,300c313,307,314,318,308,322c295,331,263,337,263,337c239,353,214,362,188,375c147,370,120,365,83,352c80,345,73,337,75,330c79,319,124,278,135,270c193,278,253,260,308,277c332,302,350,302,368,330c365,360,368,391,360,420c355,437,330,465,330,465c328,477,329,491,323,502c318,512,307,516,300,525c289,539,287,564,270,570c243,580,188,600,188,600c165,598,91,601,83,577c74,551,120,502,120,502c202,509,239,501,293,555c306,594,295,570,330,622c335,630,345,645,345,645c343,672,346,701,338,727c335,737,321,741,315,750c311,756,313,766,308,772c281,806,239,853,203,877c158,871,141,870,105,847c114,823,127,804,135,780c143,781,200,783,218,795c275,833,208,806,263,825c278,847,284,867,293,892c286,937,288,982,240,997c206,1049,246,998,203,1027c194,1033,189,1044,180,1050c158,1065,123,1064,98,1072c63,1124,62,1104,75,1162c81,1191,79,1184,105,1192c123,1220,156,1234,188,1245c237,1232,208,1226,248,1200c262,1154,273,1171,263,1117c235,1127,212,1130,188,1147c177,1178,178,1188,210,1200c208,1192,203,1177,203,1177l171,1117e" stroked="t" o:allowincell="f" style="position:absolute;left:2641;top:306;width:475;height:1578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shape id="shape_0" coordsize="390,1245" path="m0,45c23,22,37,9,68,0c142,5,220,5,293,22c351,59,349,62,390,105c385,179,389,263,315,300c313,307,314,318,308,322c295,331,263,337,263,337c239,353,214,362,188,375c147,370,120,365,83,352c80,345,73,337,75,330c79,319,124,278,135,270c193,278,253,260,308,277c332,302,350,302,368,330c365,360,368,391,360,420c355,437,330,465,330,465c328,477,329,491,323,502c318,512,307,516,300,525c289,539,287,564,270,570c243,580,188,600,188,600c165,598,91,601,83,577c74,551,120,502,120,502c202,509,239,501,293,555c306,594,295,570,330,622c335,630,345,645,345,645c343,672,346,701,338,727c335,737,321,741,315,750c311,756,313,766,308,772c281,806,239,853,203,877c158,871,141,870,105,847c114,823,127,804,135,780c143,781,200,783,218,795c275,833,208,806,263,825c278,847,284,867,293,892c286,937,288,982,240,997c206,1049,246,998,203,1027c194,1033,189,1044,180,1050c158,1065,123,1064,98,1072c63,1124,62,1104,75,1162c81,1191,79,1184,105,1192c123,1220,156,1234,188,1245c237,1232,208,1226,248,1200c262,1154,273,1171,263,1117c235,1127,212,1130,188,1147c177,1178,178,1188,210,1200c208,1192,203,1177,203,1177l171,1117e" stroked="t" o:allowincell="f" style="position:absolute;left:3080;top:306;width:472;height:2739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oval id="shape_0" fillcolor="#99cc00" stroked="f" o:allowincell="f" style="position:absolute;left:3080;top:79;width:218;height:226;mso-wrap-style:none;v-text-anchor:middle">
                  <v:fill o:detectmouseclick="t" type="solid" color2="#6633ff"/>
                  <v:stroke color="#3465a4" joinstyle="round" endcap="flat"/>
                  <w10:wrap type="none"/>
                </v:oval>
                <v:shape id="shape_0" coordsize="390,1245" path="m0,45c23,22,37,9,68,0c142,5,220,5,293,22c351,59,349,62,390,105c385,179,389,263,315,300c313,307,314,318,308,322c295,331,263,337,263,337c239,353,214,362,188,375c147,370,120,365,83,352c80,345,73,337,75,330c79,319,124,278,135,270c193,278,253,260,308,277c332,302,350,302,368,330c365,360,368,391,360,420c355,437,330,465,330,465c328,477,329,491,323,502c318,512,307,516,300,525c289,539,287,564,270,570c243,580,188,600,188,600c165,598,91,601,83,577c74,551,120,502,120,502c202,509,239,501,293,555c306,594,295,570,330,622c335,630,345,645,345,645c343,672,346,701,338,727c335,737,321,741,315,750c311,756,313,766,308,772c281,806,239,853,203,877c158,871,141,870,105,847c114,823,127,804,135,780c143,781,200,783,218,795c275,833,208,806,263,825c278,847,284,867,293,892c286,937,288,982,240,997c206,1049,246,998,203,1027c194,1033,189,1044,180,1050c158,1065,123,1064,98,1072c63,1124,62,1104,75,1162c81,1191,79,1184,105,1192c123,1220,156,1234,188,1245c237,1232,208,1226,248,1200c262,1154,273,1171,263,1117c235,1127,212,1130,188,1147c177,1178,178,1188,210,1200c208,1192,203,1177,203,1177l171,1117e" stroked="t" o:allowincell="f" style="position:absolute;left:221;top:763;width:217;height:1581;flip:x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shape id="shape_0" coordsize="834,413" path="m46,15c16,26,18,38,9,68c15,170,0,200,61,263c75,302,97,308,136,315c171,338,202,348,219,300c210,247,209,243,159,255c134,327,196,337,249,345c297,378,351,393,406,413c475,395,493,345,549,308c564,298,594,278,594,278c603,247,608,234,631,210c643,176,629,168,601,150c584,153,565,150,549,158c510,178,582,232,594,240c639,233,685,231,729,218c739,210,749,202,759,195c774,185,804,165,804,165c812,141,825,122,834,98c826,58,822,46,789,23c784,15,774,0,774,0l787,60e" stroked="t" o:allowincell="f" style="position:absolute;left:440;top:763;width:740;height:446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08596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542760"/>
                          <a:chOff x="0" y="0"/>
                          <a:chExt cx="7085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278.95pt" coordorigin="0,0" coordsize="11159,5579">
                <v:rect id="shape_0" stroked="f" o:allowincell="f" style="position:absolute;left:0;top:0;width:111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lforchildren.ru/poetry/winter200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8:45:00Z</dcterms:created>
  <dc:creator>Admin</dc:creator>
  <dc:description/>
  <cp:keywords/>
  <dc:language>en-US</dc:language>
  <cp:lastModifiedBy>Пользователь</cp:lastModifiedBy>
  <dcterms:modified xsi:type="dcterms:W3CDTF">2021-10-19T11:39:00Z</dcterms:modified>
  <cp:revision>10</cp:revision>
  <dc:subject/>
  <dc:title>Тема: «Дизайн новогоднего конверта»</dc:title>
</cp:coreProperties>
</file>