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бюджетное образовательное учреждение «Лицей № 16 города Кызыла Республики Тыва»</w:t>
      </w:r>
    </w:p>
    <w:p>
      <w:pPr>
        <w:pStyle w:val="Normal"/>
        <w:suppressAutoHyphens w:val="true"/>
        <w:spacing w:lineRule="auto" w:line="240" w:before="0" w:after="0"/>
        <w:ind w:right="2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2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667008, г. Кызыл, мкрСпутник,ул. Убсу-Нурская, 10, тел/факс 3-67-10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Iitsey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16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@mail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71" w:hRule="atLeast"/>
        </w:trPr>
        <w:tc>
          <w:tcPr>
            <w:tcW w:w="9648" w:type="dxa"/>
            <w:tcBorders>
              <w:top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работа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«Домашние животные англичан  и тувинцев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ил Куулар Доржу ученик 3 «д» класса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ОУ ЛИЦЕЙ №16 г. Кызыл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ный руководитель Куулар Чочагай Викторовн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 английского языка МБОУ ЛИЦЕЙ № 16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Кызыл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Кызыл 2021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280" w:after="280"/>
        <w:ind w:left="-426"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…………………………………………………………….......3-4                                                                                                       </w:t>
      </w:r>
    </w:p>
    <w:p>
      <w:pPr>
        <w:pStyle w:val="Normal"/>
        <w:spacing w:lineRule="auto" w:line="360" w:before="280" w:after="280"/>
        <w:ind w:left="-426"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1 Питомцы в Англии и России </w:t>
      </w:r>
    </w:p>
    <w:p>
      <w:pPr>
        <w:pStyle w:val="Normal"/>
        <w:numPr>
          <w:ilvl w:val="1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слова «питомец»………………………………………..…5-6</w:t>
      </w:r>
    </w:p>
    <w:p>
      <w:pPr>
        <w:pStyle w:val="Normal"/>
        <w:numPr>
          <w:ilvl w:val="1"/>
          <w:numId w:val="6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я, которая любит животных………………………………..….6</w:t>
      </w:r>
    </w:p>
    <w:p>
      <w:pPr>
        <w:pStyle w:val="Normal"/>
        <w:numPr>
          <w:ilvl w:val="1"/>
          <w:numId w:val="6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ные питомцы в Англии  ………..…………………….……6-7</w:t>
      </w:r>
    </w:p>
    <w:p>
      <w:pPr>
        <w:pStyle w:val="Normal"/>
        <w:numPr>
          <w:ilvl w:val="1"/>
          <w:numId w:val="6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ные клички питомцев…………………………………..…. 7-8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улярные питомцы тувинцев…………………………………...9-10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36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чки питомцев в Туве…………………………………………... 11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280" w:after="280"/>
        <w:ind w:lef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 Исследование…………………………………………………….12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..13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……..14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……………………………………………………………….15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9"/>
        <w:spacing w:lineRule="auto" w:line="36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 веков тому назад человек приручил  дикую собаку, кошку, корову, лошадь. Животные приносили  пользу,  сторожили жилище, помогали охотиться, давали пищу и до сих приносят пользу, когда работают в цирке, полиции, на таможне, в МЧС, даже в музеях.</w:t>
      </w:r>
    </w:p>
    <w:p>
      <w:pPr>
        <w:pStyle w:val="Style19"/>
        <w:spacing w:lineRule="auto" w:line="36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и дни животные это ещё и друзья, компаньоны. Домашние животные могут содержаться в специальных помещениях (скотный двор, конюшня, собачья будка), но могут жить и в доме человека. По мнению медицинских работников, поглаживание кошек и собак снижает артериальное давление, стресс, а также продлевает жизнь их владельцам. В медицине это явление называют анималотерапией.  Из тех животных, которые  живут в доме, одних содержат в клетках, аквариумах,  террариумах,  других в «домиках», а некоторым (например, кошкам, собакам, кроликам и даже обезьянам) разрешают свободно перемещаться по помещению.</w:t>
      </w:r>
    </w:p>
    <w:p>
      <w:pPr>
        <w:pStyle w:val="Style19"/>
        <w:spacing w:lineRule="auto" w:line="36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уроках английского языка мы говорили о питомцах в Англии. Мне стало интересно узнать, какие животные популярны у британцев и тувинцев, как их называют и почему.</w:t>
      </w:r>
    </w:p>
    <w:p>
      <w:pPr>
        <w:pStyle w:val="Style19"/>
        <w:spacing w:lineRule="auto" w:line="360" w:before="280" w:after="28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моей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 питомцы англичан и тувинцев. </w:t>
      </w:r>
    </w:p>
    <w:p>
      <w:pPr>
        <w:pStyle w:val="Style19"/>
        <w:spacing w:lineRule="auto" w:line="36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</w:t>
      </w:r>
      <w:r>
        <w:rPr>
          <w:rFonts w:cs="Times New Roman" w:ascii="Times New Roman" w:hAnsi="Times New Roman"/>
          <w:sz w:val="28"/>
          <w:szCs w:val="28"/>
        </w:rPr>
        <w:t>: домашние животные Англии и Тувы</w:t>
      </w:r>
    </w:p>
    <w:p>
      <w:pPr>
        <w:pStyle w:val="Style19"/>
        <w:tabs>
          <w:tab w:val="clear" w:pos="708"/>
          <w:tab w:val="left" w:pos="8340" w:leader="none"/>
        </w:tabs>
        <w:spacing w:lineRule="auto" w:line="360" w:before="280" w:after="28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кт иссле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:  домашние животные в жизни людей  в Англии и Туве.</w:t>
        <w:tab/>
      </w:r>
    </w:p>
    <w:p>
      <w:pPr>
        <w:pStyle w:val="Style19"/>
        <w:spacing w:lineRule="auto" w:line="36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моей работы:  изучить и сравнить жизнь питомцев в Англии и Туве, найти общее и разницу в предпочтениях народов двух стран.</w:t>
      </w:r>
    </w:p>
    <w:p>
      <w:pPr>
        <w:pStyle w:val="Style19"/>
        <w:spacing w:lineRule="auto" w:line="360" w:before="280" w:after="28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9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и изучить информацию различных источников, в том числе и Интернет-ресурсы, о питомцах в Англии и Туве.</w:t>
      </w:r>
    </w:p>
    <w:p>
      <w:pPr>
        <w:pStyle w:val="Style19"/>
        <w:numPr>
          <w:ilvl w:val="0"/>
          <w:numId w:val="5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опрос обучающихся и составить список самых популярных питомцев.</w:t>
      </w:r>
    </w:p>
    <w:p>
      <w:pPr>
        <w:pStyle w:val="Style19"/>
        <w:spacing w:lineRule="auto" w:line="360" w:before="280" w:after="28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теоретический, поисковый, сравнительный, аналитический, статистический, анкетирование.</w:t>
      </w:r>
    </w:p>
    <w:p>
      <w:pPr>
        <w:pStyle w:val="Style19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в Англии и Туве самые популярные питомцы - кошки и собаки и в Туве любят животных также, как и в Англии.</w:t>
      </w:r>
    </w:p>
    <w:p>
      <w:pPr>
        <w:pStyle w:val="Style19"/>
        <w:spacing w:lineRule="auto" w:line="360" w:before="280" w:after="28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актуальна, т.к. вопросы о  содержании домашних животных все чаще обсуждаются в Туве и в целом мире. Владельцам домашних животных предлагают делать чипирование животного, что облегчает поиск владельца животного в случае, если питомец потерялся.  В России есть статья уголовного кодекса за жестокое обращение с животным. </w:t>
      </w:r>
    </w:p>
    <w:p>
      <w:pPr>
        <w:pStyle w:val="Style19"/>
        <w:spacing w:lineRule="auto" w:line="360" w:before="280" w:after="28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можно использовать на уроках английского языка, занятиях кружка по английскому языку, классных часах.</w:t>
      </w:r>
    </w:p>
    <w:p>
      <w:pPr>
        <w:pStyle w:val="Style19"/>
        <w:spacing w:lineRule="auto" w:line="360" w:before="280" w:after="28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остоит из введения, 2-х глав, заключения, списка использованной литературы, приложения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томцы в Англии и Туве.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чение слова питомец.</w:t>
      </w:r>
    </w:p>
    <w:p>
      <w:pPr>
        <w:pStyle w:val="Style19"/>
        <w:spacing w:lineRule="auto" w:line="360" w:before="280" w:after="28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личных словарях мы находим следующее значение слова «питомец».</w:t>
      </w:r>
    </w:p>
    <w:p>
      <w:pPr>
        <w:pStyle w:val="Style19"/>
        <w:numPr>
          <w:ilvl w:val="0"/>
          <w:numId w:val="4"/>
        </w:numPr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ый толково-словообразовательный словарь русского языка. Т. Ф. Ефремовой.</w:t>
      </w:r>
    </w:p>
    <w:p>
      <w:pPr>
        <w:pStyle w:val="Style19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ИТОМЕЦ</w:t>
      </w:r>
      <w:r>
        <w:rPr>
          <w:rFonts w:cs="Times New Roman" w:ascii="Times New Roman" w:hAnsi="Times New Roman"/>
          <w:sz w:val="28"/>
          <w:szCs w:val="28"/>
        </w:rPr>
        <w:t xml:space="preserve"> м. 1) устар. Лицо по отношению к тому, кто доставляет ему средства к существованию. 2) а) перен. Лицо по отношению к своему воспитателю; воспитанник. б) Лицо по отношению к учителю или учебному заведению, где он учится или учился. 3) Животное, по отношению к тому, кто его кормит, ухаживает за ним. </w:t>
      </w:r>
      <w:r>
        <w:rPr>
          <w:rFonts w:cs="Times New Roman" w:ascii="Times New Roman" w:hAnsi="Times New Roman"/>
          <w:sz w:val="28"/>
          <w:szCs w:val="28"/>
          <w:lang w:val="en-US"/>
        </w:rPr>
        <w:t>[3]</w:t>
      </w:r>
    </w:p>
    <w:p>
      <w:pPr>
        <w:pStyle w:val="Style19"/>
        <w:numPr>
          <w:ilvl w:val="0"/>
          <w:numId w:val="4"/>
        </w:numPr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ковый словарь под ред. C. И. Ожегова и Н.Ю. Шведовой</w:t>
      </w:r>
    </w:p>
    <w:p>
      <w:pPr>
        <w:pStyle w:val="Style19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ИТОМЕЦ</w:t>
      </w:r>
      <w:r>
        <w:rPr>
          <w:rFonts w:cs="Times New Roman" w:ascii="Times New Roman" w:hAnsi="Times New Roman"/>
          <w:sz w:val="28"/>
          <w:szCs w:val="28"/>
        </w:rPr>
        <w:t xml:space="preserve">, -мца, м., кого-чего (книжн.). Чей-н. воспитанник. Заботиться о своем питомце. П. университета. Питомцы славы (перен.: о героях). II ж. питомица, -ы. </w:t>
      </w:r>
      <w:r>
        <w:rPr>
          <w:rFonts w:cs="Times New Roman" w:ascii="Times New Roman" w:hAnsi="Times New Roman"/>
          <w:sz w:val="28"/>
          <w:szCs w:val="28"/>
          <w:lang w:val="en-US"/>
        </w:rPr>
        <w:t>[4]</w:t>
      </w:r>
    </w:p>
    <w:p>
      <w:pPr>
        <w:pStyle w:val="Style19"/>
        <w:numPr>
          <w:ilvl w:val="0"/>
          <w:numId w:val="4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ковый словарь русского языка под ред. Д. Н. Ушакова</w:t>
      </w:r>
    </w:p>
    <w:p>
      <w:pPr>
        <w:pStyle w:val="Style19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ИТОМЕЦ</w:t>
      </w:r>
      <w:r>
        <w:rPr>
          <w:rFonts w:cs="Times New Roman" w:ascii="Times New Roman" w:hAnsi="Times New Roman"/>
          <w:sz w:val="28"/>
          <w:szCs w:val="28"/>
        </w:rPr>
        <w:t> питомца, м., чей и чего (книжн. и поэт.). Чей-н. воспитанник, вскормленник. Пушкин-питомец Царскосельского лицея. Питомец муз и вдохновенья. Веневитинов (о поэте). Секирой стальною разил меня дикий питомец войны. Языков (о воине). Питомец радости, покорный наслажденью. Ф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5]</w:t>
      </w:r>
    </w:p>
    <w:p>
      <w:pPr>
        <w:pStyle w:val="Style19"/>
        <w:numPr>
          <w:ilvl w:val="0"/>
          <w:numId w:val="4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рь синонимов Н. Абрамова </w:t>
      </w:r>
    </w:p>
    <w:p>
      <w:pPr>
        <w:pStyle w:val="Style19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ник, вскормленник, питомец, ученик; выучек, выучень, выуч; выкормок. Ср. &lt;Ученик&gt;. "Жеребенок у нас был выкормок, конь богатый".[2]</w:t>
      </w:r>
    </w:p>
    <w:p>
      <w:pPr>
        <w:pStyle w:val="Style19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оей работе мы будем пользоваться  значением  слова питомец «животное-компаньон», «домашний любимец».</w:t>
      </w:r>
    </w:p>
    <w:p>
      <w:pPr>
        <w:pStyle w:val="Style19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ция, которая любит животных.</w:t>
      </w:r>
    </w:p>
    <w:p>
      <w:pPr>
        <w:pStyle w:val="Style19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нгличане известны, тем, что это нация, которая очень любит животных:  почти в каждом доме есть питомцы. Содержится около 7 миллионов кошек, 6 миллионов собак, 1 миллион волнистых попугайчиков, 18 миллионов золотых рыбок. С каждым годом увеличивается число экзотических животных: маленькие свинки, тропические рыбки, паучки, рептилии.</w:t>
      </w:r>
    </w:p>
    <w:p>
      <w:pPr>
        <w:pStyle w:val="Style19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Англичане очень любят животных. В Англии животным живётся лучше, чем где-либо. Для них открыты специальные магазины одежды, еды, игрушек. Для собак есть салоны-парикмахерские, кладбища. Жители туманного Альбиона  организуют собачьи шоу, вечеринки для победителей соревнований. Для животных есть специальный «отель» в лондонском аэропорту, где животные могут отдохнуть до или после перелёта. За месяц «отдыхающих»  бывает до 50 тысяч.</w:t>
      </w:r>
    </w:p>
    <w:p>
      <w:pPr>
        <w:pStyle w:val="Style19"/>
        <w:spacing w:lineRule="auto" w:line="36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гличане полагают, что они самые добрые по отношению к животным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пулярные питомцы англичан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Жители  Англии в своих домах держат разных животных. Мы предлагаем разделить их на две группы: традиционных и экзотических.</w:t>
      </w:r>
    </w:p>
    <w:p>
      <w:pPr>
        <w:pStyle w:val="Style19"/>
        <w:spacing w:lineRule="auto" w:line="36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в различные источники (справочники, сайты в интернете) мы пришли к выводу, что самые традиционные животные это кошки, затем следуют собаки. Такие животные,  как рыбки, хомячки, кролики, попугаи, черепашки, канарейки, морские свинки, а также  мыши тоже очень популярны. Среди экзотических самые популярные паучки и крокодильчики, также в домах британцев можно встретить слонов, верблюдов, змей.</w:t>
      </w:r>
    </w:p>
    <w:p>
      <w:pPr>
        <w:pStyle w:val="Style19"/>
        <w:spacing w:lineRule="auto" w:line="36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широко известны коты, находящиеся на государственной службе Ее Величества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пулярные клички питомцев в Англии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Британцы называют своих питомцев по-разному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шки и собаки — самые популярные домашние животные в Великобритании. На их долю приходится примерно 42 % от общей численности питомцев. Значительно отстают от лидеров списка птички (2,2 %), декоративные кролики (0,8 %), хомячки (1,4 %), морские свинки (1,1 %) и ящерицы (0,7 %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Британцы называют своих питомцев по-разному. Наиболее популярны у англичан кошки и собаки. 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6818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ички кошек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us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Kitty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om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lber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dwar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oney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Lucky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herry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oddy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ички попугаев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olly, Jimmy, George, Zoe, Toby, Joseph, Happy, Sparky, Chatter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ички кроликов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ercy, Harry, Basher, Thumper, Skipper, Snowy, Queen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ички  рыбок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Fred, Charlie, Spark, Spotty, Goldy, flash, Pinky, Perky.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ички  морских свинок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eter, Midge, Pinky, Goldy, Bubble, Queen, Hamburger.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ички хомячков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Jeremy, Peter, Paul, Tina, Honey, Buck, Sandy</w:t>
            </w:r>
          </w:p>
        </w:tc>
      </w:tr>
      <w:tr>
        <w:trPr>
          <w:trHeight w:val="557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ички черепашек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erry, Fred, Tommy, Tut, Ranger, Herby, Luck, Tiny Rocky</w:t>
            </w:r>
          </w:p>
        </w:tc>
      </w:tr>
    </w:tbl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ичка для собаки на английском языке может нести скрытый смысл, например: Рикки – любящая веселье, неутомимая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инство кличек такого рода могут трансформироваться из мужского рода в женский и наоборот: Лайм – Лайма, Джек – Джеки, Хард – Харди, Рикки – Рик и т.д.</w:t>
      </w:r>
    </w:p>
    <w:p>
      <w:pPr>
        <w:pStyle w:val="Style19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личка может быть выбрана по разным причинам:</w:t>
      </w:r>
    </w:p>
    <w:p>
      <w:pPr>
        <w:pStyle w:val="Style19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цвету </w:t>
      </w:r>
      <w:r>
        <w:rPr>
          <w:rFonts w:cs="Times New Roman" w:ascii="Times New Roman" w:hAnsi="Times New Roman"/>
          <w:sz w:val="28"/>
          <w:szCs w:val="28"/>
          <w:lang w:val="en-US"/>
        </w:rPr>
        <w:t>Goldy</w:t>
      </w:r>
      <w:r>
        <w:rPr>
          <w:rFonts w:cs="Times New Roman" w:ascii="Times New Roman" w:hAnsi="Times New Roman"/>
          <w:sz w:val="28"/>
          <w:szCs w:val="28"/>
        </w:rPr>
        <w:t xml:space="preserve"> (Золотой), </w:t>
      </w:r>
      <w:r>
        <w:rPr>
          <w:rFonts w:cs="Times New Roman" w:ascii="Times New Roman" w:hAnsi="Times New Roman"/>
          <w:sz w:val="28"/>
          <w:szCs w:val="28"/>
          <w:lang w:val="en-US"/>
        </w:rPr>
        <w:t>Snowy</w:t>
      </w:r>
      <w:r>
        <w:rPr>
          <w:rFonts w:cs="Times New Roman" w:ascii="Times New Roman" w:hAnsi="Times New Roman"/>
          <w:sz w:val="28"/>
          <w:szCs w:val="28"/>
        </w:rPr>
        <w:t xml:space="preserve"> (Снежный), </w:t>
      </w:r>
      <w:r>
        <w:rPr>
          <w:rFonts w:cs="Times New Roman" w:ascii="Times New Roman" w:hAnsi="Times New Roman"/>
          <w:sz w:val="28"/>
          <w:szCs w:val="28"/>
          <w:lang w:val="en-US"/>
        </w:rPr>
        <w:t>Pinky</w:t>
      </w:r>
      <w:r>
        <w:rPr>
          <w:rFonts w:cs="Times New Roman" w:ascii="Times New Roman" w:hAnsi="Times New Roman"/>
          <w:sz w:val="28"/>
          <w:szCs w:val="28"/>
        </w:rPr>
        <w:t xml:space="preserve"> (Розовый); </w:t>
      </w:r>
    </w:p>
    <w:p>
      <w:pPr>
        <w:pStyle w:val="Style19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меру </w:t>
      </w:r>
      <w:r>
        <w:rPr>
          <w:rFonts w:cs="Times New Roman" w:ascii="Times New Roman" w:hAnsi="Times New Roman"/>
          <w:sz w:val="28"/>
          <w:szCs w:val="28"/>
          <w:lang w:val="en-US"/>
        </w:rPr>
        <w:t>Tiny</w:t>
      </w:r>
      <w:r>
        <w:rPr>
          <w:rFonts w:cs="Times New Roman" w:ascii="Times New Roman" w:hAnsi="Times New Roman"/>
          <w:sz w:val="28"/>
          <w:szCs w:val="28"/>
        </w:rPr>
        <w:t xml:space="preserve"> (Маленький), </w:t>
      </w:r>
      <w:r>
        <w:rPr>
          <w:rFonts w:cs="Times New Roman" w:ascii="Times New Roman" w:hAnsi="Times New Roman"/>
          <w:sz w:val="28"/>
          <w:szCs w:val="28"/>
          <w:lang w:val="en-US"/>
        </w:rPr>
        <w:t>Bubble</w:t>
      </w:r>
      <w:r>
        <w:rPr>
          <w:rFonts w:cs="Times New Roman" w:ascii="Times New Roman" w:hAnsi="Times New Roman"/>
          <w:sz w:val="28"/>
          <w:szCs w:val="28"/>
        </w:rPr>
        <w:t xml:space="preserve"> (Пузырь), </w:t>
      </w:r>
      <w:r>
        <w:rPr>
          <w:rFonts w:cs="Times New Roman" w:ascii="Times New Roman" w:hAnsi="Times New Roman"/>
          <w:sz w:val="28"/>
          <w:szCs w:val="28"/>
          <w:lang w:val="en-US"/>
        </w:rPr>
        <w:t>Thumper</w:t>
      </w:r>
      <w:r>
        <w:rPr>
          <w:rFonts w:cs="Times New Roman" w:ascii="Times New Roman" w:hAnsi="Times New Roman"/>
          <w:sz w:val="28"/>
          <w:szCs w:val="28"/>
        </w:rPr>
        <w:t xml:space="preserve"> (Большой);   именами людей </w:t>
      </w:r>
      <w:r>
        <w:rPr>
          <w:rFonts w:cs="Times New Roman" w:ascii="Times New Roman" w:hAnsi="Times New Roman"/>
          <w:sz w:val="28"/>
          <w:szCs w:val="28"/>
          <w:lang w:val="en-US"/>
        </w:rPr>
        <w:t>To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lber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eter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9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черте характера или внеш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Spot</w:t>
      </w:r>
      <w:r>
        <w:rPr>
          <w:rFonts w:cs="Times New Roman" w:ascii="Times New Roman" w:hAnsi="Times New Roman"/>
          <w:sz w:val="28"/>
          <w:szCs w:val="28"/>
        </w:rPr>
        <w:t xml:space="preserve"> (Пятно), </w:t>
      </w:r>
      <w:r>
        <w:rPr>
          <w:rFonts w:cs="Times New Roman" w:ascii="Times New Roman" w:hAnsi="Times New Roman"/>
          <w:sz w:val="28"/>
          <w:szCs w:val="28"/>
          <w:lang w:val="en-US"/>
        </w:rPr>
        <w:t>Perky</w:t>
      </w:r>
      <w:r>
        <w:rPr>
          <w:rFonts w:cs="Times New Roman" w:ascii="Times New Roman" w:hAnsi="Times New Roman"/>
          <w:sz w:val="28"/>
          <w:szCs w:val="28"/>
        </w:rPr>
        <w:t xml:space="preserve"> (Бойкий, Весёлый, задорный), </w:t>
      </w:r>
      <w:r>
        <w:rPr>
          <w:rFonts w:cs="Times New Roman" w:ascii="Times New Roman" w:hAnsi="Times New Roman"/>
          <w:sz w:val="28"/>
          <w:szCs w:val="28"/>
          <w:lang w:val="en-US"/>
        </w:rPr>
        <w:t>Chatter</w:t>
      </w:r>
      <w:r>
        <w:rPr>
          <w:rFonts w:cs="Times New Roman" w:ascii="Times New Roman" w:hAnsi="Times New Roman"/>
          <w:sz w:val="28"/>
          <w:szCs w:val="28"/>
        </w:rPr>
        <w:t xml:space="preserve"> (болтать, дрожать); </w:t>
      </w:r>
    </w:p>
    <w:p>
      <w:pPr>
        <w:pStyle w:val="Style19"/>
        <w:numPr>
          <w:ilvl w:val="0"/>
          <w:numId w:val="4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ичины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пулярные питомцы в Туве</w:t>
      </w:r>
    </w:p>
    <w:p>
      <w:pPr>
        <w:pStyle w:val="C0"/>
        <w:shd w:fill="FFFFFF" w:val="clear"/>
        <w:spacing w:lineRule="auto" w:line="360" w:before="0" w:after="0"/>
        <w:ind w:firstLine="709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Домашний скот обеспечивал тувинцев всем необходимым: мясом и молоком, одеждой и обувью, различной хозяйственной утварью, тягловой и верховой силой, жилищем и топливом. Надо сказать, что извлечению всей необходимой для себя продукции, скотоводы учились в течение многих тысячелетий.  За это время они в совершенстве изучили физиологическое строение животных, их повадки и особенности, что позволяло правильно содержать каждый отдельный вид по его потребностям. Большого мастерства кочевники добились в лечении скота, используя средства растительного, животного и минерального происхождения.</w:t>
      </w:r>
    </w:p>
    <w:p>
      <w:pPr>
        <w:pStyle w:val="C0"/>
        <w:shd w:fill="FFFFFF" w:val="clear"/>
        <w:spacing w:lineRule="auto" w:line="360" w:before="0" w:after="0"/>
        <w:ind w:firstLine="709"/>
        <w:rPr/>
      </w:pPr>
      <w:r>
        <w:rPr>
          <w:rStyle w:val="C5"/>
          <w:color w:val="000000"/>
          <w:sz w:val="28"/>
          <w:szCs w:val="28"/>
        </w:rPr>
        <w:t>     </w:t>
      </w:r>
      <w:r>
        <w:rPr>
          <w:rStyle w:val="C5"/>
          <w:color w:val="000000"/>
          <w:sz w:val="28"/>
          <w:szCs w:val="28"/>
        </w:rPr>
        <w:t>Наиболее древними животными, которых одомашнил человек на территории современной Тувы, были лошади, а также мелкий и крупный рогатый скот. Видимо, не случайно овец, коз, коров и лошадей тувинцы называли «одек малы» - «животные стойбища». </w:t>
      </w:r>
      <w:r>
        <w:rPr>
          <w:color w:val="000000"/>
          <w:sz w:val="28"/>
          <w:szCs w:val="28"/>
          <w:shd w:fill="FFFFFF" w:val="clear"/>
        </w:rPr>
        <w:t>Кроме этого, в отношении домашнего скота у тувинцев существовали такие понятия, как «беш чузун мал»  / «пять видов скота» /, «чеди чузун мал» / «семь видов скота» / и «тос чузун мал» / «девять видов скота» /. Первые два выражения имели конкретное значение. Например, пять видов скота, это овцы, козы, коровы, лошади и верблюды.  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Style w:val="C10"/>
          <w:color w:val="000000"/>
          <w:sz w:val="28"/>
          <w:szCs w:val="28"/>
        </w:rPr>
      </w:pPr>
      <w:r>
        <w:rPr>
          <w:rStyle w:val="C10"/>
          <w:color w:val="000000"/>
          <w:sz w:val="28"/>
          <w:szCs w:val="28"/>
        </w:rPr>
        <w:t>Жители нашей Республики в основном ведут и вели кочевой образ жизни. Занимаются скотоводством. А лучшими помощниками чабанов, пастухов является собака. Но не каждая собака будет пасти отару. Для  этого она должна обладать пастушьими и сторожевыми качествами. Она должна защищать отару от волков, воров. Именно этими качествами обладает такая порода собак, как тувинские овчарки. Но их совсем мало в нашей Республике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C10"/>
          <w:color w:val="000000"/>
          <w:sz w:val="28"/>
          <w:szCs w:val="28"/>
        </w:rPr>
        <w:t xml:space="preserve">В настоящее время аборигенная тувинская овчарка в чистом виде встречается только в  Монгун-Тайгинском кожууне. 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0"/>
          <w:color w:val="000000"/>
          <w:sz w:val="28"/>
          <w:szCs w:val="28"/>
        </w:rPr>
        <w:t xml:space="preserve">Хочу  немного рассказать о моих домашних животных, которые живут у меня дома в городе и в селе у бабушки и дедушки. Дом мой охраняет мой пес. Он мой любимчик, люблю с ним играть. У бабушки и дедушки живут много домашнего скота. Я помогаю им пасти овец, коров. У них клички самые разные: Сарыг, Кара-Хаан, Чамырык-Мыйыс, Донгур-Ала, Кыр-Баштыг. Клички мы им давали исходя какая у них особенность внешности. </w:t>
      </w:r>
    </w:p>
    <w:p>
      <w:pPr>
        <w:pStyle w:val="C0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  <w:shd w:fill="FFFFFF" w:val="clear"/>
        </w:rPr>
        <w:t xml:space="preserve">                        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мые популярные клички в Туве</w:t>
      </w:r>
    </w:p>
    <w:p>
      <w:pPr>
        <w:pStyle w:val="Style18"/>
        <w:spacing w:lineRule="auto" w:line="360" w:before="280" w:after="28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     </w:t>
      </w:r>
      <w:r>
        <w:rPr>
          <w:sz w:val="28"/>
          <w:szCs w:val="28"/>
        </w:rPr>
        <w:t xml:space="preserve">Считается, что кличка  может повлиять не только на ее судьбу, но и характер. Если вы хотите, чтобы ваш питомец имел мирный нрав и при этом звучную кличку, стоит более подробно рассмотреть некоторые из  «имен». </w:t>
      </w:r>
    </w:p>
    <w:p>
      <w:pPr>
        <w:pStyle w:val="Style18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Клички указывают на особенности цвета и масти животных:</w:t>
      </w:r>
    </w:p>
    <w:p>
      <w:pPr>
        <w:pStyle w:val="Style18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лички лошадей: Кара-Доруг, Сылдыс-Шокар, Шилги, Бора.</w:t>
      </w:r>
    </w:p>
    <w:p>
      <w:pPr>
        <w:pStyle w:val="Style18"/>
        <w:numPr>
          <w:ilvl w:val="0"/>
          <w:numId w:val="3"/>
        </w:numPr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Клички коров: Калчан-Кара, Ала-Кара, Оле-Кара, Шумаш, Чамашкылыг, Узер-Донгур.</w:t>
      </w:r>
    </w:p>
    <w:p>
      <w:pPr>
        <w:pStyle w:val="Style18"/>
        <w:numPr>
          <w:ilvl w:val="0"/>
          <w:numId w:val="3"/>
        </w:numPr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Клички мелкого рогатого скота: Сарала, Ак-Калдар, Чоон-Хой.</w:t>
      </w:r>
    </w:p>
    <w:p>
      <w:pPr>
        <w:pStyle w:val="Style18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лички собак: Эзирбен, Хартыга, Адыг, Ак-Тош, Костук, Мойнак, Черликпен, Чурекпен.</w:t>
      </w:r>
    </w:p>
    <w:p>
      <w:pPr>
        <w:pStyle w:val="Normal"/>
        <w:spacing w:lineRule="auto" w:line="360" w:before="280" w:after="2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следование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учив различные источники информации о домашних животных, популярных у англичан и тувинцев, и выявив, что кошки и собаки являются самыми распространенными питомцами и  в Туве, и в Англии, что англичане и тувинцы одинаково любят своих питомцев, я решил провести анкетирование обучающихся МБОУ Лицей №16 им. Героя Советского Союза Ч Н Хомушку г. Кызыла для выяснения предпочтений в выборе домашних животных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нкетировании приняли участие мои одноклассники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амый популярный питомец это кошка, затем по популярности собака.         Популярное имя кошки  Мурка, кота   Васька  для беспородных животных. Для породистых животных, среди которых преобладают британцы, мейн-куны и сфинксы, предпочтение отдают кличкам зарубежным, так как приобретая у заводчиков питомца, в документе указывается буква, с которой должны начинаться кличка, но это только рекомендация. Имена дают в зависимости от цвета, характера, красоте. Некоторые  владельцы  питомцев не знают, почему так названы питомцы.      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обрав, изучив и сравнив полученную информацию, мы пришли к выводу, что в Англии и Туве  самые популярные питомцы -  кошки и соба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ыдвинутая нами гипотеза нашла своё подтверждение. Несмотря на то, что люди живут в разных странах, отношение к домашним питомцам у них, в основном, одинаковое.  В Англии можно встретить в домах и необычных, экзотических животных:  змей и даже слонов и верблюдов. В Туве большинство семей предпочитают традиционных животных: собак, кошек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талова С.П. Малая энциклопедия мир вокруг нас.  Домашние животные М. ОНИКС 21 век 2001, с. 79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рамов Н. Словарь русских синонимов и сходных по смыслу выражений.[Электронный ресурс] — 7-е изд., стереотип. — Москва: Русские словари, 1999. 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ремова Т. Ф. Новый словарь русского языка. Толково-словообразовательный [Электронный ресурс] – М.: Русский язык, 2000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жегов С.И., Шведова Н.Ю.. Толковый словарь русского языка  [Электронный ресурс] –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lib.ru/DIC/OZHEGOW/ozhegow_p_r.tx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ковый словарь русского языка: в 4 т./ Под ред. Д. Н. Ушакова [Электронный ресурс]-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ushakovdictionary.ru/word.php?wordid=4863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0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  <w:shd w:fill="FFFFFF" w:val="clear"/>
        </w:rPr>
        <w:t>Донгак, С.Ч.</w:t>
      </w:r>
      <w:r>
        <w:rPr>
          <w:rStyle w:val="C4"/>
          <w:i/>
          <w:iCs/>
          <w:color w:val="000000"/>
          <w:sz w:val="28"/>
          <w:szCs w:val="28"/>
          <w:shd w:fill="FFFFFF" w:val="clear"/>
        </w:rPr>
        <w:t> </w:t>
      </w:r>
      <w:r>
        <w:rPr>
          <w:rStyle w:val="C4"/>
          <w:color w:val="000000"/>
          <w:sz w:val="28"/>
          <w:szCs w:val="28"/>
          <w:shd w:fill="FFFFFF" w:val="clear"/>
        </w:rPr>
        <w:t>Обряды, связанные с освящением скота у тувинцев. Проблемы истории и культуры кочевых цивилизаций Центральной Азии. Т. I. – Улан-Удэ, 2000. – С. 98-99.</w:t>
      </w:r>
      <w:r>
        <w:rPr>
          <w:color w:val="000000"/>
          <w:sz w:val="28"/>
          <w:szCs w:val="28"/>
          <w:shd w:fill="FFFFFF" w:val="clear"/>
        </w:rPr>
        <w:t>     </w:t>
      </w:r>
    </w:p>
    <w:p>
      <w:pPr>
        <w:pStyle w:val="Normal"/>
        <w:spacing w:lineRule="auto" w:line="360" w:before="280" w:after="280"/>
        <w:ind w:left="4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нкета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 xml:space="preserve">У вас есть домашний питомец? </w:t>
      </w:r>
    </w:p>
    <w:p>
      <w:pPr>
        <w:pStyle w:val="Style17"/>
        <w:spacing w:lineRule="auto" w:line="240" w:before="280" w:after="280"/>
        <w:ind w:left="36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</w:t>
      </w:r>
    </w:p>
    <w:p>
      <w:pPr>
        <w:pStyle w:val="Style17"/>
        <w:numPr>
          <w:ilvl w:val="0"/>
          <w:numId w:val="7"/>
        </w:numPr>
        <w:spacing w:lineRule="auto" w:line="240" w:before="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это? Его имя? </w:t>
      </w:r>
    </w:p>
    <w:p>
      <w:pPr>
        <w:pStyle w:val="Style17"/>
        <w:spacing w:lineRule="auto" w:line="240" w:before="280" w:after="280"/>
        <w:ind w:left="36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</w:t>
      </w:r>
    </w:p>
    <w:p>
      <w:pPr>
        <w:pStyle w:val="Normal"/>
        <w:spacing w:lineRule="auto" w:line="360" w:before="280" w:after="28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популярные клички кошек и собак в Англии</w:t>
      </w:r>
    </w:p>
    <w:p>
      <w:pPr>
        <w:pStyle w:val="Normal"/>
        <w:spacing w:lineRule="auto" w:line="360" w:before="280" w:after="28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96230" cy="524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524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1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6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5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48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sz w:val="3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">
    <w:name w:val="z-Начало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Required">
    <w:name w:val="required"/>
    <w:basedOn w:val="Style12"/>
    <w:qFormat/>
    <w:rPr/>
  </w:style>
  <w:style w:type="character" w:styleId="Z1">
    <w:name w:val="z-Конец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Screenreadertext">
    <w:name w:val="screen-reader-text"/>
    <w:basedOn w:val="Style12"/>
    <w:qFormat/>
    <w:rPr/>
  </w:style>
  <w:style w:type="character" w:styleId="Style15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5">
    <w:name w:val="c5"/>
    <w:basedOn w:val="Style12"/>
    <w:qFormat/>
    <w:rPr/>
  </w:style>
  <w:style w:type="character" w:styleId="C4">
    <w:name w:val="c4"/>
    <w:basedOn w:val="Style12"/>
    <w:qFormat/>
    <w:rPr/>
  </w:style>
  <w:style w:type="character" w:styleId="C10">
    <w:name w:val="c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Commentnotes">
    <w:name w:val="comment-not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formcomment">
    <w:name w:val="comment-form-com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formauthor">
    <w:name w:val="comment-form-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formemail">
    <w:name w:val="comment-form-emai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formurl">
    <w:name w:val="comment-form-ur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itsey.16@mail.ru" TargetMode="External"/><Relationship Id="rId3" Type="http://schemas.openxmlformats.org/officeDocument/2006/relationships/hyperlink" Target="http://www.lib.ru/DIC/OZHEGOW/ozhegow_p_r.txt" TargetMode="External"/><Relationship Id="rId4" Type="http://schemas.openxmlformats.org/officeDocument/2006/relationships/hyperlink" Target="http://ushakovdictionary.ru/word.php?wordid=48633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23:00Z</dcterms:created>
  <dc:creator>Ray</dc:creator>
  <dc:description/>
  <cp:keywords/>
  <dc:language>en-US</dc:language>
  <cp:lastModifiedBy>Пользователь</cp:lastModifiedBy>
  <cp:lastPrinted>2021-03-05T09:49:00Z</cp:lastPrinted>
  <dcterms:modified xsi:type="dcterms:W3CDTF">2021-10-19T14:40:00Z</dcterms:modified>
  <cp:revision>113</cp:revision>
  <dc:subject/>
  <dc:title/>
</cp:coreProperties>
</file>