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роект по формированию КГН для детей млад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Чистота – залог здоровья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дошкольных групп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ураева Татьяна Васильев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- игро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дети младшей группы, воспитатели, роди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ультурно-гигиенические навыки  очень важная  часть культуры поведения. Необходимость опрятности, содержание  в чистоте лица, тела, прически, одежды, обуви, она продиктована не только  требованиями гигиены, но и нормами человеческих отношений.  Необходимо воспитывать культурно - гигиенические навыки  у детей с раннего возраста для развития таких важных качеств как воля, самостоятельность, нравственность, а также для такого важного процесса, как социализац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навыков личной и общественной гигиены играет важнейшую роль  в охране их здоровья, способствует правильному поведению  в быту,  в общественных местах. И самое главное, что навыки и привычки, прочно сформированные в дошкольном возрасте, сохраняются на всю жиз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ультурно-гигиенические навыки у детей младшего дошкольного возраста в повседневной жизни в детском саду и в семь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иобщению к здоровому образу жи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начальные представления о ценности здоровья, что здоровье начинается с чистоты тела, что чистота – красота – здоровье – это неразделимые понят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алгоритмом  выполнения культурно-гигиенических навы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детей следить за своим внешним видом, правильно пользоваться мылом,  мыть руки, лицо; насухо вытираться после умывания, вешать полотенце на место, пользоваться расческой, носовым платко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остейшие навыки поведения за столом: правильно пользоваться столовой и чайной ложкой, салфеткой; не крошить хлеб, пережевывать пищу  с закрытым ртом, не разговаривать  с полным рто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 игровые умения (отражать в игре процессы – умывания, одевания, приема пищи, подбирать предметы необходимые в игре для сюжет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 детей с литературными и фольклорными произведениями, развивать речь, память, внима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привлекать родителей к соблюдению и развитию навыков личной гигиены у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устойчивая потребность в соблюдении навыков личной гигиены и опрятности в повседневной жизн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умений правильно пользоваться мылом, мыть руки, лицо, следить за внешним вид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 простейшие навыки поведения за стол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ксимально свободного  контакта детей друг с другом и педагогом их взаимного доверия, эмоциональной раскованност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омпетентности родителей  в воспитании у детей культурно-гигиенических навыков и навыков самообслуживани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- подготовительный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детьми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ки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метно-развивающей среды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литературы, игр, иллюстраций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 (практическая часть)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игровую ситуацию детей и сформулировать проблему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занятия, беседы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гр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мощь детям при реализации замыс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108"/>
        <w:gridCol w:w="4605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риём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навык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цель)</w:t>
            </w:r>
          </w:p>
        </w:tc>
      </w:tr>
      <w:tr>
        <w:trPr>
          <w:trHeight w:val="1116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Ситуативная 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ля чего мы моем руки с мылом»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тие аккуратности, КГН, развитие мышления, логики.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каз алгорит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ытье рук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схемой, научить с помощью нее последовательно мыть ру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Д/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кажем кукле Кате, как мы моем ладошки и отжимаем ручки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брать мыло из мыльницы, намыливать руки, класть мыло на место, тереть ладони друг о друга, смывать мыло, знать местонахождение своего полотенца, вытирать им руки.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Чтение потеш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дичка, водичка…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ледить за чистотой своих рук и мыть их при необходимости, учить подставлять руки под струю воды, делать круговые движениями ладошками.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Сюжетно - ролевая иг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 гости кукла к нам пришла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льзоваться расческой, как индивидуальным предметом. Закрепить последовательность умывания.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Подвижная иг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йка белый умывается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двигательную активность детей. Заинтересовать детей к выполнению упражнений, вызвать положительные эмоции.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Рассматривание картино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ама моет дочку», «Дети моют рук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стремление у детей к ЗОЖ, развивать КГН, обогащать словарный запас, активизировать в речи детей слова, обозначающие действия.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Дидактическая иг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бери предметы личной гигиены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ходить предметы личной гигиены по просьбе воспитателя.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Подвижная иг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ждик и солнышко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двигательную активность детей. Заинтересовать детей к выполнению упражнений, вызвать положительные эмоции.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гровое упраж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мотивам потешки «Водичка, водичка…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КГН, обогащать словарный запас, активизировать в речи детей слова, обозначающие действия.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Просмотр мультфиль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мотивам сказки К. Чуковского «Мойдодыр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культурно гигиенические навыки, воспитывать желание быть опрятным.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Рис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адошки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 навыки личной гигиены; продолжать учить рисовать пальчиком.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Игровое упраж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ымоем зайке лапки перед завтраком»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тщательно мыть руки, учить делать выводы из поставленных ситуаций.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Словесная 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лезно-вредно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, что вредно, что полезно.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му: «Учись есть не спеша», «Не болтай за столом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культурно гигиенические навыки; учить детей правильно вести себя за столом, кушать самостоятельно, аккуратно, пользоваться салфеткой после еды.</w:t>
            </w:r>
          </w:p>
        </w:tc>
      </w:tr>
    </w:tbl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мероприятие: </w:t>
      </w:r>
      <w:r>
        <w:rPr>
          <w:rFonts w:cs="Times New Roman" w:ascii="Times New Roman" w:hAnsi="Times New Roman"/>
          <w:sz w:val="28"/>
          <w:szCs w:val="28"/>
        </w:rPr>
        <w:t xml:space="preserve">Развлечение «Праздник мыльных пузырей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 детей положительное отношение к соблюдению КГН и чистоты тела. Доставить детям радость от пускания мыльных пузыр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ы реализации проек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ртотеки дидактических игр по воспитанию и развитию у младших дошкольников культурно-гигиенических навы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ртотеки художественно-словесного материала по воспитанию и развитию культурно-гигиенических навы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апки-передвижки «Культурно-гигиенические навыки в младшей групп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- консультация для родителей: «Как привлечь ребенка к усвоению КГН», «Алгоритм мытья рук дома»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проект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екта детки самостоятельно научились мыть руки, умываться, насухо вытирать руки полотенцем и вешать его на крючок обратно. Также  постепенно дети учатся самостоятельно пользоваться предметами личной гигиены – носовым платком, полотенцем, туалетом. Учатся правильно вести себя за столом: кушать самостоятельно, аккуратно, пользоваться салфеткой после еды. Также постепенно усваивают порядок одевания и раздевания, и, замечая непорядок в одежде, устраняют его при небольшой помощи взрослых. Малыши с интересом и желанием принимают участие в играх, направленных на формирование культурно-гигиенических навыков. Повысилась заинтересованность родителей  в вопросах воспитания у детей культурно-гигиенических навы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43:00Z</dcterms:created>
  <dc:creator>111</dc:creator>
  <dc:description/>
  <cp:keywords/>
  <dc:language>en-US</dc:language>
  <cp:lastModifiedBy>User</cp:lastModifiedBy>
  <dcterms:modified xsi:type="dcterms:W3CDTF">2021-10-19T17:49:00Z</dcterms:modified>
  <cp:revision>32</cp:revision>
  <dc:subject/>
  <dc:title/>
</cp:coreProperties>
</file>