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ЦЕНАРИЙ ПРАЗДНИКА «8 МАРТА»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 музы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Сегодня на кануне самого солнечного, самого дорогого праздника, 8 Марта, хочется вам милые женщины: мамы, бабушки, сестры, тети, сказать много добрых и хороших слов. Силами нашего класса учащиеся подготовили для вас концерт – поздравление с 8 Март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1.</w:t>
      </w:r>
      <w:r>
        <w:rPr>
          <w:rFonts w:cs="Times New Roman" w:ascii="Times New Roman" w:hAnsi="Times New Roman"/>
          <w:sz w:val="24"/>
          <w:szCs w:val="24"/>
        </w:rPr>
        <w:t> На свете добрых слов немало,</w:t>
        <w:br/>
        <w:t>Но всех добрее и важней одно:</w:t>
        <w:br/>
        <w:t>Из двух слогов простое слово: «мама»</w:t>
        <w:br/>
        <w:t>И нету слов дороже, чем оно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>. От чистого сердца простыми словами</w:t>
        <w:br/>
        <w:t>Давайте друзья потолкуем о маме.</w:t>
        <w:br/>
        <w:t>Мы любим ее, как надежного друга,</w:t>
        <w:br/>
        <w:t>За то, что у нас с нею все сообщ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3</w:t>
      </w:r>
      <w:r>
        <w:rPr>
          <w:rFonts w:cs="Times New Roman" w:ascii="Times New Roman" w:hAnsi="Times New Roman"/>
          <w:sz w:val="24"/>
          <w:szCs w:val="24"/>
        </w:rPr>
        <w:t>. Мы любим ее и за то, что порою</w:t>
        <w:br/>
        <w:t>Становится строже в морщинках глаза.</w:t>
        <w:br/>
        <w:t>Но стоит с повинной прийти головою,</w:t>
        <w:br/>
        <w:t>Исчезнут морщинки, умчится гроза.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4.</w:t>
      </w:r>
      <w:r>
        <w:rPr>
          <w:rFonts w:cs="Times New Roman" w:ascii="Times New Roman" w:hAnsi="Times New Roman"/>
          <w:sz w:val="24"/>
          <w:szCs w:val="24"/>
        </w:rPr>
        <w:t>  За то, что всегда без утайки и прямо</w:t>
        <w:br/>
        <w:t> Мы можем открыть ей сердце свое</w:t>
        <w:br/>
        <w:t> И просто за то, что она наша мама,</w:t>
        <w:br/>
        <w:t> Мы крепко и нежно любим ее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5.</w:t>
      </w:r>
      <w:r>
        <w:rPr>
          <w:rFonts w:cs="Times New Roman" w:ascii="Times New Roman" w:hAnsi="Times New Roman"/>
          <w:sz w:val="24"/>
          <w:szCs w:val="24"/>
        </w:rPr>
        <w:t> Мама! Мамочка! Сколько тепла таит это магическое слово. Материнская любовь греет нас до старости. Мама учит нас быть мудрыми, дает советы, заботится о нас, передает свои песни, оберегает нас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ение стихотворения «Мамой быть просто».</w:t>
      </w:r>
      <w:r>
        <w:rPr>
          <w:rFonts w:cs="Times New Roman" w:ascii="Times New Roman" w:hAnsi="Times New Roman"/>
          <w:sz w:val="24"/>
          <w:szCs w:val="24"/>
        </w:rPr>
        <w:br/>
        <w:t> Мамой очень просто быть,</w:t>
        <w:br/>
        <w:t>  Лишь с утра до ночи</w:t>
        <w:br/>
        <w:t>  Папе надо говорить:</w:t>
        <w:br/>
        <w:t> «Я устала очень!»</w:t>
        <w:br/>
        <w:t>  Нет, нетрудно мамой быть:</w:t>
        <w:br/>
        <w:t>  Раз – готов обед,</w:t>
        <w:br/>
        <w:t>  Ну, посуду взять помыть –</w:t>
        <w:br/>
        <w:t>  Дел ведь больше нет.</w:t>
        <w:br/>
        <w:t>  Между прочим, постирать,</w:t>
        <w:br/>
        <w:t>  Сшить чего-нибудь.</w:t>
        <w:br/>
        <w:t>  Если веник в руки взять,</w:t>
        <w:br/>
        <w:t>  Можно отдохнуть.</w:t>
        <w:br/>
        <w:t>    Мне косичку заплести,</w:t>
        <w:br/>
        <w:t>    Книжку почитать,</w:t>
        <w:br/>
        <w:t>    Брата в садик отвести,</w:t>
        <w:br/>
        <w:t>    Папе шарф связать.</w:t>
        <w:br/>
        <w:t>    Я помочь решила ей</w:t>
        <w:br/>
        <w:t>    И скажу вам прямо:</w:t>
        <w:br/>
        <w:t>    Нет работы тяжелей,</w:t>
        <w:br/>
        <w:t>    Чем работать мамой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цен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ма.</w:t>
      </w:r>
      <w:r>
        <w:rPr>
          <w:rFonts w:cs="Times New Roman" w:ascii="Times New Roman" w:hAnsi="Times New Roman"/>
          <w:sz w:val="24"/>
          <w:szCs w:val="24"/>
        </w:rPr>
        <w:t> Утром дочке я сказала:</w:t>
        <w:br/>
        <w:t>      «Маша, ты большая стала.</w:t>
        <w:br/>
        <w:t>      Я пойду у своей знакомой,</w:t>
        <w:br/>
        <w:t>      Ты хозяйкой будешь дома.</w:t>
        <w:br/>
        <w:t>      Ты одень свою сестренку,</w:t>
        <w:br/>
        <w:t>      Молока налей котенку,</w:t>
        <w:br/>
        <w:t>      Все цветы водой полей</w:t>
        <w:br/>
        <w:t>      И котлеты разогрей»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ша.</w:t>
      </w:r>
      <w:r>
        <w:rPr>
          <w:rFonts w:cs="Times New Roman" w:ascii="Times New Roman" w:hAnsi="Times New Roman"/>
          <w:sz w:val="24"/>
          <w:szCs w:val="24"/>
        </w:rPr>
        <w:t> Знаю, знаю – я большая,</w:t>
        <w:br/>
        <w:t>Я помощница такая!</w:t>
        <w:br/>
        <w:t>Все я сделаю как надо – </w:t>
        <w:br/>
        <w:t>Будешь, мама, очень рад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ма.</w:t>
      </w:r>
      <w:r>
        <w:rPr>
          <w:rFonts w:cs="Times New Roman" w:ascii="Times New Roman" w:hAnsi="Times New Roman"/>
          <w:sz w:val="24"/>
          <w:szCs w:val="24"/>
        </w:rPr>
        <w:t> Возвращаюсь я домой,</w:t>
        <w:br/>
        <w:t>Что я вижу! Боже мой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тенок.</w:t>
      </w:r>
      <w:r>
        <w:rPr>
          <w:rFonts w:cs="Times New Roman" w:ascii="Times New Roman" w:hAnsi="Times New Roman"/>
          <w:sz w:val="24"/>
          <w:szCs w:val="24"/>
        </w:rPr>
        <w:t> Помогите мне, котенку!</w:t>
        <w:br/>
        <w:t>    Дайте чистую пеленку!</w:t>
        <w:br/>
        <w:t>    Ну, за что мне так попало?</w:t>
        <w:br/>
        <w:t>    Маша с лейки поливал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стра.</w:t>
      </w:r>
      <w:r>
        <w:rPr>
          <w:rFonts w:cs="Times New Roman" w:ascii="Times New Roman" w:hAnsi="Times New Roman"/>
          <w:sz w:val="24"/>
          <w:szCs w:val="24"/>
        </w:rPr>
        <w:t> Как же тут не разреветься –</w:t>
        <w:br/>
        <w:t>  Не дает сестра одеться.</w:t>
        <w:br/>
        <w:t>  Налила мне лишь пока</w:t>
        <w:br/>
        <w:t>  В чью-то миску молок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тлета.</w:t>
      </w:r>
      <w:r>
        <w:rPr>
          <w:rFonts w:cs="Times New Roman" w:ascii="Times New Roman" w:hAnsi="Times New Roman"/>
          <w:sz w:val="24"/>
          <w:szCs w:val="24"/>
        </w:rPr>
        <w:t> Я – котлета. Извините,</w:t>
        <w:br/>
        <w:t>   Платье снять мне помогите.</w:t>
        <w:br/>
        <w:t>   Ты ошиблась в чем-то, Маша,</w:t>
        <w:br/>
        <w:t>    Не нужны мне гольфы ваши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веты.</w:t>
      </w:r>
      <w:r>
        <w:rPr>
          <w:rFonts w:cs="Times New Roman" w:ascii="Times New Roman" w:hAnsi="Times New Roman"/>
          <w:sz w:val="24"/>
          <w:szCs w:val="24"/>
        </w:rPr>
        <w:t>  Уберите нас с плиты!</w:t>
        <w:br/>
        <w:t>  Не котлеты мы – цветы!</w:t>
        <w:br/>
        <w:t>  Нам огонь совсем не нужен,</w:t>
        <w:br/>
        <w:t>  Не годимся мы на ужин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ша.</w:t>
      </w:r>
      <w:r>
        <w:rPr>
          <w:rFonts w:cs="Times New Roman" w:ascii="Times New Roman" w:hAnsi="Times New Roman"/>
          <w:sz w:val="24"/>
          <w:szCs w:val="24"/>
        </w:rPr>
        <w:t>  Я же, мама, обещала</w:t>
        <w:br/>
        <w:t> Сделать так, как ты сказала.</w:t>
        <w:br/>
        <w:t> Только что с тобою, мама?</w:t>
        <w:br/>
        <w:t> На меня ты смотришь странно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е.</w:t>
      </w:r>
      <w:r>
        <w:rPr>
          <w:rFonts w:cs="Times New Roman" w:ascii="Times New Roman" w:hAnsi="Times New Roman"/>
          <w:sz w:val="24"/>
          <w:szCs w:val="24"/>
        </w:rPr>
        <w:t>  Как ты, Маша, так сумела?</w:t>
        <w:br/>
        <w:t>   Мама просто онемела.</w:t>
        <w:br/>
        <w:t>   Чтобы маме помогать,</w:t>
        <w:br/>
        <w:t>   Надо все уметь и знать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1</w:t>
      </w:r>
      <w:r>
        <w:rPr>
          <w:rFonts w:cs="Times New Roman" w:ascii="Times New Roman" w:hAnsi="Times New Roman"/>
          <w:sz w:val="24"/>
          <w:szCs w:val="24"/>
        </w:rPr>
        <w:t>. Люблю тебя мама, за что не знаю.</w:t>
        <w:br/>
        <w:t>Наверно, за то, что дышу и мечтаю.</w:t>
        <w:br/>
        <w:t>И радуюсь солнцу и светлому дню,</w:t>
        <w:br/>
        <w:t>За это тебя, я родная люблю.</w:t>
        <w:br/>
        <w:t>За небо, за ветер, за воздух вокруг.</w:t>
        <w:br/>
        <w:t>Люблю тебя мама, ты лучший мой друг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 2</w:t>
      </w:r>
      <w:r>
        <w:rPr>
          <w:rFonts w:cs="Times New Roman" w:ascii="Times New Roman" w:hAnsi="Times New Roman"/>
          <w:sz w:val="24"/>
          <w:szCs w:val="24"/>
        </w:rPr>
        <w:t>. На восьмое марта цветы</w:t>
        <w:br/>
        <w:t> Как-то радостней благоухают,</w:t>
        <w:br/>
        <w:t> А мужчины все ваши мечты</w:t>
        <w:br/>
        <w:t> Без особых проблем выполняют.</w:t>
        <w:br/>
        <w:t> В дверь стучится красота весна,</w:t>
        <w:br/>
        <w:t> Пробуждая благие желания.</w:t>
        <w:br/>
        <w:t> Мать, подруга, сестра и жена – </w:t>
        <w:br/>
        <w:t> Это самые важные звания!</w:t>
        <w:br/>
        <w:t>       Ради вас, дорогие, всегда,</w:t>
        <w:br/>
        <w:t> А не только в день женский готовы</w:t>
        <w:br/>
        <w:t>      Все мужчины творить чудеса,</w:t>
        <w:br/>
        <w:t>  Красоту отмечать вашу словом.</w:t>
        <w:br/>
        <w:t> Вас поздравить и я нынче рад,</w:t>
        <w:br/>
        <w:t> Сердце бьется мое от волненья.</w:t>
        <w:br/>
        <w:t> Евы дочери, славьтесь, виват!</w:t>
        <w:br/>
        <w:t> И хорошего вам настроения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ение стихотворения «Плохо девочкой мне жить…»</w:t>
        <w:br/>
      </w:r>
      <w:r>
        <w:rPr>
          <w:rFonts w:cs="Times New Roman" w:ascii="Times New Roman" w:hAnsi="Times New Roman"/>
          <w:sz w:val="24"/>
          <w:szCs w:val="24"/>
        </w:rPr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> Мама! Самое понятное слово на земле. Оно звучит на всех языках мира одинаков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…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нение песни «Все на свете знает мама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ценка «Дело было вечером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автор</w:t>
      </w:r>
      <w:r>
        <w:rPr>
          <w:rFonts w:cs="Times New Roman" w:ascii="Times New Roman" w:hAnsi="Times New Roman"/>
          <w:sz w:val="24"/>
          <w:szCs w:val="24"/>
        </w:rPr>
        <w:t>. Кто на даче отдыхал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автор</w:t>
      </w:r>
      <w:r>
        <w:rPr>
          <w:rFonts w:cs="Times New Roman" w:ascii="Times New Roman" w:hAnsi="Times New Roman"/>
          <w:sz w:val="24"/>
          <w:szCs w:val="24"/>
        </w:rPr>
        <w:t>. Кто покупки совершал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автор</w:t>
      </w:r>
      <w:r>
        <w:rPr>
          <w:rFonts w:cs="Times New Roman" w:ascii="Times New Roman" w:hAnsi="Times New Roman"/>
          <w:sz w:val="24"/>
          <w:szCs w:val="24"/>
        </w:rPr>
        <w:t>. Мама Лена платье шила,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автор</w:t>
      </w:r>
      <w:r>
        <w:rPr>
          <w:rFonts w:cs="Times New Roman" w:ascii="Times New Roman" w:hAnsi="Times New Roman"/>
          <w:sz w:val="24"/>
          <w:szCs w:val="24"/>
        </w:rPr>
        <w:t>. Мама Надя суп варила,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автор</w:t>
      </w:r>
      <w:r>
        <w:rPr>
          <w:rFonts w:cs="Times New Roman" w:ascii="Times New Roman" w:hAnsi="Times New Roman"/>
          <w:sz w:val="24"/>
          <w:szCs w:val="24"/>
        </w:rPr>
        <w:t>. Мама Галя песню пела,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автор</w:t>
      </w:r>
      <w:r>
        <w:rPr>
          <w:rFonts w:cs="Times New Roman" w:ascii="Times New Roman" w:hAnsi="Times New Roman"/>
          <w:sz w:val="24"/>
          <w:szCs w:val="24"/>
        </w:rPr>
        <w:t>. Мама Люба фильм смотрел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 автор</w:t>
      </w:r>
      <w:r>
        <w:rPr>
          <w:rFonts w:cs="Times New Roman" w:ascii="Times New Roman" w:hAnsi="Times New Roman"/>
          <w:sz w:val="24"/>
          <w:szCs w:val="24"/>
        </w:rPr>
        <w:t>. Дело было вечером,</w:t>
        <w:br/>
        <w:t>  Делать было нечего.</w:t>
        <w:br/>
        <w:t>  Галка села на заборе,</w:t>
        <w:br/>
        <w:t>  Кот забрался на чердак…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автор</w:t>
      </w:r>
      <w:r>
        <w:rPr>
          <w:rFonts w:cs="Times New Roman" w:ascii="Times New Roman" w:hAnsi="Times New Roman"/>
          <w:sz w:val="24"/>
          <w:szCs w:val="24"/>
        </w:rPr>
        <w:t>. Вдруг сказала мама Оля просто так: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ая мама</w:t>
      </w:r>
      <w:r>
        <w:rPr>
          <w:rFonts w:cs="Times New Roman" w:ascii="Times New Roman" w:hAnsi="Times New Roman"/>
          <w:sz w:val="24"/>
          <w:szCs w:val="24"/>
        </w:rPr>
        <w:t>. А у нас в тетради  «пять», а у вас?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ая мама</w:t>
      </w:r>
      <w:r>
        <w:rPr>
          <w:rFonts w:cs="Times New Roman" w:ascii="Times New Roman" w:hAnsi="Times New Roman"/>
          <w:sz w:val="24"/>
          <w:szCs w:val="24"/>
        </w:rPr>
        <w:t>. А у нас «трояк» опять. А у вас?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-ья мама</w:t>
      </w:r>
      <w:r>
        <w:rPr>
          <w:rFonts w:cs="Times New Roman" w:ascii="Times New Roman" w:hAnsi="Times New Roman"/>
          <w:sz w:val="24"/>
          <w:szCs w:val="24"/>
        </w:rPr>
        <w:t>. А у нас вчера сыночек сочинение писал.</w:t>
        <w:br/>
        <w:t> Я придумала вступленье, дальше папа сочинял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-ая мама</w:t>
      </w:r>
      <w:r>
        <w:rPr>
          <w:rFonts w:cs="Times New Roman" w:ascii="Times New Roman" w:hAnsi="Times New Roman"/>
          <w:sz w:val="24"/>
          <w:szCs w:val="24"/>
        </w:rPr>
        <w:t>. Ну, а наш играет в фишки</w:t>
        <w:br/>
        <w:t>И кричит все: «У-е-фа!»</w:t>
        <w:br/>
        <w:t>От таких ужасных криков</w:t>
        <w:br/>
        <w:t>Разболелась голов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ая мама</w:t>
      </w:r>
      <w:r>
        <w:rPr>
          <w:rFonts w:cs="Times New Roman" w:ascii="Times New Roman" w:hAnsi="Times New Roman"/>
          <w:sz w:val="24"/>
          <w:szCs w:val="24"/>
        </w:rPr>
        <w:t>. Мой сынок вчера подрался</w:t>
        <w:br/>
        <w:t>Да по полу повалялся.</w:t>
        <w:br/>
        <w:t>Два часа штаны стирала</w:t>
        <w:br/>
        <w:t>Да рубашку зашивал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-ья мама</w:t>
      </w:r>
      <w:r>
        <w:rPr>
          <w:rFonts w:cs="Times New Roman" w:ascii="Times New Roman" w:hAnsi="Times New Roman"/>
          <w:sz w:val="24"/>
          <w:szCs w:val="24"/>
        </w:rPr>
        <w:t>. Наш не любит вермишель,</w:t>
        <w:br/>
        <w:t> Это раз,</w:t>
        <w:br/>
        <w:t> Убирать свою постель,</w:t>
        <w:br/>
        <w:t> Это два.</w:t>
        <w:br/>
        <w:t> А в четвертых, попросила я сыночка пол помыть,</w:t>
        <w:br/>
        <w:t> Отвечает – не успею, надо правила учить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ая мама</w:t>
      </w:r>
      <w:r>
        <w:rPr>
          <w:rFonts w:cs="Times New Roman" w:ascii="Times New Roman" w:hAnsi="Times New Roman"/>
          <w:sz w:val="24"/>
          <w:szCs w:val="24"/>
        </w:rPr>
        <w:t>. А у нас не любит доча</w:t>
        <w:br/>
        <w:t>Вставать в школу по утрам,</w:t>
        <w:br/>
        <w:t>      И теперь мечтаем с папой</w:t>
        <w:br/>
        <w:t>Мы купить подъемный кран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ая мама</w:t>
      </w:r>
      <w:r>
        <w:rPr>
          <w:rFonts w:cs="Times New Roman" w:ascii="Times New Roman" w:hAnsi="Times New Roman"/>
          <w:sz w:val="24"/>
          <w:szCs w:val="24"/>
        </w:rPr>
        <w:t>.  Ну, а я мечтаю очень</w:t>
        <w:br/>
        <w:t>  Снова стать такой, как доча.</w:t>
        <w:br/>
        <w:t>  Скинуть лет бы двадцать пять</w:t>
        <w:br/>
        <w:t>  И ребенком стать опять,</w:t>
        <w:br/>
        <w:t>  И ребенком стать опять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-ая мама.</w:t>
      </w:r>
      <w:r>
        <w:rPr>
          <w:rFonts w:cs="Times New Roman" w:ascii="Times New Roman" w:hAnsi="Times New Roman"/>
          <w:sz w:val="24"/>
          <w:szCs w:val="24"/>
        </w:rPr>
        <w:t> Я б на прыгалке скакал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ая мама</w:t>
      </w:r>
      <w:r>
        <w:rPr>
          <w:rFonts w:cs="Times New Roman" w:ascii="Times New Roman" w:hAnsi="Times New Roman"/>
          <w:sz w:val="24"/>
          <w:szCs w:val="24"/>
        </w:rPr>
        <w:t>. Я бы в «классики» играл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ая мама</w:t>
      </w:r>
      <w:r>
        <w:rPr>
          <w:rFonts w:cs="Times New Roman" w:ascii="Times New Roman" w:hAnsi="Times New Roman"/>
          <w:sz w:val="24"/>
          <w:szCs w:val="24"/>
        </w:rPr>
        <w:t>. Ну, а я бы всем мальчишкам</w:t>
        <w:br/>
        <w:t> Понаставила бы шишки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ая мама</w:t>
      </w:r>
      <w:r>
        <w:rPr>
          <w:rFonts w:cs="Times New Roman" w:ascii="Times New Roman" w:hAnsi="Times New Roman"/>
          <w:sz w:val="24"/>
          <w:szCs w:val="24"/>
        </w:rPr>
        <w:t>. Ну, а я б на рубль двадцать</w:t>
        <w:br/>
        <w:t>Целый день могла питаться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-ья мама</w:t>
      </w:r>
      <w:r>
        <w:rPr>
          <w:rFonts w:cs="Times New Roman" w:ascii="Times New Roman" w:hAnsi="Times New Roman"/>
          <w:sz w:val="24"/>
          <w:szCs w:val="24"/>
        </w:rPr>
        <w:t>. Да, когда детьми мы были,</w:t>
        <w:br/>
        <w:t> Это время не ценили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-ая мама</w:t>
      </w:r>
      <w:r>
        <w:rPr>
          <w:rFonts w:cs="Times New Roman" w:ascii="Times New Roman" w:hAnsi="Times New Roman"/>
          <w:sz w:val="24"/>
          <w:szCs w:val="24"/>
        </w:rPr>
        <w:t>. Наши школьные года улетели навсегда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ая мама</w:t>
      </w:r>
      <w:r>
        <w:rPr>
          <w:rFonts w:cs="Times New Roman" w:ascii="Times New Roman" w:hAnsi="Times New Roman"/>
          <w:sz w:val="24"/>
          <w:szCs w:val="24"/>
        </w:rPr>
        <w:t>. Мне пора, ведь надо дочке что-то там нарисовать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ая мама</w:t>
      </w:r>
      <w:r>
        <w:rPr>
          <w:rFonts w:cs="Times New Roman" w:ascii="Times New Roman" w:hAnsi="Times New Roman"/>
          <w:sz w:val="24"/>
          <w:szCs w:val="24"/>
        </w:rPr>
        <w:t>. Ну, а мне велел сыночек изложенье написать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ая мама</w:t>
      </w:r>
      <w:r>
        <w:rPr>
          <w:rFonts w:cs="Times New Roman" w:ascii="Times New Roman" w:hAnsi="Times New Roman"/>
          <w:sz w:val="24"/>
          <w:szCs w:val="24"/>
        </w:rPr>
        <w:t>. Мне задачи две решить,</w:t>
        <w:br/>
        <w:t> Форму школьную дошить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-ья мама</w:t>
      </w:r>
      <w:r>
        <w:rPr>
          <w:rFonts w:cs="Times New Roman" w:ascii="Times New Roman" w:hAnsi="Times New Roman"/>
          <w:sz w:val="24"/>
          <w:szCs w:val="24"/>
        </w:rPr>
        <w:t>. Мамы разные нужны,</w:t>
        <w:br/>
        <w:t> Мамы всякие важны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-ая мама.</w:t>
      </w:r>
      <w:r>
        <w:rPr>
          <w:rFonts w:cs="Times New Roman" w:ascii="Times New Roman" w:hAnsi="Times New Roman"/>
          <w:sz w:val="24"/>
          <w:szCs w:val="24"/>
        </w:rPr>
        <w:t> Странно, время – пятый час,</w:t>
        <w:br/>
        <w:t> Где же дети все у нас?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ая мама</w:t>
      </w:r>
      <w:r>
        <w:rPr>
          <w:rFonts w:cs="Times New Roman" w:ascii="Times New Roman" w:hAnsi="Times New Roman"/>
          <w:sz w:val="24"/>
          <w:szCs w:val="24"/>
        </w:rPr>
        <w:t>. Давайте в школу мы пойдем,</w:t>
        <w:br/>
        <w:t> Детей оттуда заберем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нение песни «Поговори со мною мама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ценка «Три мамы»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 (В центре стол, вокруг 4 стула, на детском стульчике сидит нарядная кукла) 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Танюша под вечер</w:t>
        <w:br/>
        <w:t>С прогулки пришла</w:t>
        <w:br/>
        <w:t>И куклу спросила: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чка.</w:t>
      </w:r>
      <w:r>
        <w:rPr>
          <w:rFonts w:cs="Times New Roman" w:ascii="Times New Roman" w:hAnsi="Times New Roman"/>
          <w:sz w:val="24"/>
          <w:szCs w:val="24"/>
        </w:rPr>
        <w:t>  Как дочка дела?</w:t>
        <w:br/>
        <w:t>   Опять залезала под стол, непоседа?</w:t>
        <w:br/>
        <w:t>    Опять просидела весь день без обеда?</w:t>
        <w:br/>
        <w:t>    С этими дочками просто беда!</w:t>
        <w:br/>
        <w:t>    Скоро ты будешь, как спичка, худа.</w:t>
        <w:br/>
        <w:t>    Иди-ка обедать, вертушка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вочка берет куклу и сажает за стол.  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Танюшина мама</w:t>
        <w:br/>
        <w:t>С работы пришла</w:t>
        <w:br/>
        <w:t>И Таню спросила: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ма.</w:t>
      </w:r>
      <w:r>
        <w:rPr>
          <w:rFonts w:cs="Times New Roman" w:ascii="Times New Roman" w:hAnsi="Times New Roman"/>
          <w:sz w:val="24"/>
          <w:szCs w:val="24"/>
        </w:rPr>
        <w:t>  Как, дочка, дела?</w:t>
        <w:br/>
        <w:t> Опять заигралась, наверно, в саду?</w:t>
        <w:br/>
        <w:t>Опять ухитрилась забыть про еду?</w:t>
        <w:br/>
        <w:t> «Обедать!» — кричала бабуля сто раз,</w:t>
        <w:br/>
        <w:t> А ты отвечала: «Сейчас, да сейчас!»</w:t>
        <w:br/>
        <w:t> С этими дочками просто беда,</w:t>
        <w:br/>
        <w:t> Скоро ты будешь,  как спичка, худа.</w:t>
        <w:br/>
        <w:t> Иди-ка обедать, вертушка.</w:t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Дочка садится за стол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Тут бабушка,</w:t>
        <w:br/>
        <w:t>Мамина мама, пришла</w:t>
        <w:br/>
        <w:t>И маму спросила: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абушка.</w:t>
      </w:r>
      <w:r>
        <w:rPr>
          <w:rFonts w:cs="Times New Roman" w:ascii="Times New Roman" w:hAnsi="Times New Roman"/>
          <w:sz w:val="24"/>
          <w:szCs w:val="24"/>
        </w:rPr>
        <w:t> Как, дочка, дела?</w:t>
        <w:br/>
        <w:t>     Наверно, в больнице за целые сутки.</w:t>
        <w:br/>
        <w:t>     Опять для еды не нашлось ни минутки,</w:t>
        <w:br/>
        <w:t>А вечером съела сухой бутерброд?</w:t>
        <w:br/>
        <w:t>Нельзя же сидеть целый день без обеда!</w:t>
        <w:br/>
        <w:t>Уж доктором стала, а все непоседа.</w:t>
        <w:br/>
        <w:t>С этими дочками просто беда,</w:t>
        <w:br/>
        <w:t>     Скоро ты будешь,  как спичка, худа.</w:t>
        <w:br/>
        <w:t>Иди-ка обедать, вертушка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Мама и бабушка садятся за стол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Три мамы в столовой сидят,</w:t>
        <w:br/>
        <w:t>Три мамы на дочек глядят.</w:t>
        <w:br/>
        <w:t>Что с дочками делать упрямыми?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е (хором).</w:t>
      </w:r>
      <w:r>
        <w:rPr>
          <w:rFonts w:cs="Times New Roman" w:ascii="Times New Roman" w:hAnsi="Times New Roman"/>
          <w:sz w:val="24"/>
          <w:szCs w:val="24"/>
        </w:rPr>
        <w:t> Ох, как не просто быть мамами!</w:t>
        <w:br/>
        <w:t>Ученик. Есть мама у жеребенка,</w:t>
        <w:br/>
        <w:t>   Есть мама у львенка,</w:t>
        <w:br/>
        <w:t>   Есть мама у самого маленького котенка</w:t>
        <w:br/>
        <w:t>   И у ребенка есть мама</w:t>
        <w:br/>
        <w:t>   Любимая, славная, самая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нение песни «Песня мамонтенка»</w:t>
      </w:r>
      <w:r>
        <w:rPr>
          <w:rFonts w:cs="Times New Roman" w:ascii="Times New Roman" w:hAnsi="Times New Roman"/>
          <w:sz w:val="24"/>
          <w:szCs w:val="24"/>
        </w:rPr>
        <w:br/>
        <w:t>1.По синему морю к зеленой земле</w:t>
        <w:br/>
        <w:t>Плыву я на белом своем корабле.</w:t>
        <w:br/>
        <w:t>На белом своем корабле,</w:t>
        <w:br/>
        <w:t>На белом своем корабле.</w:t>
        <w:br/>
        <w:t>Меня не пугают ни волны, ни ветер</w:t>
        <w:br/>
        <w:t>Плыву я к единственной маме на свете.</w:t>
        <w:br/>
        <w:t>Плыву  я сквозь волны и ветер</w:t>
        <w:br/>
        <w:t>К единственной маме на свете.</w:t>
        <w:br/>
        <w:t> </w:t>
        <w:br/>
        <w:t>2. Скорей до земли я добраться хочу</w:t>
        <w:br/>
        <w:t>«Я здесь, я приехал!» — я ей закричу.</w:t>
        <w:br/>
        <w:t>Я маме своей закричу, я маме своей закричу.</w:t>
        <w:br/>
        <w:t>Пусть мама услышит, пусть мама придет,</w:t>
        <w:br/>
        <w:t>Пусть мам меня непременно найдет,</w:t>
        <w:br/>
        <w:t>Ведь так не бывает на свете, чтоб были потеряны дети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ценка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казительница . </w:t>
      </w:r>
      <w:r>
        <w:rPr>
          <w:rFonts w:cs="Times New Roman" w:ascii="Times New Roman" w:hAnsi="Times New Roman"/>
          <w:sz w:val="24"/>
          <w:szCs w:val="24"/>
        </w:rPr>
        <w:br/>
        <w:t>Жил старик со своею старухой</w:t>
        <w:br/>
        <w:t>У самого синего моря.</w:t>
        <w:br/>
        <w:t>Они жили в трехэтажной дачке</w:t>
        <w:br/>
        <w:t>С лифтом и водокачкой.</w:t>
        <w:br/>
        <w:t>Старик глушил осетрину,</w:t>
        <w:br/>
        <w:t>Старуха сплавляла икру,</w:t>
        <w:br/>
        <w:t>А доллары в банке «солили»</w:t>
        <w:br/>
        <w:t>И с ними не знали нужду.</w:t>
        <w:br/>
        <w:t>И все б ничего, но однажды</w:t>
        <w:br/>
        <w:t>Прочел наш старик в «Инфо»:</w:t>
        <w:br/>
        <w:t>«Проводится конкурс в столице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> Дорогие женщин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 и счастье!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нение песни «Мы желаем счастья вам!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08:00Z</dcterms:created>
  <dc:creator>Методист</dc:creator>
  <dc:description/>
  <dc:language>en-US</dc:language>
  <cp:lastModifiedBy>Методист</cp:lastModifiedBy>
  <dcterms:modified xsi:type="dcterms:W3CDTF">2021-10-19T15:08:00Z</dcterms:modified>
  <cp:revision>1</cp:revision>
  <dc:subject/>
  <dc:title/>
</cp:coreProperties>
</file>