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: «Клеточное строение растений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величительный прибор для изучения клетки: а) лупа; б) телескоп;                      в) микроскоп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ая структурная единица тела растения: а) клетка; б) орган; в) ткань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Часть клетки, защищающая её содержимое: а) цитоплазма; б) хлоропласт;          в) клеточная стенк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леточный сок содержится в: а) ядре; б) вакуоли; в) хлоропласт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бразование органических веществ происходит в: а) ядре; б) хлоропласте;         в) цитоплазм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Хранит наследственную информацию: а) ядро; б) вакуоль; в) хлороплас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глощение кислорода и выделение углекислого газа происходит в результате: а) питания; б) дыхания; в) деле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еление – это процесс: а) размножения; б) дыхания; в) пит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клеток, сходных по строению, функциям и имеющие общее происхождение называют: а) орган; б) организм; в) ткань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становите соответствие: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Ткань                                      Функци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) образовательная                   1) защищает органы раст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) основная                                2) проводит растворённые веще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) покровная                              3) состоит из клеток способных делится</w:t>
      </w:r>
    </w:p>
    <w:p>
      <w:pPr>
        <w:pStyle w:val="Style15"/>
        <w:spacing w:before="0" w:after="16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проводящая                            4) образует и накапливает вещ</w:t>
      </w:r>
      <w:r>
        <w:rPr/>
        <w:t>ест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5:33:00Z</dcterms:created>
  <dc:creator>Irina Matveeva</dc:creator>
  <dc:description/>
  <cp:keywords/>
  <dc:language>en-US</dc:language>
  <cp:lastModifiedBy>Irina Matveeva</cp:lastModifiedBy>
  <dcterms:modified xsi:type="dcterms:W3CDTF">2021-10-19T15:49:00Z</dcterms:modified>
  <cp:revision>1</cp:revision>
  <dc:subject/>
  <dc:title/>
</cp:coreProperties>
</file>