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val="en-US"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val="en-US" w:eastAsia="ar-SA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0356"/>
      </w:tblGrid>
      <w:tr>
        <w:trPr>
          <w:cantSplit w:val="true"/>
        </w:trPr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Сведения об авторе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Фамилия, имя, отчество (полностью)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Тюкалкина Ирина Игоревна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айон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Кстовский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Место работы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МАОУ Афонинская СШ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Должность</w:t>
            </w:r>
          </w:p>
        </w:tc>
        <w:tc>
          <w:tcPr>
            <w:tcW w:w="10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Учитель химии и биологии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Cs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color w:val="231F20"/>
          <w:sz w:val="22"/>
          <w:szCs w:val="22"/>
          <w:lang w:eastAsia="ar-SA"/>
        </w:rPr>
      </w:r>
    </w:p>
    <w:tbl>
      <w:tblPr>
        <w:tblW w:w="1473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0348"/>
      </w:tblGrid>
      <w:tr>
        <w:trPr>
          <w:cantSplit w:val="true"/>
        </w:trPr>
        <w:tc>
          <w:tcPr>
            <w:tcW w:w="1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Образовательная область, учебный предме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Химия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ласс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8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Авторская программа к учебникам (линии учебников или УМК) (если есть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Н Н Гара  «Химия. Рабочие программы»Предметная линия учебников Г.Е.Рудзитиса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Ф. Г,Фельдмана 8-9 классы учебное пособие для общеобразовательных организаций/ Н.Н.Гара – 3-е изд.,  перераб,- М Просвещение ,2019.-48 с.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Тема учебного занят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Важнейшие классы неорганических соединений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Тема урока  или другой формы организации УВП: экскурсия, консультация, проект, лабораторное занятие, практикум, игра и т.п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sz w:val="22"/>
                <w:szCs w:val="22"/>
                <w:lang w:eastAsia="ar-SA"/>
              </w:rPr>
              <w:t>Кислоты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Место урока или другой  формы организации учебной деятельности в структуре учебного занят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5 урок в теме «Важнейшие классы неорганических соединений»</w:t>
            </w:r>
          </w:p>
        </w:tc>
      </w:tr>
      <w:tr>
        <w:trPr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Учебная задач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Открыть способ …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rPr/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 xml:space="preserve">Вовлечь  учащихся  в образовательную (коммуникативную, исследовательскую, проектную,  рефлексивно – оценочную, организационно – деятельностную, нравственно – оценочную и т.п.) ситуацию …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Овладеть теоретическим знанием в области … и способами его прикладного использова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281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Вовлечь учащихся в образовательную ,исследовательскую, рефлексивно-оценочную и нравственную ситуацию.</w:t>
            </w:r>
          </w:p>
          <w:p>
            <w:pPr>
              <w:pStyle w:val="Normal"/>
              <w:widowControl/>
              <w:tabs>
                <w:tab w:val="clear" w:pos="708"/>
                <w:tab w:val="left" w:pos="281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Овладеть теоретическим знанием в области частично-поисковой деятельности и способами  его прикладного использования.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Cs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color w:val="231F20"/>
          <w:sz w:val="22"/>
          <w:szCs w:val="22"/>
          <w:lang w:eastAsia="ar-SA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3402"/>
        <w:gridCol w:w="1928"/>
        <w:gridCol w:w="1899"/>
        <w:gridCol w:w="3119"/>
        <w:gridCol w:w="30"/>
      </w:tblGrid>
      <w:tr>
        <w:trPr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общенные цели учебного занятия - планируемые результаты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4445</wp:posOffset>
                      </wp:positionV>
                      <wp:extent cx="2814320" cy="320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  <w:t>Уровень</w:t>
            </w:r>
          </w:p>
        </w:tc>
        <w:tc>
          <w:tcPr>
            <w:tcW w:w="5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Базовый («обучающийся научится»)</w:t>
            </w:r>
          </w:p>
        </w:tc>
        <w:tc>
          <w:tcPr>
            <w:tcW w:w="5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shd w:fill="E6E6E6" w:val="clear"/>
              </w:rPr>
              <w:t>Повышенный («обучающийся получит возможность научиться»)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Цель – предмет (предметный результат)</w:t>
            </w:r>
          </w:p>
        </w:tc>
        <w:tc>
          <w:tcPr>
            <w:tcW w:w="5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бучающиеся научатся исследовать строение и свойства кислот, изучать классификацию, строение и свойства кислот…</w:t>
            </w:r>
          </w:p>
        </w:tc>
        <w:tc>
          <w:tcPr>
            <w:tcW w:w="5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бучающиеся получат возможность ориентироваться в системе познавательных ценностей….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Цель – способ (метапредметный результат)</w:t>
            </w:r>
          </w:p>
        </w:tc>
        <w:tc>
          <w:tcPr>
            <w:tcW w:w="5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бучающиеся овладеют умением работать с разными источниками химической информации, умением конспектировать, выбирать главное, делать выводы .</w:t>
            </w:r>
          </w:p>
        </w:tc>
        <w:tc>
          <w:tcPr>
            <w:tcW w:w="5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бучающиеся получат возможность …осознанно использовать знания основных правил экологически безопасного поведения в природе и основ здорового образа жизни в быту..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Цель – ценность (личностный результат)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бучающиеся научатся определять кислот, давать классификацию кислот, оценивать значение кислот в практической деятельности человека.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бучающиеся получат возможность создавать письменные и устные  о  кислотах.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Исходное состояние обучающихся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 имеют опыт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 знают (факты, процессы, явления, понятия, теории и т.д.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 могут определять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 могут сравнивать, доказывать, аргументировать, сопоставлять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 могут планировать, проектировать, моделировать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 могут контролировать, оценивать и т.д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Учащиеся опыт работы с оксидами, гидроксидами, амфотерными основаниям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Знают химические процессы, могут сравнивать химические свойства оснований, оксидов и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гидроксидов. Могут оценивать свою работу в парах и группах ,делать выводы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Формы оценки планируемых результат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Предметный результа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Метапредметный результ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Личностный результат</w:t>
            </w:r>
          </w:p>
        </w:tc>
      </w:tr>
      <w:tr>
        <w:trPr>
          <w:cantSplit w:val="true"/>
        </w:trPr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2"/>
                <w:szCs w:val="22"/>
                <w:shd w:fill="E6E6E6" w:val="clear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shd w:fill="E6E6E6" w:val="clear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Сформировать у учащихся понятие «кислоты» ,классификация кислот, навык определения кислот с помощью индикаторов, навык безопасной работы с химическим оборудованием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Разовьют познавательный интерес, самостоятельное мышление, память через коммуникативно-деятельностную методику, частично-поисковый подхо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Приобретут умение осознавать мотивы учебной деятельности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Комментарии учителя к учебному занятию или у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борудование: Учебники, таблица растворимости, аскорбиновая кислота в таблетках, растворы соляной, азотной, серной, фосфорной кислот, индикаторы, пробирки с растворами кислот и щелочей по количеству команд , наборы карточек с формулами кислот по числу коман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Предварительная подготовка к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уроку 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356"/>
        <w:gridCol w:w="2835"/>
        <w:gridCol w:w="2268"/>
        <w:gridCol w:w="2268"/>
        <w:gridCol w:w="8"/>
      </w:tblGrid>
      <w:tr>
        <w:trPr>
          <w:cantSplit w:val="true"/>
        </w:trPr>
        <w:tc>
          <w:tcPr>
            <w:tcW w:w="1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Учебно – информационное и техническое обеспечение учебного занятия</w:t>
            </w:r>
          </w:p>
        </w:tc>
      </w:tr>
      <w:tr>
        <w:trPr>
          <w:cantSplit w:val="true"/>
        </w:trPr>
        <w:tc>
          <w:tcPr>
            <w:tcW w:w="50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Учебно – информационное обеспечение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Основная литератур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Дополнительная литератур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Интернет - ресурс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ЭОРы</w:t>
            </w:r>
          </w:p>
        </w:tc>
      </w:tr>
      <w:tr>
        <w:trPr>
          <w:cantSplit w:val="true"/>
        </w:trPr>
        <w:tc>
          <w:tcPr>
            <w:tcW w:w="50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  <w:shd w:fill="E6E6E6" w:val="clear"/>
              </w:rPr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Г.Е.Рудзитис Ф.Г.Фельдман Учебник химии 8 класс-М Просвещение , 2018-207 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Петруленко В.М.Совуременный урок в условиях реслизации ФГОС 10-11 классы-2-е изд-М-ВАКО 2017-112 с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Электронные ресурсы по химии 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  <w:lang w:val="en-US"/>
              </w:rPr>
              <w:t>Infourok.ru</w:t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Техническое обеспечение</w:t>
            </w:r>
          </w:p>
        </w:tc>
        <w:tc>
          <w:tcPr>
            <w:tcW w:w="9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Heading5"/>
        <w:keepNext w:val="true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napToGrid w:val="false"/>
        <w:spacing w:before="0" w:after="0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</w:r>
    </w:p>
    <w:tbl>
      <w:tblPr>
        <w:tblW w:w="1487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1951"/>
        <w:gridCol w:w="2835"/>
        <w:gridCol w:w="5103"/>
        <w:gridCol w:w="4961"/>
      </w:tblGrid>
      <w:tr>
        <w:trPr>
          <w:cantSplit w:val="true"/>
        </w:trPr>
        <w:tc>
          <w:tcPr>
            <w:tcW w:w="1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Дидактическая структура учебного занятия (урока) и его психолого – педагогическое обоснование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val="ru-RU" w:eastAsia="ar-S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Эта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одэтап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рганизация педагогически целесообразного взаимодействия (</w:t>
            </w:r>
            <w:r>
              <w:rPr>
                <w:rFonts w:eastAsia="Calibri" w:cs="Arial" w:ascii="Arial" w:hAnsi="Arial"/>
                <w:b w:val="false"/>
                <w:sz w:val="22"/>
                <w:szCs w:val="22"/>
                <w:lang w:val="ru-RU" w:eastAsia="ar-SA"/>
              </w:rPr>
              <w:t>описываются конкретные методы и приемы, которые использует учитель на каждом подэтапе урока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сихолого – педагогическое обоснование (</w:t>
            </w:r>
            <w:r>
              <w:rPr>
                <w:rFonts w:eastAsia="Calibri" w:cs="Arial" w:ascii="Arial" w:hAnsi="Arial"/>
                <w:b w:val="false"/>
                <w:sz w:val="22"/>
                <w:szCs w:val="22"/>
                <w:lang w:val="ru-RU" w:eastAsia="ar-SA"/>
              </w:rPr>
              <w:t>представляется смысловая характеристика организуемого образовательного процесса с точки зрения его соответствия требованиям развития обучающихся на конкретной ступени общего образования и педагогической концепции, на которой основывается деятельность учителя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)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</w:rPr>
              <w:t>1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231F20"/>
              </w:rPr>
              <w:t>Мотивационно ориентиров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1.1. Вхождение в конта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Взаимное приветствие, проверка готовнссти учащихся к уроку, проверка оборуд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Создание комфортной психологической атмосферы урока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1.2. Актуализация субъектного опыта обучаю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аздает учащимся по таблетке или драже аскорбиновой кислоты, кусочку зеленого яблока или лимона, и просит попробовать на вкус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ереживание успешности практического действия, подтверждение значимости позиции ученика.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1.3. Создание проблемной ситуации (конструктивного конфликта «знания – не знания», «умения – неумения», «понимания – не пониман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Скажите ребята, что объединяет эти предметы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(кислый вкус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Какое вещество изучаемое в химии ,содержатся в этих предметах 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(аскорбиновая кислота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-Узнали ли вы, выданное вам </w:t>
            </w: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вещество</w:t>
            </w: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узнали,аскорбиновая кислот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Создание проблемной ситуации – это новый поворот в уже знакомом материале, озадачивание. Разрыв непрерывности предметного действия, переживание невозможности дальнейшего движения требует обсуждения сложившейся ситуации. Выход из нее – определение задачи: «мы не знаем решения, но восстанавливаем путь, знаем, куда идти». Здесь возникает учебно-познавательный мотив, направляющий мыслительную деятельность обучающихся</w:t>
            </w:r>
          </w:p>
        </w:tc>
      </w:tr>
      <w:tr>
        <w:trPr>
          <w:trHeight w:val="516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color w:val="231F20"/>
                <w:szCs w:val="22"/>
              </w:rPr>
              <w:t xml:space="preserve">Операционно – исполнительск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.1. Целеполагание и планир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кова тема нашего урока?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(Кислоты)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Часто ли в жизни вам встречаются кислоты?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Довольно часто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В чем?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В овощах и фруктах., в зернах бобовых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Можете ли вы назвать цель нашего урока?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(дети называют) учитель конкретизирует цель урока на слайде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Что нам нужно сделать, чтобы добиться нашей цели?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(алгорит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епосредственная постановка ученика в позицию субъекта целеполагания и планирования путем конструирования цели и плана с помощью заданных алгоритмов, представляющих цель в виде гипотезы, предположения, контура, который будет уже в процессе деятельности обрастать “плотью”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.2. Поиск способа решения проблемной ситу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«Открытие нового знания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Можно ли распознать кислоты так, как это вы проделали с аскорбинкой и другими фруктами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(нет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Почему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(Это опасно для здоровья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к же можно определить кислоты без риска для жизни и здоровья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(с помощью других веществ и реакций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Учащиеся занимают рабочие места за столами ,делятся на групп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Осуществление данного этапа учебной деятельности связано с содержательным анализом предметного материала, который направлен на поиск и выделение в целостном предмете основного и генетически исходного отношения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.3. Выбор верного варианта решения, фиксация найденного способ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еред вами две пробирки с неопознанными растворами веществ. Как вы думаете, что находится в одной из пробирок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(В одной из них кислота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к мы сможем определить в какой пробирке находится кислота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В лаборатории при проведении химического эксперимента часто приходится работать с реактивами .Напомните правила техники безопасности при выполнении работ (в это время правила безопасности на слайде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(учащиеся называют правила работы с со щелочами, кислотами .стеклянной посудой).Как же мы сможем определить в какой из пробирок находится кислота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Предлагаю решить сначала экспериментальную задачу по определению кислоты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 Чем нужно воспользоватьс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(индикатором)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eastAsia="Arial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 Выбирите  нужный индикатор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ользуясь таблицей на слайде ,учащиеся определяют ,в какой из пробирок находится кислот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Действие моделирования направлено на отделение содержания от формы с помощью знаково – символических средств представления этого содержания, что выступает существенным показателем понимания учащимися учебной задачи. В действии преобразования модели осуществляется переход от чувственного конкретного представления об исследуемом объекте к получению собственного знания о нем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.4. Отработка открытого способа в системе упражнений, конкретно-практических действ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осмотрите на экран : здесь даны формулы кислот. Что между ними общего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(Атомы водорода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Исходя из состава .давайте с вами дадим определение понятию кислота (дети делают предположения) .На слайде появляется определение кислот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-Обратите внимании на формулы кислот. Рассмотрите их и ответьте на вопрос: можно сл сгруппировать кислоты? По какому признаку?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Учащиеся работают в парах и выдвигают гипотезы классификаци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(основой является водород .по числу атомов водорода кислоты можно разделить на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1.одноосновны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 двухосновны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3трехосновны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(основой является наличие атомов кислорода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1 кислородсодержащ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 бескислородны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Третий признак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(по растворимости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Учащиеся по таблице растворимости определяют кислоты растворимы е и нерастворимы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Предлагаю вам немного подумать и сказать .сможете ли вы дать характеристику кислоте .формула которой записана у вас на листе с заданием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(учащиеся выполняют задание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В психологическом плане на этом этапе происходит интериоризация способа деятельности, а также очерчиваются границы его применимости 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color w:val="231F20"/>
                <w:szCs w:val="22"/>
              </w:rPr>
              <w:t xml:space="preserve">Рефлексивно – оценоч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3.1. Ситуация контроля за выполнением учебных действ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Что нового мы сегодня узнали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-Какую цель нам необходимо было достичь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Учащиеся отвечают на вопросы. Анализируют индивидуальную, парную и группову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Установление адекватности выбранной системы действий условиям учебной задачи -  учащиеся анализируют правильность и полноту реализуемых действий в ходе решения учебной задачи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3.2. Ситуация оценки образовательных результа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Можно ли считать .что цель, которую вы перед собой ставили достигнута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Я узнал ,что кислоты, это…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Я узнал ,что кислоты имеют признаки…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Мне важно это знать ,так как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Осмысление процесса решения учебной задачи, ее предметных оснований, а также своих способностей к осуществлению данного рода учебных действий, усвоения их принципов постро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5103"/>
        <w:gridCol w:w="4961"/>
      </w:tblGrid>
      <w:tr>
        <w:trPr>
          <w:cantSplit w:val="true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Сценарий  проведения учебного занят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Этап урока или другой формы УВ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одэтап урока или другой формы УВ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Действия учителя (педагог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Действия обучающихся</w:t>
            </w:r>
          </w:p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(примерные версии ответов) 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</w:rPr>
              <w:t>1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231F20"/>
              </w:rPr>
              <w:t>Мотивационно ориентиров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1.1. Вхождение в конта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Вхождение в контак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иветствие и наблюдение за учащимис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1.2. Актуализация субъектного опыта обучаю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Актуализация субъектного опыта обучающих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Организатор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1.3. Создание проблемной ситу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Создание проблемной ситуац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Организатор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color w:val="231F20"/>
                <w:szCs w:val="22"/>
              </w:rPr>
              <w:t>Операционно – исполнител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.1. Целеполагание и планир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блюдатель, консультант, организато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Исследовател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.2. Поиск способа решения проблемной ситу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блюдатель, консульта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Исследовател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.3. Выбор верного варианта решения, фиксация найденного способ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>Консульта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онструктор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2.4. Отработка открытого способа в системе упражнений, конкретно-практических действ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онсульта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онструкторы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18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18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color w:val="231F20"/>
                <w:szCs w:val="22"/>
              </w:rPr>
              <w:t>Рефлексивно – оцен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3.1. Ситуация контроля за выполнением учебных действ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блюдатель, организат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Исполнители,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3.2. Ситуация оценки образовательных результа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Аналити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Думающи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2065</wp:posOffset>
          </wp:positionH>
          <wp:positionV relativeFrom="paragraph">
            <wp:posOffset>146685</wp:posOffset>
          </wp:positionV>
          <wp:extent cx="9418320" cy="2686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9418320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caps/>
        <w:spacing w:val="20"/>
        <w:szCs w:val="36"/>
      </w:rPr>
    </w:pPr>
    <w:r>
      <w:rPr>
        <w:bCs/>
        <w:caps/>
        <w:spacing w:val="20"/>
        <w:szCs w:val="36"/>
      </w:rPr>
      <w:t>ИТОГОВАЯ РАБОТА СЛУШАТЕЛЯ курсов повышения квалификации</w:t>
    </w:r>
  </w:p>
  <w:p>
    <w:pPr>
      <w:pStyle w:val="Normal"/>
      <w:jc w:val="center"/>
      <w:rPr>
        <w:bCs/>
        <w:caps/>
        <w:spacing w:val="20"/>
        <w:szCs w:val="36"/>
      </w:rPr>
    </w:pPr>
    <w:r>
      <w:rPr>
        <w:bCs/>
        <w:caps/>
        <w:spacing w:val="20"/>
        <w:szCs w:val="36"/>
      </w:rPr>
      <w:t>Сценарий учебного занятия по предмету</w:t>
    </w:r>
  </w:p>
  <w:p>
    <w:pPr>
      <w:pStyle w:val="Header"/>
      <w:jc w:val="center"/>
      <w:rPr>
        <w:bCs/>
        <w:caps/>
        <w:spacing w:val="20"/>
        <w:sz w:val="18"/>
        <w:szCs w:val="18"/>
        <w:lang w:val="en-US" w:eastAsia="en-US"/>
      </w:rPr>
    </w:pPr>
    <w:r>
      <w:rPr>
        <w:bCs/>
        <w:caps/>
        <w:spacing w:val="2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79120</wp:posOffset>
          </wp:positionH>
          <wp:positionV relativeFrom="paragraph">
            <wp:posOffset>-6985</wp:posOffset>
          </wp:positionV>
          <wp:extent cx="8616950" cy="2457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8616950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15:00Z</dcterms:created>
  <dc:creator>ekalin</dc:creator>
  <dc:description/>
  <cp:keywords/>
  <dc:language>en-US</dc:language>
  <cp:lastModifiedBy>user</cp:lastModifiedBy>
  <cp:lastPrinted>2013-06-03T13:17:00Z</cp:lastPrinted>
  <dcterms:modified xsi:type="dcterms:W3CDTF">2021-10-19T14:14:00Z</dcterms:modified>
  <cp:revision>13</cp:revision>
  <dc:subject/>
  <dc:title/>
</cp:coreProperties>
</file>