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Лебедева Л.В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пециально- образовательная деятельность по  аппликации в средней группе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ма: «Веселые вагончики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ограммное содержа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продолжать знакомить детей с железной дорого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учить различать предметы прямоугольной, круглой и квадратной форм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закрепить навыки наклеивания, брать нужное количество клея, правильно держать кисть, пользоваться салфетко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развивать эстетические чувств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продолжать учить работать в коллектив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воспитание терпения, усидчивости, трудолюбия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орудова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Клей, кисточки, клеенка, салфетка, лист ватмана с заранее нарисованной железной дорогой, паровозиком. Подносы с готовыми форма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Ход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Ребята, сегодня мы с вами отправимся в путешествие в зимний лес. А вот на чем, отгадайт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Братья в гости снарядилис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Друг за друга уцепилис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И помчались в путь дале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Лишь оставили дымок. (поезд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Правильно,(показывает лист ватмана с паровозом)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Но здесь только поезд, а вагончики потерялись. Давайте мы с вами наклеим вагончики. Но нужно это сделать правильно. Пройдите за столы, послушайте и посмотрит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У каждого из вас с правой стороны на подносе лежат детали. Какой формы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Прямоугольник- это вагончик, на него наклеиваем окно-квадрат, посередине, а внизу колес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Готовый вагончик наклеиваем на рельсы(сопровождаю показом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Детали намазываем клеем хорошо, но лишнюю капельку клея снимаем, пользуемся салфеткой, кисточку держим правильно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Прежде нужно приготовить пальчики:</w:t>
      </w:r>
    </w:p>
    <w:p>
      <w:pPr>
        <w:pStyle w:val="Normal"/>
        <w:spacing w:lineRule="auto" w:line="360"/>
        <w:rPr/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Чухи-чухи, чухи-чу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Я колесами стуч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Чухи-чухи, чухи-чу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окатить тебя хочу. (игра с пальчиками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ворачивают стульчи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С чего мы начнем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аскладываем: вагончик, окно, колеса. Наклеиваем окно, колеса. Намазываем вагончик с обратной стороны, идем приклеивать к рельса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актическая деятельность. В конце рабочее место привести в порядок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Давайте мы полюбуемся, какой красивый, веселый паровозик с вагончиками у нас получился. Теперь нам можно отправляться в ле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се за мною становитесь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Друг за другом повернитесь!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руг за другом мы пойдём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За вагончиком вагон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аровоз кричит: Ду-ду!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Я иду-иду, иду!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 вагоны стучат, а вагоны говорят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к-так-так! Так-так-так!</w:t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2:26:00Z</dcterms:created>
  <dc:creator>Лебедева</dc:creator>
  <dc:description/>
  <dc:language>en-US</dc:language>
  <cp:lastModifiedBy>Лебедева</cp:lastModifiedBy>
  <dcterms:modified xsi:type="dcterms:W3CDTF">2012-12-29T02:26:00Z</dcterms:modified>
  <cp:revision>2</cp:revision>
  <dc:subject/>
  <dc:title/>
</cp:coreProperties>
</file>