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вместная деятельность воспитателя с детьми  по развитию речи с использованием здоровьесберегающи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Осе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ала воспитатель Лобанова Мария Юр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ли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закрепление знаний детей о характерных признаках осен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развитие связной речи и формирование словаря по тем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развитие общей и мелкой моторик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оспитание любви к родному краю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Оборудование: иллюстрация «Осень», шишки, корзина, бумажные осенние листочки, дерево из картона, листик на палочке, листики из тонкой бумаги, игрушка белый медведь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Ход занятия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Организационный момент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оспитатель: ребята, к нам в гости пришел белый медвежонок с Северного полюса. Он недавно узнал, что на свете бывает осень. А на Севере всегда зима. Он никогда не видел осени, и пришел в детский сад, чтобы узнать о ней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Основная часть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Медвежонок: здравствуйте, ребята, я так спешил к вам, преодолел много трудностей на своем пути. Очень хочу узнать у вас, что такое осень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оспитатель: ребята, расскажем медвежонку об осени. Посмотрите на картинку(Осень) . Она поможет нам рассказать об осени, а ты, медвежонок, внимательно слушай и запоминай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опросы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что бывает осенью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как можно назвать явление, когда падают листья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почему осенью люди часто ходят с зонтом и в резиновых сапогах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Игра «Узнай осеннее слово»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оспитатель: я буду называть слова. Вы внимательно слушайте их , и когда услышите «осеннее» слово, хлопайте в ладоши, чтобы медвежонок их запомнил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Слова: снег, лето, листопад, вьюга, слякоть, радуга, дождь, снегопад, грибы, жара, лужи, урожай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едвежонок: теперь я знаю, что осенью падают желтые листья, много дождей, слякоть. Вам наверно очень грустно осенью в такую погоду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оспитатель: нет, осенью можно найти много интересных дел. Давайте покажем медвежонку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Пластический этюд «Осенние дела»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Цель: развитие координации движений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Изобразите: как вы собираете грибы, шишки, желуди, гуляете с красивыми зонтиками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Подвижная игра «Попади в цель»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Цель: развитие меткости, ловкости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Детям нужно попасть шишкой в корзину. За каждое попадание ребенок получает осенний листок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имнастика с массажным мячом «Ёжик»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ы возьмем в ладошки «Ёжик» (берем массажный мяч)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И потрем его слегка (трем по очереди руками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Разглядим его иголки,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Помассируем бока (катаем между ладошек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«Ёжик» я в руках кручу (пальчиками крутим мяч)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Поиграть я с ним хочу (подкидываем мяч)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Домик сделаю в ладошках (прячем мяч в ладошках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Не достанет его кошка (прижимаем ладошки к себе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оспитатель: медвежонок, у нас в группе есть дерево, но с ним что- то не так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Дети: на нем зеленые листья, а осенью листья желтые и красные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Воспитатель: давайте поменяем дереву листочки. Открепите от дерева летние листочки и прикрепите осенние (прищепками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Дети выполняют задание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едвежонок: какие у вас ловкие пальчики, быстро поменяли листочки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оспитатель: посмотрите какой у меня волшебный листок, как он кружится в воздухе. Последите за его движением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Зрительная гимнастика «Как летит листок»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Цель: снятие зрительного утомления, укрепление и расслабление мышц глаз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оспитатель вращает листок на разной высоте, дети следят за ним (4-5 раз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оспитатель: медвежонок, а ты хочешь поиграть с листочками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едвежонок: да, но я не умею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оспитатель: а мы с ребятами научим теб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Дыхательная гимнастика «Сдуй листок»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Дети под слова воспитателя сдувают листочки из легкой бумаги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Листопад, листопад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Листья желтые летят…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Итог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оспитатель: медвежонок, тебе понравилось у нас?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Медвежонок: да. Я так много узнал об осени. Но мне уже пора домой, до свидания, ребята .(Уходит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оспитатель: ребята, вы сегодня очень порадовали меня своими знаниями. Вы много знаете о осени , о ее приметах. Я хочу подарить вам раскраски с осенними картинками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7:52:00Z</dcterms:created>
  <dc:creator>ольга</dc:creator>
  <dc:description/>
  <cp:keywords/>
  <dc:language>en-US</dc:language>
  <cp:lastModifiedBy>Admin</cp:lastModifiedBy>
  <dcterms:modified xsi:type="dcterms:W3CDTF">2015-09-21T10:14:00Z</dcterms:modified>
  <cp:revision>13</cp:revision>
  <dc:subject/>
  <dc:title/>
</cp:coreProperties>
</file>