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совместной образовательной  деятельности по художественно эстетическ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«Тучка и зонти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ние социальной ситуации развития посредством художественно-творческой деятельности детей «Солнышко и дождик»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создать условия дл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я опыта заинтересованного участия в детском творчестве с изобразительными материалами («Художественно–эстетическое развитие»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</w:rPr>
        <w:t>стимулирования самостоятельного выбора партнеров и материалов («Социально-коммуникативное развитие»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я речевой активности («Речевое развитие»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я инициативности и самостоятельности («Социально-коммуникативное развитие»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навыков взаимодействия в парах («Социально-коммуникативное развитие»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я средствами художественного труда: пользования клеем и кистью («Художественно–эстетическое развитие»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я средствами художественного труда: сминанием бумаги («Художественно–эстетическое развитие»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</w:rPr>
        <w:t>овладения средствами художественного труда: дорисовывать мелкие детали («Художественно–эстетическое развитие»)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детских видов деятельност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ая деятельность (общение ребенка с взрослым, сверстниками)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ая  деятельность</w:t>
      </w:r>
    </w:p>
    <w:p>
      <w:pPr>
        <w:pStyle w:val="Style18"/>
        <w:spacing w:lineRule="auto" w:line="240"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Ход образовательной деятельности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678"/>
        <w:gridCol w:w="283"/>
        <w:gridCol w:w="1843"/>
        <w:gridCol w:w="155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чего пространств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зросл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/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 часть</w:t>
            </w:r>
          </w:p>
        </w:tc>
      </w:tr>
      <w:tr>
        <w:trPr>
          <w:trHeight w:val="34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столе сидит грустная кукла Кат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ебята, посмотрите наша кукла Катя, загрустила. Спросим ее, почему она грустит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укла говорит, что она очень хотела погулять но начался дождь и теперь она не может выйти на улицу. Катя не любит дождь и считает что он плох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 вы думаете, дождь это хорошо или плохо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ушайте стихотв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ождик, дождик, что ты ль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гулять нам не даешь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Я водою дождевою -  землю мою, мою, мою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чем нужен дождь? Хорошо было бы, если бы никогда не было дождя. Что бы было с окружающим мир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т Катя не сердись на дождик. Он нам помогает  -  нашу землю умыв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 как вы думаете можно ли гулять в такую погод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нужно для того что бы ни промокнуть под осенним дожде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авай те мы с вами сделаем для Кати зонтик, что бы она могла гулять под дожд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ысказывают предположения 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уждаю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я внимания;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тивации деятельности детей;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детьми своих мыс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</w:tc>
      </w:tr>
      <w:tr>
        <w:trPr/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</w:t>
            </w:r>
          </w:p>
        </w:tc>
      </w:tr>
      <w:tr>
        <w:trPr>
          <w:trHeight w:val="66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оле расположены подносы с готовыми материалами:листы синей двухсторонней бумаги, заготовки для наклеивания зонтика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с дополнительными материалами: кисточки, клей, салфетки из ткани, клеенки, влажные салфетк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демонстрации последовательности выполнения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где живет дождик? А туча, какая?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мы можем изобразить тучу?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осмотрите у нас на столе лежат кусочки темно синей бумаги как вы думаете что будет если я ее сожму в кулак? На что она стала похожа?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(Сминает бумагу придает форму тучи, дорисовывает дождик)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перь когда у нас появилась туча нам нужен и зонтик. Из каких частей состоит зонтик? Что будет если зонтик будет перевернут к туче вверх? Может ли быть зонтик без ручки? Почему?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питатель выслушивает детей, показывает последовательность работы).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давай те сделаем зонтики и для других игрушек, давайте с вами разделимся на пары. Выберите себе друга, подумайте вместе, какой зонтик будете делать, из какого материала. Подойдите вместе к столу и возьмите выбранный материал. </w:t>
            </w:r>
          </w:p>
          <w:p>
            <w:pPr>
              <w:pStyle w:val="Style2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мотрим, какие замечательные зонтики у вас получились. Теперь никакой дождь не страшен игрушка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ят к столу, рассматривают материа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полагают, рассуждают, предлагают свои варианты работы с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ся на пары по желанию, выбирают материа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суждают действия в парах,  приступают к рабо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воей деятельности (с какими материалами работали, цвет материалов, что получилос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выражения детьми своих мыслей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го выбора партнер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я детей в пара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детьми своих мыс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 часть</w:t>
            </w:r>
          </w:p>
        </w:tc>
      </w:tr>
      <w:tr>
        <w:trPr>
          <w:trHeight w:val="19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солнышко и зонт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ак вы думаете, игрушкам пригодятся наши подар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Что мы для них сдела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Что вам больше всего понравилось?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 те поиграем с вами в игру «Солнышко и дождик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ё 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имулирования речевой активности;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своих мыслей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/>
            </w:pPr>
            <w:r>
              <w:rPr>
                <w:rFonts w:cs="Times New Roman" w:ascii="Times New Roman" w:hAnsi="Times New Roman"/>
              </w:rPr>
              <w:t>- для развития умения рефлексировать свою деятельность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7:31:00Z</dcterms:created>
  <dc:creator>Елена Ускова</dc:creator>
  <dc:description/>
  <cp:keywords/>
  <dc:language>en-US</dc:language>
  <cp:lastModifiedBy>Татьяна</cp:lastModifiedBy>
  <cp:lastPrinted>2015-03-30T12:45:00Z</cp:lastPrinted>
  <dcterms:modified xsi:type="dcterms:W3CDTF">2021-10-20T15:25:00Z</dcterms:modified>
  <cp:revision>11</cp:revision>
  <dc:subject/>
  <dc:title/>
</cp:coreProperties>
</file>