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ind w:left="-25" w:hanging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3F3F3" w:val="clear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kern w:val="2"/>
          <w:sz w:val="60"/>
          <w:szCs w:val="60"/>
        </w:rPr>
        <w:t>День пожилого человека: история и традиции праздника</w:t>
      </w:r>
    </w:p>
    <w:p>
      <w:pPr>
        <w:pStyle w:val="Normal"/>
        <w:shd w:fill="F3F3F3" w:val="clear"/>
        <w:ind w:left="-360" w:right="67" w:hanging="0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 xml:space="preserve">День пожилого человека, который должен напомнить о том, что старшим нужно помогать и уважать их, имеет огромную важность для всего общества, поэтому с 1991 года отмечается на международном уровне. </w:t>
      </w:r>
    </w:p>
    <w:p>
      <w:pPr>
        <w:pStyle w:val="Normal"/>
        <w:shd w:fill="F3F3F3" w:val="clear"/>
        <w:ind w:left="-360" w:right="67" w:hanging="0"/>
        <w:textAlignment w:val="top"/>
        <w:rPr/>
      </w:pPr>
      <w:hyperlink r:id="rId2" w:tgtFrame="_blank">
        <w:r>
          <w:rPr>
            <w:rFonts w:cs="Arial" w:ascii="Arial" w:hAnsi="Arial"/>
            <w:color w:val="000000"/>
            <w:sz w:val="22"/>
            <w:szCs w:val="22"/>
          </w:rPr>
        </w:r>
      </w:hyperlink>
    </w:p>
    <w:p>
      <w:pPr>
        <w:pStyle w:val="Normal"/>
        <w:shd w:fill="F3F3F3" w:val="clear"/>
        <w:textAlignment w:val="top"/>
        <w:rPr/>
      </w:pPr>
      <w:hyperlink r:id="rId3" w:tgtFrame="_blank">
        <w:r>
          <w:rPr>
            <w:rFonts w:cs="Arial" w:ascii="Arial" w:hAnsi="Arial"/>
            <w:color w:val="000000"/>
            <w:sz w:val="22"/>
            <w:szCs w:val="22"/>
          </w:rPr>
        </w:r>
      </w:hyperlink>
    </w:p>
    <w:p>
      <w:pPr>
        <w:pStyle w:val="Normal"/>
        <w:shd w:fill="F3F3F3" w:val="clear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mc:AlternateContent>
          <mc:Choice Requires="wps">
            <w:drawing>
              <wp:inline distT="0" distB="0" distL="0" distR="0">
                <wp:extent cx="1701165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108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9pt;width:133.9pt;height:0.8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3F3F3" w:val="clear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drawing>
          <wp:inline distT="0" distB="0" distL="0" distR="0">
            <wp:extent cx="6122670" cy="3340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Open Sans;Times New Roman" w:hAnsi="Open Sans;Times New Roman" w:cs="Open Sans;Times New Roman"/>
          <w:b/>
          <w:b/>
          <w:bCs/>
          <w:caps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b/>
          <w:bCs/>
          <w:cap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drawing>
          <wp:inline distT="0" distB="0" distL="0" distR="0">
            <wp:extent cx="5713095" cy="3738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Open Sans;Times New Roman" w:ascii="Open Sans;Times New Roman" w:hAnsi="Open Sans;Times New Roman"/>
          <w:color w:val="000000"/>
          <w:sz w:val="30"/>
          <w:szCs w:val="30"/>
        </w:rPr>
        <w:t>День пожилого человека принято отмечать повсеместно в первый день второго осеннего месяца - </w:t>
      </w:r>
      <w:r>
        <w:rPr>
          <w:rFonts w:cs="Open Sans;Times New Roman" w:ascii="Open Sans;Times New Roman" w:hAnsi="Open Sans;Times New Roman"/>
          <w:b/>
          <w:bCs/>
          <w:color w:val="000000"/>
          <w:sz w:val="30"/>
        </w:rPr>
        <w:t>1 октября</w:t>
      </w:r>
      <w:r>
        <w:rPr>
          <w:rFonts w:cs="Open Sans;Times New Roman" w:ascii="Open Sans;Times New Roman" w:hAnsi="Open Sans;Times New Roman"/>
          <w:color w:val="000000"/>
          <w:sz w:val="30"/>
          <w:szCs w:val="30"/>
        </w:rPr>
        <w:t>: это торжество имеет международный статус. Кстати, дата выбрана неслучайно: бытует мнение, что старость - это золотое время, осень, как известно, тоже называют золотой порой, поэтому и было решено выделить старшему поколению специальный день в самый разгар осеннего сезона.</w:t>
        <w:br/>
        <w:br/>
        <w:t>Главное целью этого дня является обратить внимание всех обитателей планеты на проблемы и трудности, с которыми сталкиваются люди пожилого возраста. Кстати, у праздника даже есть свой логотип. Он представляет собой раскрытую ладонь - символ доброты и помощи.</w:t>
      </w:r>
    </w:p>
    <w:p>
      <w:pPr>
        <w:pStyle w:val="Normal"/>
        <w:rPr>
          <w:rFonts w:ascii="Open Sans;Times New Roman" w:hAnsi="Open Sans;Times New Roman" w:cs="Open Sans;Times New Roman"/>
          <w:b/>
          <w:b/>
          <w:bCs/>
          <w:color w:val="000000"/>
          <w:sz w:val="44"/>
          <w:szCs w:val="44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44"/>
          <w:szCs w:val="44"/>
        </w:rPr>
        <w:t>История</w:t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30"/>
          <w:szCs w:val="30"/>
        </w:rPr>
      </w:pPr>
      <w:r>
        <w:rPr>
          <w:rFonts w:cs="Open Sans;Times New Roman" w:ascii="Open Sans;Times New Roman" w:hAnsi="Open Sans;Times New Roman"/>
          <w:color w:val="000000"/>
          <w:sz w:val="30"/>
          <w:szCs w:val="30"/>
        </w:rPr>
        <w:t>Впервые люди задумались о возможности создания праздника для пожилых людей практически в самом конце XX века, а именно в 1970-х годах. Такая идея пришла в голову исследователям, которые занимались вопросами старения населения Земли и изучали влияние людей старшего поколения на экономику.</w:t>
        <w:br/>
        <w:br/>
        <w:t>Отмечать же праздник начали скандинавы. Через какое-то время и в США решили выделить для пенсионеров специальный день в году. А вскоре торжество приобрело международный статус. Произошло это знаковое для всех престарелых людей планеты событие в декабре 1990 года. Именно тогда Генассамблея (ГА) ООН приняла резолюцию 45/106, в которой постановила считать первый день второго осеннего месяца Международным днем пожилых людей.</w:t>
        <w:br/>
        <w:br/>
        <w:t>А через год ГА определила принципы всемирной организации в отношении престарелых граждан (резолюция 46/91), а спустя еще год утвердила декларацию по проблемам старения (резолюция 47/5). Тогда же мир отмечал 10-летие Международного плана действий по проблемам старения, принятый в Вене. Основная цель этого документа - предоставить старикам гарантии экономического и социального обеспечения.</w:t>
        <w:br/>
        <w:br/>
        <w:t>И именно в 1992 году чествовать старшее поколение в первый день второго осеннего месяца решила и Россия: праздник россияне начали отмечать после появления постановления Президиума Верховного Совета (ВС) «О проблемах пожилых людей».</w:t>
      </w:r>
    </w:p>
    <w:p>
      <w:pPr>
        <w:pStyle w:val="Normal"/>
        <w:rPr>
          <w:rFonts w:ascii="Open Sans;Times New Roman" w:hAnsi="Open Sans;Times New Roman" w:cs="Open Sans;Times New Roman"/>
          <w:b/>
          <w:b/>
          <w:bCs/>
          <w:color w:val="000000"/>
          <w:sz w:val="44"/>
          <w:szCs w:val="44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44"/>
          <w:szCs w:val="44"/>
        </w:rPr>
        <w:t>Традиции</w:t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30"/>
          <w:szCs w:val="30"/>
        </w:rPr>
      </w:pPr>
      <w:r>
        <w:rPr>
          <w:rFonts w:cs="Open Sans;Times New Roman" w:ascii="Open Sans;Times New Roman" w:hAnsi="Open Sans;Times New Roman"/>
          <w:color w:val="000000"/>
          <w:sz w:val="30"/>
          <w:szCs w:val="30"/>
        </w:rPr>
        <w:t>В первый день октября во всем мире принято звонить своим бабушкам и дедушкам, мамам и папам, чтобы просто в очередной раз сказать им, как сильно вы их любите, и поделиться последними новостями.</w:t>
        <w:br/>
        <w:br/>
        <w:t>А чтобы напомнить молодому поколению о том, что следует позвонить своим нуждающимся во внимании родственникам, по телевизору в этот день показывают социальную рекламу, призывающую «вспомнить, кто подарил жизнь».</w:t>
        <w:br/>
        <w:br/>
        <w:t>Между тем 1 октября внимание виновникам торжества уделяют не только их дети. В этот день во многих государствах мира для старшего поколения устраиваются концерты и фестивали, благотворительные выставки, спектакли, спортивные соревнования, киносеансы, различные конкурсы и вечера отдыха, на которых пенсионеры собираются вместе, пьют чай, в то время как их развлекают специально обученные люди.</w:t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30"/>
          <w:szCs w:val="30"/>
        </w:rPr>
      </w:pPr>
      <w:r>
        <w:rPr>
          <w:rFonts w:cs="Open Sans;Times New Roman" w:ascii="Open Sans;Times New Roman" w:hAnsi="Open Sans;Times New Roman"/>
          <w:color w:val="000000"/>
          <w:sz w:val="30"/>
          <w:szCs w:val="30"/>
        </w:rPr>
        <w:t>Кроме того, проводятся конгрессы и конференции, призванные обратить внимание к проблемам стариков. На них, в частности, обсуждаются вопросы защиты прав престарелого населения Земли.</w:t>
        <w:br/>
        <w:br/>
        <w:t>Не забывает о стариках и власти, которые обычно приурочивают к празднику повышение пенсий, предоставляют пожилым гражданам различные выплаты и льготы.</w:t>
        <w:br/>
        <w:br/>
        <w:t>Также 1 октября обязательно выступает с речью генеральный секретарь ООН, в которой призывает обеспечивать и почитать права пожилых граждан.</w:t>
      </w:r>
    </w:p>
    <w:p>
      <w:pPr>
        <w:pStyle w:val="Normal"/>
        <w:ind w:right="67" w:hanging="0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67" w:hanging="0"/>
        <w:textAlignment w:val="top"/>
        <w:rPr/>
      </w:pPr>
      <w:hyperlink r:id="rId6" w:tgtFrame="_blank">
        <w:r>
          <w:rPr>
            <w:rFonts w:cs="Arial" w:ascii="Arial" w:hAnsi="Arial"/>
            <w:color w:val="000000"/>
            <w:sz w:val="22"/>
            <w:szCs w:val="22"/>
          </w:rPr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FFFF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758breadcrumbdivider">
    <w:name w:val="t758__breadcrumb-divi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nect.ok.ru/offer?url=https%3A%2F%2Fwww.kp.ru%2Fputevoditel%2Fkalendar-prazdnikov%2Fden-pozhilogo-cheloveka%2F&amp;title=&#1044;&#1077;&#1085;&#1100; &#1087;&#1086;&#1078;&#1080;&#1083;&#1086;&#1075;&#1086; &#1095;&#1077;&#1083;&#1086;&#1074;&#1077;&#1082;&#1072; 2022%3A &#1082;&#1072;&#1082;&#1086;&#1075;&#1086; &#1095;&#1080;&#1089;&#1083;&#1072;%2C &#1080;&#1089;&#1090;&#1086;&#1088;&#1080;&#1103; &#1080; &#1090;&#1088;&#1072;&#1076;&#1080;&#1094;&#1080;&#1080; &#1087;&#1088;&#1072;&#1079;&#1076;&#1085;&#1080;&#1082;&#1072;&amp;utm_source=share2" TargetMode="External"/><Relationship Id="rId3" Type="http://schemas.openxmlformats.org/officeDocument/2006/relationships/hyperlink" Target="https://twitter.com/intent/tweet?text=&#1044;&#1077;&#1085;&#1100; &#1087;&#1086;&#1078;&#1080;&#1083;&#1086;&#1075;&#1086; &#1095;&#1077;&#1083;&#1086;&#1074;&#1077;&#1082;&#1072; 2022%3A &#1082;&#1072;&#1082;&#1086;&#1075;&#1086; &#1095;&#1080;&#1089;&#1083;&#1072;%2C &#1080;&#1089;&#1090;&#1086;&#1088;&#1080;&#1103; &#1080; &#1090;&#1088;&#1072;&#1076;&#1080;&#1094;&#1080;&#1080; &#1087;&#1088;&#1072;&#1079;&#1076;&#1085;&#1080;&#1082;&#1072;&amp;url=https%3A%2F%2Fwww.kp.ru%2Fputevoditel%2Fkalendar-prazdnikov%2Fden-pozhilogo-cheloveka%2F&amp;utm_source=share2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s://www.facebook.com/sharer.php?src=sp&amp;u=https%3A%2F%2Fwww.kp.ru%2Fputevoditel%2Fkalendar-prazdnikov%2Fden-pozhilogo-cheloveka%2F&amp;title=&#1044;&#1077;&#1085;&#1100; &#1087;&#1086;&#1078;&#1080;&#1083;&#1086;&#1075;&#1086; &#1095;&#1077;&#1083;&#1086;&#1074;&#1077;&#1082;&#1072; 2022%3A &#1082;&#1072;&#1082;&#1086;&#1075;&#1086; &#1095;&#1080;&#1089;&#1083;&#1072;%2C &#1080;&#1089;&#1090;&#1086;&#1088;&#1080;&#1103; &#1080; &#1090;&#1088;&#1072;&#1076;&#1080;&#1094;&#1080;&#1080; &#1087;&#1088;&#1072;&#1079;&#1076;&#1085;&#1080;&#1082;&#1072;&amp;utm_source=share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8:46:00Z</dcterms:created>
  <dc:creator>Миша</dc:creator>
  <dc:description/>
  <cp:keywords/>
  <dc:language>en-US</dc:language>
  <cp:lastModifiedBy>Миша</cp:lastModifiedBy>
  <dcterms:modified xsi:type="dcterms:W3CDTF">2021-10-20T18:52:00Z</dcterms:modified>
  <cp:revision>1</cp:revision>
  <dc:subject/>
  <dc:title>День пожилого человека: история и традиции праздника</dc:title>
</cp:coreProperties>
</file>