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е элементарных математических представл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олшебный сундучок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ладшая груп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firstLine="14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rFonts w:eastAsia="Verdana"/>
          <w:color w:val="000000"/>
          <w:sz w:val="28"/>
          <w:szCs w:val="28"/>
        </w:rPr>
        <w:t xml:space="preserve">                 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Формировать представления о свойствах предметов: цвет, форма, величина. 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>2.  Побуждать детей называть предметы и их признаки (цвет, длина, форма, количество)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у детей внимание, мыслительные операции, комбинаторику, используя палочки Х. Кюизенера.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>4.  Воспитывать отзывчивость, желание помогать другим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141"/>
        <w:jc w:val="both"/>
        <w:rPr/>
      </w:pPr>
      <w:r>
        <w:rPr>
          <w:b/>
          <w:color w:val="000000"/>
          <w:sz w:val="28"/>
          <w:szCs w:val="28"/>
        </w:rPr>
        <w:t xml:space="preserve">Материал </w:t>
      </w:r>
      <w:r>
        <w:rPr>
          <w:b/>
          <w:i/>
          <w:color w:val="000000"/>
          <w:sz w:val="28"/>
          <w:szCs w:val="28"/>
        </w:rPr>
        <w:t xml:space="preserve">Демонстрационный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лшебный» сундучок, маска кота, мягкие игрушки - собачка, лошадка, цыплёнок, карточка с изображением поезда.</w:t>
      </w:r>
    </w:p>
    <w:p>
      <w:pPr>
        <w:pStyle w:val="Normal"/>
        <w:ind w:left="-567" w:firstLine="14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аточный: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очки Х. Кюизенера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1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Воспитатель вносит в группу «волшебный» сундучок.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 xml:space="preserve">Посмотрите-ка, ребятки, какой красивый сундучок. Давайте посмотрим, что же в нём может быть.  Достанем и узнаем. 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 xml:space="preserve">Воспитатель достаёт из сундучка палочки Х. Кюизенера. Чего-то очень много там. Садитесь на ковер в кружочек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у воспитатель высыпает палочки Кюизенера. </w:t>
      </w:r>
    </w:p>
    <w:p>
      <w:pPr>
        <w:pStyle w:val="Normal"/>
        <w:ind w:left="-567" w:firstLine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это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алочки!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много цветных палочек! А найдите красную палочку. Покажите желтую палочку. Возьмите синюю палочку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го цвета у тебя, Юля, палочка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жите палочки в кучку.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>-а сейчас возьмите 2 одинаковых по цвету палочки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аня, у тебя одинаковые палочки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риложите свои палочки друг к дружке. Теперь видно, что палочки одинаковой длины. Они одинаковые по цвету и по длине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тя, какого цвета твои палочки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ни синие, обе синие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жите палочки назад.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>-а где длинные палочки? А короткие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ьмите длинную палочку в одну руку, а короткую палочку в другую руку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го цвета длинная палочка у Даши? А короткая?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>-а у Егора желтая палочка короткая и оранжевая длинная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олько много палочек оказалось в сундучке. Давайте посмотрим, что же ещё там есть. </w:t>
      </w:r>
    </w:p>
    <w:p>
      <w:pPr>
        <w:pStyle w:val="Normal"/>
        <w:ind w:left="-567" w:firstLine="141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Все подходят к сундучку, и воспитатель заглядывает в него. Кто-то там мяукает. Кто же там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шка!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достает маску кота. Одевает на одного из детей.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 xml:space="preserve">-Юля у нас будет котиком, а вы - мышками. Ставьте себе норки-стульчики и прячьтесь от котика. Воспитатель помогает детям расставить стульчики по групповой комнате. Дети сидят на корточках за стульчикам. Кот «спит» на стульчике напротив мышек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шки в норочках сидят и на котика глядят, коготками пол скребут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 много мышек тут!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ише мыши, кот идет. Он вас всех подстережет!»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выходит, обходит норки, громко мяукает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тик мышек не нашел, погулял и спать пошел!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котик засыпает, мышки пляску начинают»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лясовая музыка, мышки пляшут!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ише, мыши, кот идет! Он вас всех подстережет!»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повторяется еще раз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лько тут мышек? Сколько норок? А сколько котов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шек и норок много, а котик один.</w:t>
      </w:r>
    </w:p>
    <w:p>
      <w:pPr>
        <w:pStyle w:val="Normal"/>
        <w:ind w:left="-567" w:firstLine="141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- Вот как мы поиграли интересно. Ставьте стульчики назад и садитесь, а я загляну в сундучок. Ой! Кто это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Цыплёнок, собачка, лошадь. </w:t>
      </w:r>
    </w:p>
    <w:p>
      <w:pPr>
        <w:pStyle w:val="Normal"/>
        <w:ind w:left="-567" w:firstLine="141"/>
        <w:jc w:val="both"/>
        <w:rPr/>
      </w:pPr>
      <w:r>
        <w:rPr>
          <w:color w:val="000000"/>
          <w:sz w:val="28"/>
          <w:szCs w:val="28"/>
        </w:rPr>
        <w:t xml:space="preserve">- Почему-то они такие грустные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и гости говорят, что им негде жить. А мы, ребятки, можем им помочь?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ходите к столикам. Дети за первым столом будут строить дом цыплёнку, за вторым – собаке, за третьим – лошади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троят заборы разные по высоте из палочек одного цвета, а затем выясняют, чей забор выше и почему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ыплёнок самый маленький, у него забор самый низкий, собака повыше, у неё забор немного выше, а конь самый большой, у него и забор самый высокий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месте с воспитателем выясняют, что палочки одного цвета имеют одинаковую длину.</w:t>
      </w:r>
    </w:p>
    <w:p>
      <w:pPr>
        <w:pStyle w:val="Normal"/>
        <w:ind w:left="-567" w:firstLine="14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41215" cy="2901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120" cy="2901960"/>
                          <a:chOff x="0" y="0"/>
                          <a:chExt cx="4641120" cy="290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1120" cy="29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Рисунки животных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5640" y="814680"/>
                            <a:ext cx="106416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99120" y="283320"/>
                            <a:ext cx="124128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0920" y="1383120"/>
                            <a:ext cx="8503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920" y="2092320"/>
                            <a:ext cx="212760" cy="602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092320"/>
                            <a:ext cx="212040" cy="602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2092320"/>
                            <a:ext cx="212040" cy="602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092320"/>
                            <a:ext cx="212040" cy="602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595880"/>
                            <a:ext cx="212760" cy="1089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595880"/>
                            <a:ext cx="212040" cy="1089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595880"/>
                            <a:ext cx="212760" cy="1089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595880"/>
                            <a:ext cx="212760" cy="1089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95880"/>
                            <a:ext cx="212040" cy="1089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276200"/>
                            <a:ext cx="212040" cy="14079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1276200"/>
                            <a:ext cx="212760" cy="14079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276200"/>
                            <a:ext cx="212760" cy="14079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1276200"/>
                            <a:ext cx="212040" cy="14180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1276200"/>
                            <a:ext cx="212760" cy="14180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1276200"/>
                            <a:ext cx="177120" cy="141804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120" y="0"/>
                            <a:ext cx="2093760" cy="112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Зоопарк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1080000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2766240"/>
                            <a:ext cx="2092320" cy="13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Соответствие по размеру.</w:t>
                              </w:r>
                            </w:p>
                          </w:txbxContent>
                        </wps:txbx>
                        <wps:bodyPr wrap="none" lIns="158760" rIns="158760" tIns="53280" bIns="5328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45pt;height:228.5pt" coordorigin="0,0" coordsize="7309,4570">
                <v:rect id="shape_0" stroked="f" o:allowincell="f" style="position:absolute;left:0;top:0;width:7308;height:4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4;top:1283;width:1675;height:128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53;top:446;width:1954;height:156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387;top:2178;width:1338;height:111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1387;top:3295;width:334;height:94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723;top:3295;width:333;height:94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057;top:3295;width:333;height:94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2392;top:3295;width:333;height:94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3174;top:2513;width:334;height:171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509;top:2513;width:333;height:171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844;top:2513;width:334;height:171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80;top:2513;width:334;height:171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4515;top:2513;width:333;height:1714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660066" stroked="t" o:allowincell="f" style="position:absolute;left:5353;top:2010;width:333;height:2216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660066" stroked="t" o:allowincell="f" style="position:absolute;left:5687;top:2010;width:334;height:2216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660066" stroked="t" o:allowincell="f" style="position:absolute;left:6023;top:2010;width:334;height:2216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660066" stroked="t" o:allowincell="f" style="position:absolute;left:6359;top:2010;width:333;height:2232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660066" stroked="t" o:allowincell="f" style="position:absolute;left:6693;top:2010;width:334;height:2232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#660066" stroked="t" o:allowincell="f" style="position:absolute;left:7029;top:2010;width:278;height:2232;mso-wrap-style:none;v-text-anchor:middle;mso-position-horizontal-relative:char">
                  <v:fill o:detectmouseclick="t" type="solid" color2="#99ff99"/>
                  <v:stroke color="black" weight="9360" joinstyle="miter" endcap="flat"/>
                  <w10:wrap type="none"/>
                </v:rect>
                <v:rect id="shape_0" fillcolor="black" stroked="t" o:allowincell="f" style="position:absolute;left:1498;top:0;width:3296;height:176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"Зоопарк"</w:t>
                        </w:r>
                      </w:p>
                    </w:txbxContent>
                  </v:textbox>
                  <v:path textpathok="t"/>
                  <v:textpath on="t" fitshape="t" string="&quot;Зоопарк&quot;" style="font-family:&quot;Arial&quot;;font-size:12pt"/>
                  <v:fill o:detectmouseclick="t" type="solid" color2="white"/>
                  <v:stroke color="red" weight="9360" joinstyle="miter" endcap="flat"/>
                  <w10:wrap type="none"/>
                </v:rect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#0066cc" stroked="t" o:allowincell="f" style="position:absolute;left:2672;top:4356;width:3294;height:212;mso-wrap-style:none;v-text-anchor:middle;mso-position-horizontal-relative:char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Соответствие по размеру.</w:t>
                        </w:r>
                      </w:p>
                    </w:txbxContent>
                  </v:textbox>
                  <v:path textpathok="t"/>
                  <v:textpath on="t" fitshape="t" string="Соответствие по размеру.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firstLine="141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оспитатель от имени животных хвалит детей, предлагает ещё раз заглянуть в сундучок. Достаёт карточку с нарисованным поездом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, я предлагаю вам отправиться в путешествие, но для этого мы должны определить, сколько человек может сесть в каждый вагон. Цвет каждого вагона соответствует определённому числу. В первый вагон может сесть один пассажир, во второй – два, в третий – три, в четвёртый – четыре, в пятый – пять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0995" cy="1271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337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38120"/>
                          <a:chOff x="0" y="0"/>
                          <a:chExt cx="5939640" cy="1338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93964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00" y="85788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2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Прямоугольник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98880"/>
                            <a:ext cx="108504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5600" y="802080"/>
                            <a:ext cx="226080" cy="339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8480" y="518760"/>
                            <a:ext cx="43704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5"/>
                                  <w:b/>
                                  <w:shadow/>
                                  <w:szCs w:val="108"/>
                                  <w:bCs/>
                                  <w:rFonts w:ascii="Arial" w:hAnsi="Arial" w:eastAsia="Times New Roman" w:cs="Arial"/>
                                  <w:color w:val="C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405720"/>
                            <a:ext cx="290160" cy="73404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4080" y="180360"/>
                            <a:ext cx="282600" cy="90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Прямоугольник 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62400" y="342360"/>
                            <a:ext cx="1186200" cy="91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9120" y="0"/>
                            <a:ext cx="341640" cy="1073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Прямоугольник 2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73520" y="285120"/>
                            <a:ext cx="85716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560" y="573480"/>
                            <a:ext cx="299160" cy="56340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4920" y="684000"/>
                            <a:ext cx="227880" cy="39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05.35pt" coordorigin="0,0" coordsize="9354,2107">
                <v:rect id="shape_0" stroked="f" o:allowincell="f" style="position:absolute;left:0;top:1;width:9353;height:2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;top:1351;width:355;height:3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42480" joinstyle="miter" endcap="flat"/>
                  <w10:wrap type="none"/>
                </v:shape>
                <v:shape id="shape_0" ID="Прямоугольник 7" stroked="f" o:allowincell="f" style="position:absolute;left:0;top:628;width:1708;height:147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1820;top:1263;width:355;height:5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2533;top:817;width:687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5"/>
                            <w:b/>
                            <w:shadow/>
                            <w:szCs w:val="108"/>
                            <w:bCs/>
                            <w:rFonts w:ascii="Arial" w:hAnsi="Arial" w:eastAsia="Times New Roman" w:cs="Arial"/>
                            <w:color w:val="C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ccff" stroked="f" o:allowincell="f" style="position:absolute;left:3588;top:639;width:456;height:1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#3465a4" joinstyle="round" endcap="flat"/>
                  <w10:wrap type="none"/>
                </v:shape>
                <v:shape id="shape_0" fillcolor="red" stroked="f" o:allowincell="f" style="position:absolute;left:5203;top:284;width:444;height:14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ID="Прямоугольник 22" stroked="f" o:allowincell="f" style="position:absolute;left:5295;top:539;width:1867;height:143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yellow" stroked="f" o:allowincell="f" style="position:absolute;left:6912;top:0;width:537;height:16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ID="Прямоугольник 24" stroked="f" o:allowincell="f" style="position:absolute;left:7360;top:449;width:1349;height:147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ff66ff" stroked="f" o:allowincell="f" style="position:absolute;left:1798;top:903;width:470;height:8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00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307;top:1077;width:358;height:627;mso-wrap-style:none;v-text-anchor:middle;mso-position-horizontal-relative:char" type="_x0000_t136">
                  <v:path textpathok="t"/>
                  <v:textpath on="t" fitshape="t" string="3" style="font-family:&quot;Impact&quot;;font-size:20pt"/>
                  <v:fill o:detectmouseclick="t" type="solid" color2="aqua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ригласим в наше путешествие и наших друзей, рассаживайтесь по вагонам.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рассаживаются в заранее построенный воспитателем поезд и отправляются в путешествие, которое заканчивается экскурсией по группе. </w:t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43:00Z</dcterms:created>
  <dc:creator>Киря</dc:creator>
  <dc:description/>
  <cp:keywords/>
  <dc:language>en-US</dc:language>
  <cp:lastModifiedBy>Валентина</cp:lastModifiedBy>
  <cp:lastPrinted>2009-11-05T08:25:00Z</cp:lastPrinted>
  <dcterms:modified xsi:type="dcterms:W3CDTF">2021-10-09T00:13:00Z</dcterms:modified>
  <cp:revision>16</cp:revision>
  <dc:subject/>
  <dc:title/>
</cp:coreProperties>
</file>