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тотека загадок «Овощи»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Золотистый и полезный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Витаминный, хотя, резкий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Горький вкус имеет он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Обжигает… не лимон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(Лук)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В огороде – жёлтый мяч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Только не бежит он вскачь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Он как полная луна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Вкусные в нём семена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(Тыква)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В земле сидит дед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Во сто шуб одет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Кто его раздевает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Тот слёзы проливает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(Лук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На арбуз похожая —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Тоже толстокожая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К платью желтому привыкла, Греется на солнце… (Ответ: Тыква)</w:t>
              <w:br/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Ох, наплачемся мы с ним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Коль почистить захотим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Но зато от ста недуг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Нас излечит горький… (Ответ: Лук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Всех овощей она царица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Своей величиной гордится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На дыню издали похожа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На рыжий мяч большущий тоже. (Ответ: Тыква)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Заставит плакать всех вокруг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Хоть он и не драчун, а … (Ответ: Лук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Прежде чем его мы съели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Все наплакаться успели. (Ответ: Лук)</w:t>
              <w:b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В зелёной палатке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Колобки спят сладко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Много круглых крошек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Что это?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(Горошек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Круглый бок, желтый бок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Сидит на грядке колобок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Врос в землю крепко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Что же это?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(Репка)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На стебле зелёный крюк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А на нём висит сундук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В сундуке восемь ребят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Молча рядышком сидят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(Горох)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Кругла, а не месяц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Желта, а не масл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Сладка, а не саха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С хвостом, а не мышь. (Ответ: Репк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Дом зеленый тесноват: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Узкий длинный, гладкий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В доме рядышком сидят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Круглые ребятки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Осенью пришла беда -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Треснул домик гладкий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Поскакали кто куда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Круглые ребятки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(Горо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Желтый мячик в землю в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Сверху лишь зеленый хво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Держится за грядку креп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Круглый овощ. Это… (Ответ: Репка)</w:t>
              <w:br/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Красна девица сидит в темнице,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А коса на улице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(Морковь)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Внизу красно, вверху зелено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В землю вросло.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(Свекла)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За кудрявый хохолок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Лису из норки поволок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На ощупь - очень гладкая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На вкус - как сахар сладкая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(Морковь)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Над землей трава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Под землей бордовая голова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(Свекла)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Корешок оранжевый под землей сидит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Кладезь витаминов он в себе хранит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Помогает деткам здоровее стать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Что это за овощ, можете сказать?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(Ответ: Морковь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Под землею подраста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Круглой и бордовой ст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Под дождем на грядке мок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И попала в борщ к нам… (Ответ: Свекла)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Красная девица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Росла в темнице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Люди в руки брали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Косы обрывали. (Ответ: Морковь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Хотя я сахарной зовус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Но от дождя я не размок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Крупна, кругла, сладка на вку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Узнали вы, кто я? … (Ответ: Свекла)</w:t>
            </w:r>
            <w:r>
              <w:rPr>
                <w:rFonts w:cs="Times New Roman" w:ascii="Times New Roman" w:hAnsi="Times New Roman"/>
                <w:color w:val="222222"/>
              </w:rPr>
              <w:br/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Вверху зелено, внизу красно, В землю вросло. (Ответ: Свекла)</w:t>
              <w:br/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Маленький и горький, луков брат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(Чеснок)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Фиолетовый кафтан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Носит овощ …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(Баклажан)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Вырастает он в земле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Убирается к зиме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Головой на лук похож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Если только пожуешь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Даже маленькую дольку —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Будет пахнуть очень долго. (Ответ: Чеснок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Хоть чернил он не видал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Фиолетовым вдруг стал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И лоснится от похвал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Очень важный… (Ответ: Баклажан)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Голова, а сверху ус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Нет, не сладок он на вкус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Прибежали со всех ног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Мы к обеду рвать… (Ответ: Чеснок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Сразу этот овощ по цвету узнают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Синим господином все его зовут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С кожурой блестящей и продолговат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Угостить он взрослых и детишек рад. (Ответ: Баклажан)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Он кусает – но не пес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Зубок есть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Но, где же рот?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Белый носит сюртучок. Что это… (Ответ: Чеснок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В мире моды овощной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Каждый блещет красотой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Фиолетовый кафтан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Надевает… (Ответ: Баклажан)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Маленький и горький, луку - брат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(Чеснок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Щеки розовые, нос белый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В темноте сижу день целый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А рубашка зелена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Вся на солнышке она. (Ответ: Редиска)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Он бывает, дети, разный –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Желтый, травяной и красный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То он жгучий, то он сладкий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Надо знать его повадки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А на кухне – глава специй!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Угадали? Это… (Ответ: Перец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То она «сосулька»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То румянцем пышет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Но вкусна в салате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Горькая… (Ответ: Редиска)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Яркие фонарики на кустах висят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Словно здесь проходит праздничный парад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Зеленые, красные, желтые плоды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Кто они такие, узнаешь их ты? (Ответ: Перцы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Тянем чуб зелёный ловко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Вот и красная головка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От земли отмоем чисто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Косы срежет ножик быстро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И в салат нарежет диски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Хвостик выбросим… (Ответ: Редиски)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Если красный твой стручок —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Горький, злой ты старичок!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Если ты зеленый малый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Твоя горечь убежала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Ты гордишься сочным тельцем, То зовешься сладким… (Ответ: Перцем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В огороде перед нами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Куст усыпан колпачками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Каждый пламя прячет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А кто съест — заплачет. (Ответ: Перец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На грядочке зелёные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А в баночке солёные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(Огурцы)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Она прячется от солнца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Под кустом в глубокой норке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Бурая – не мишка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В норке - но не мышка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(Картошка)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Эти крепкие ребятки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В листьях прячутся на грядке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Лежебоки-близнецы Зеленеют… (Ответ: Огурцы) </w:t>
              <w:br/>
              <w:br/>
              <w:t xml:space="preserve">Наши поросятки выросли на грядке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К солнышку бочком, хвостики крючком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Эти поросятки играют с нами в прятки. (Ответ: Огурцы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И зелен, и густ на грядке вырос куст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Покопай немножко: под кустом … (Ответ: Картошка)</w:t>
              <w:br/>
              <w:br/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Летом – в огороде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Свежие, зеленые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А зимою – в бочке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Крепкие, соленые. (Ответ: Огурцы)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Запеканки, драники,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Оладьи и пюре,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Зразы и вареники,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Печёнки в кожуре,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И отличную окрошку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Можно сделать из..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(Картошки)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Сто одежек -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Все без застежек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(Капуста)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Это вовсе не игрушка -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Ароматная…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(Петрушка)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Уродилась я на славу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Голова бела, кудрява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Кто любит щи -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Меня в них ищи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(Капуста)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Как на нашей грядке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Выросли загадки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Сочные да крупные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Вот такие круглые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Летом зеленеют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К осени краснеют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(Помидоры)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Листья собраны в кочан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В огороде у сельчан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Без нее во щах не густо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Как зовут ее? (Ответ: Капуста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Он в теплице летом жил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С жарким солнышком дружил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С ним веселье и задор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Это — красный… (Ответ: Помидор)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Как надела сто рубах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Захрустела на зубах. (Ответ: Капуста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На кустах тепличных красные плоды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Толстые, пузатые, узнаешь их ты?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Как большие ягоды на веточках висят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С нетерпеньем просятся в овощной салат. (Ответ: Помидор)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Взяли мы ее одежку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Соль добавили немножко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В кадочках теперь не пусто —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В них заквасится… (Ответ: Капуста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В огороде хоть росла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Знает ноты соль и фа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(Фасоль)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br/>
        <w:br/>
        <w:br/>
      </w:r>
    </w:p>
    <w:p>
      <w:pPr>
        <w:pStyle w:val="Style15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br/>
      </w:r>
    </w:p>
    <w:p>
      <w:pPr>
        <w:pStyle w:val="Style15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br/>
        <w:br/>
      </w:r>
    </w:p>
    <w:p>
      <w:pPr>
        <w:pStyle w:val="Style15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58:00Z</dcterms:created>
  <dc:creator>Пользователь</dc:creator>
  <dc:description/>
  <dc:language>en-US</dc:language>
  <cp:lastModifiedBy>Пользователь</cp:lastModifiedBy>
  <dcterms:modified xsi:type="dcterms:W3CDTF">2021-10-20T09:59:00Z</dcterms:modified>
  <cp:revision>3</cp:revision>
  <dc:subject/>
  <dc:title/>
</cp:coreProperties>
</file>