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пект образовательной деятельности по познавательному развитию детей младшей группы «Мой папа»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раммное содержа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ормировать первичные представления о семье: кто в ней проживает, об отношениях в ней (в семье все друг друга любят, заботятся и помогают друг другу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чить детей рассказывать о папе, вовлекать в разговор во время рассматривания фотограф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оздавать игровые ситуации, способствующие формированию внимательного, заботливого отношения к окружающ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креплять знания о том, что у всех есть папа, даже у животных; умение понимать обобщающие слова (дикие животные), называть диких животных и их детеныш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ормирование позитивного эмоционального отношения к пап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креплять умение выделять форму, цвет и называть и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расширять и обогащать представление детей о трудовых действия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закреплять (продолжать формировать) навыки аккуратной работы с клее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вать мышление, зрительное и слуховое внимание, мелкую моторик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креплять умение координировать речь с движение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оспитывать у детей желание доставлять папе радость, делать подар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оспитывать доброе отношение к родным и близким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Словарь:</w:t>
      </w:r>
      <w:r>
        <w:rPr>
          <w:sz w:val="28"/>
          <w:szCs w:val="28"/>
        </w:rPr>
        <w:t> семья, папа, папочка, помощники, инструменты, ловить, пилить, забивать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териал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ртинки животных, фотографии пап, мобильный тренажер «Паровоз», проекционный экран, мультимедийный проектор, компьютер; слайдовая презентаци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Предварительная работа:</w:t>
      </w:r>
      <w:r>
        <w:rPr>
          <w:sz w:val="28"/>
          <w:szCs w:val="28"/>
        </w:rPr>
        <w:t> рассматривание серии картин "Семья", чтение стихотворений, сюжетно - ролевая игра "Семья", беседы с детьми о семье, дидактическая игра "Моя семья", рассматривание семейных фотоальбомов и семейного древа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Ход ООД: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Организационный момен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заходят в группу и становятся полукруго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тром встали малыш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детский садик свой приш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м мы рады, как всег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играть пришла пора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Ребята, вы слышите,  кто-то громко плачет, что это значит? Наверно кому - то нужна наша помощь? Давайте посмотрим, кто плачет?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 вносит плачущего зайчонк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Ребята, кто это? (зайчонок, зайка) Давайте с ним поздороваемся (дети здороваются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Давайте пожалеем зайчонка и узнаем причину его слез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ети гладят зайчонка, спрашивая: - "Чего, заинька, плачешь? "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Зайчонок:</w:t>
      </w:r>
      <w:r>
        <w:rPr>
          <w:sz w:val="28"/>
          <w:szCs w:val="28"/>
        </w:rPr>
        <w:t> Пока мама - зайчиха готовила завтрак мы с папой пошли погулять. Я на полянке встретил своих друзей, заигрался и потерял папу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Поможем зайчонку найти папу? (да).  Я, ребята, предлагаю вам отправиться искать папу зайчонка на паровозе. (мобильный тренажер). Дети раскладывают карточки на тренажеры, определяют чего не хватает у вагончиков (</w:t>
      </w:r>
      <w:r>
        <w:rPr>
          <w:rStyle w:val="StrongEmphasis"/>
          <w:sz w:val="28"/>
          <w:szCs w:val="28"/>
        </w:rPr>
        <w:t>колес</w:t>
      </w:r>
      <w:r>
        <w:rPr>
          <w:sz w:val="28"/>
          <w:szCs w:val="28"/>
        </w:rPr>
        <w:t>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то же есть у нас, ребята?    (паровоз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 чего же нет у них? (колес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не ответьте на вопрос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то за форма у колес? (круглая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Дети обводят пальчиком круг на тренажере. Они называют цвет вагончиков, воспитатель предлагает найти пробки разных цветов, колеса (пробки) такого же цвета и прикрутить на тренажер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ез колес наш паровоз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Никуда нас не увез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ы колеса прикрутили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На поляну укатил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едагог предлагает послушать, как гудит паровоз: УУУУУУ (произносит достаточно долго и протяжно), просит детей погудеть индивидуально и вмест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аровозик тронулся,  и поехали искать папу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песня Железновой «Паровоз»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: "Помоги детенышам животных найти папу"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чонок:</w:t>
      </w:r>
      <w:r>
        <w:rPr>
          <w:sz w:val="28"/>
          <w:szCs w:val="28"/>
        </w:rPr>
        <w:t xml:space="preserve"> Ребята, спасибо, вы помогли мне найти своего папу. И мы с папой теперь можем идти домой. Ведь дома его ждет мама. (Кто у зайчика мама? – зайчиха.  А  папа у зайчика кто? – заяц)  Зайчиха, заяц и зайчонок - вместе они  кто? </w:t>
      </w:r>
      <w:r>
        <w:rPr>
          <w:rStyle w:val="StrongEmphasis"/>
          <w:sz w:val="28"/>
          <w:szCs w:val="28"/>
        </w:rPr>
        <w:t>(семья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Дети давайте поиграем с нашими пальчиками и вспомним всю нашу семью?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альчиковая гимнастика "Семья"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роводится пальчиковая гимнастика «Семья» правой и левой рукой)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т пальчик – дедушка,   (Сжимают пальцы в кулак по очереди, начиная с большого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т пальчик – бабушка,        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т пальчик – пап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т пальчик – мам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т пальчик – я.         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и вся моя семья.   (Энергично сжимают и разжимают кулачки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 </w:t>
      </w:r>
      <w:r>
        <w:rPr>
          <w:sz w:val="28"/>
          <w:szCs w:val="28"/>
        </w:rPr>
        <w:t xml:space="preserve">Семья - это когда любящие друг друга люди живут все вместе. Вместе </w:t>
      </w:r>
      <w:r>
        <w:rPr>
          <w:rStyle w:val="StrongEmphasis"/>
          <w:sz w:val="28"/>
          <w:szCs w:val="28"/>
        </w:rPr>
        <w:t>делают добрые дела, заботятся о маленьких и помогают стареньким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 xml:space="preserve"> читает стихотворение  про папу, демонстрируя слайды - картинки к стихотвор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й папа – волшебни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самый хорош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 в миг превращает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то, что попросиш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может стать клоун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игром, жираф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лучше все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умеет быть папо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жет он в футбол игр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жет книжку мне чит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жет рыбу он лови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ан на кухне почин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меня всегда гер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ый лучший папа мой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вы сможете узнать своих пап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Да (находят на фланелеграфе фотографию своего папы, рассказывают про него) как зовут папу, какой папа, что умеет делать, чему научил ребенка. (2-3 рассказа)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идактическая игра "Найди своего папу".  Цель:</w:t>
      </w:r>
      <w:r>
        <w:rPr>
          <w:sz w:val="28"/>
          <w:szCs w:val="28"/>
        </w:rPr>
        <w:t> учить детей находить среди множества лиц родное лицо папы и называть его им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Мне очень понравилось, как ребята рассказывали о своих папах, видно, что они их очень любят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 Ребята, а вы знаете, какой скоро праздник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>: День защитника Отечеств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 вы думаете, чей это праздник, кого надо поздравить в этот день? (пап, дедушек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идактическая игра "Что папа делает? ".</w:t>
      </w: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А теперь я покажу вам картинки, а вы внимательно посмотрите и скажите, что папа делае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какие дела в доме может делать только папа? (Пилить, ремонтировать машину, забивать гвозди, ловить рыбу)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Давайте покажем зайке, как папа это делает,  и как вы ему помогаете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Физкультминутка:</w:t>
      </w:r>
      <w:r>
        <w:rPr>
          <w:sz w:val="28"/>
          <w:szCs w:val="28"/>
        </w:rPr>
        <w:t> игра-имитация со звукоподражанием "Папины - помощники"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илим – вжик - вжи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биваем гвозди – тук - ту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рогаем – чик – чик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Вот какие хорошие помощники растут у пап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И мы с вами тоже будем внимательными и заботливыми и для пап приготовим подар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Изготовление  машинок по заранее заготовленным шаблонам (мобильный тренажер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На столах лежат изображения  машин разных цветов, воспитатель предлагает найти машину, такого же цвета, что и колеса на шаблоне, а затем приклеить их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> Подарите папам, обнимите их, поздравьте с праздником мужчин. Старайтесь всегда радовать пап, помогать им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 о ком мы разговаривали на нашем занятии? Кто приходил к нам в гости? Вам понравилось, что мы делали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Зайка:</w:t>
      </w:r>
      <w:r>
        <w:rPr>
          <w:sz w:val="28"/>
          <w:szCs w:val="28"/>
        </w:rPr>
        <w:t> Спасибо вам ребята мне было очень интересно узнать о ваших папах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Ребята, пришло время прощаться с зайчиком, но прежде, чем уйти он хочет для вас передать корзиночку с угощением. Что мы должны сказать зайчонку за угощение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: (</w:t>
      </w:r>
      <w:r>
        <w:rPr>
          <w:sz w:val="28"/>
          <w:szCs w:val="28"/>
        </w:rPr>
        <w:t>Спасибо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А теперь давайте с ним попрощаемс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:(</w:t>
      </w:r>
      <w:r>
        <w:rPr>
          <w:sz w:val="28"/>
          <w:szCs w:val="28"/>
        </w:rPr>
        <w:t>До сви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37:00Z</dcterms:created>
  <dc:creator>Home</dc:creator>
  <dc:description/>
  <cp:keywords/>
  <dc:language>en-US</dc:language>
  <cp:lastModifiedBy>Home</cp:lastModifiedBy>
  <dcterms:modified xsi:type="dcterms:W3CDTF">2021-10-20T14:38:00Z</dcterms:modified>
  <cp:revision>1</cp:revision>
  <dc:subject/>
  <dc:title>Конспект образовательной деятельности по познавательному развитию детей младшей группы «Мой папа»</dc:title>
</cp:coreProperties>
</file>