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7513"/>
      </w:tblGrid>
      <w:tr>
        <w:trPr>
          <w:trHeight w:val="10460" w:hRule="atLeast"/>
        </w:trPr>
        <w:tc>
          <w:tcPr>
            <w:tcW w:w="7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>Пальчиковые игры – Ладушки – младшая гр.</w:t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 xml:space="preserve">Прилетели 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72"/>
                <w:szCs w:val="7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гули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Прилетели гул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Гули-голубочк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хать руками, как крылыш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Сели на головку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На головку дочк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оложить руки на голову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ы, моя дочка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Помаши ладошк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Кыш-кыш-кыш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хать руками, «прогоняя гулю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Бабуш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Бабушка очки надел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И внучаток разглядела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Соединить большой и указательный пальцы каждой руки отдельно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в «колесико», приложить к глазам и посмотреть в «очки».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Встряхнуть кисти рук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сделать «очки» из большого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и среднего пальцев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Выполнить упражнение несколько раз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делая «очки» из разных пальцев. Посмотреть друг на друг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на воспитателя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Спросить детей, хорошо ли им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видно в очках.)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ы платочки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72"/>
                <w:szCs w:val="72"/>
              </w:rPr>
              <w:t xml:space="preserve">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остираем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Мы платочки постирае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Крепко-крепко их потр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пальцы сжаты в кулач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тереть кулачком по кулачк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А потом повыжимае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Мы платочки отожмем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олнять движение «выжимаем белье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А теперь мы все платоч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ак встряхнем, так встряхн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пальцы свободные, легкие движения кистями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вверх-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А теперь платки погладим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Мы погладим утюго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«гладим белье» кулачком одной руки по ладони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А теперь платочки сложим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в шкаф положи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хлопки одной ладошкой по другой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 положить руки на колени)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от Мурлы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Вот кот Мурлыка ходит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Он все за мышкой броди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легкими, свободными кистями рук выполнять движение «кошечка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Мышка, мышка, берегись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Смотри, коту не попадись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погрозить пальчиком левой рук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затем прав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«А-а-а-ам!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сделать резкое движение пальцами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обеих рук – «кошечка» - и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сжать пальцы в кула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Семья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Этот пальчик - бабушка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указательным пальцем левой руки дотронуться до большого пальца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Этот пальчик - дедушк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дотронуться до указательного пальца)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Этот пальчик - мамочка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дотронуться до среднего пальца) </w:t>
            </w: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Этот пальчик - папочка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дотронуться до безымянного пальц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А этот пальчик – 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дотронуться до мизинц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А это – вся моя семья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выполнить движение «фонарик» или положить ладонь правой руки на ладонь левой и пожать ее. Выполнить это упражнение, поменяв руки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eastAsia="Book Antiqua" w:cs="Book Antiqua" w:ascii="Book Antiqua" w:hAnsi="Book Antiqua"/>
                <w:b/>
                <w:shadow/>
                <w:sz w:val="48"/>
                <w:szCs w:val="4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6"/>
                <w:szCs w:val="36"/>
                <w:u w:val="single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оз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Идет коза рогатая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Идет коза бодатая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Средние и безымянные пальцы обеих рук согнуты, большие их придерживают. Указательные пальцы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и мизинцы выставлены вперед.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Покачивать кистями рук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Ножками топ-топ, 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сжаты в кулаки. Постучать кулачком по кулачку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Глазками хлоп-хлоп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ой палец внизу, остальные прижаты друг к другу. Резким движением соединять большой палец с остальными.)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Кто кашу не ест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грозить указательным пальцем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Кто молоко не пьет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грозить указательным пальцем левой рук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Того забодаю, забодаю, забодаю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олнить первое движение «коза»)</w:t>
            </w:r>
          </w:p>
          <w:p>
            <w:pPr>
              <w:pStyle w:val="Normal"/>
              <w:rPr>
                <w:rFonts w:cs="Courier New"/>
                <w:shadow/>
                <w:sz w:val="36"/>
                <w:szCs w:val="36"/>
              </w:rPr>
            </w:pPr>
            <w:r>
              <w:rPr>
                <w:rFonts w:cs="Times New Roman"/>
                <w:shadow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>Пальчиковые игры – Ладушки – младшая гр.</w:t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Жук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Жук летит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Жук жужж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И усами шевел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Пальцы сжаты в кулаки.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Большой палец и мизинец выпрямлены, шевелить ими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</w:t>
            </w:r>
            <w:r>
              <w:rPr>
                <w:rFonts w:cs="Courier New" w:ascii="Courier New" w:hAnsi="Courier New"/>
                <w:b/>
                <w:shadow/>
                <w:sz w:val="64"/>
                <w:szCs w:val="64"/>
              </w:rPr>
              <w:t>Раз, два,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64"/>
                <w:szCs w:val="64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64"/>
                <w:szCs w:val="64"/>
              </w:rPr>
              <w:t xml:space="preserve"> </w:t>
            </w:r>
            <w:r>
              <w:rPr>
                <w:rFonts w:cs="Courier New" w:ascii="Courier New" w:hAnsi="Courier New"/>
                <w:b/>
                <w:shadow/>
                <w:sz w:val="64"/>
                <w:szCs w:val="64"/>
              </w:rPr>
              <w:t xml:space="preserve">три, четыре, пять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Раз, два, три, четыре, пя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жимать и разж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ышли пальчики гулять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выполнять движение «фонарики»)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Раз, два, три, четыре, пя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жимать и разж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 домик спрятались опять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жать руки в кула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Снежок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Белый снег пушисты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итмично, плавно опускать руки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 воздухе кружится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36"/>
                <w:szCs w:val="36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выполнять круговые движения кистями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 на землю тих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адает, ложитс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итмично, плавно опускать руки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А потом, а потом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имитация сгребания сне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Мы из снега слепим ко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выполнять движение «пирожк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Ух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бросить снежок вперед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rPr>
                <w:rFonts w:ascii="Book Antiqua" w:hAnsi="Book Antiqua" w:cs="Courier New"/>
                <w:b/>
                <w:b/>
                <w:shadow/>
                <w:sz w:val="40"/>
                <w:szCs w:val="40"/>
                <w:lang w:val="en-US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cs="Courier New"/>
                <w:i/>
                <w:i/>
                <w:shadow/>
                <w:sz w:val="36"/>
                <w:szCs w:val="36"/>
                <w:lang w:val="en-US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Шарик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Надувают шарик быстро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обеих рук собраны в щепотку, постепенно раздвигать их, не отрывая друг от друга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Он становится большой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медленно развести руки в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Вдруг шар лопнул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хлопок в ладош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оздух вышел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одуть на сложенные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тал он тонкий и худой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нова собрать пальцы в щепотк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Замок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 двери весит замо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Кто его открыть бы мог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итмичные быстрые соединения пальцев двух рук в замок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Потянул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пальцы сцеплены в замок, руки тяну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в разные стороны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крутили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движение сцепленными пальцами от себя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к себ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Постучали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пальцы сцеплены, основания ладоней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стучат друг о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 открыли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пальцы расцепляются, ладони разводятся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в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Есть такая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72"/>
                <w:szCs w:val="72"/>
              </w:rPr>
              <w:t xml:space="preserve">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алоч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Есть такая палочка, палочка-стукалочка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тучать пальчиком о пальчи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Застукалкой постучишь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ылетает синий чиж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очередно соединять одноимен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жик знает песенк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о мышат, про лесенку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соединить руки в «замок», пошевелить пальчиками.) 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«Как по лесенке гурьбо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Лезли мышки в кладовой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вернув руки ладонями к себе, укладывать пальчики друг на друга боковой поверхностью – «лестницей»: вкладывать палец одной руки между пальцами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Лесенка свалилась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езко повернуть одну руку ладонью вниз, положить на нее другую ладон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Мыши покатились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от плечей «пробежаться» пальчиками по телу до колен, уронить кисти рук вниз – «мышки покатились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 xml:space="preserve">Дружа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 нашей группе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Дружат в нашей группе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девочки и мальчи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обеих рук соединяются в замо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Мы с тобой подружим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аленькие пальчики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ритмичное касание пальцев обеих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Раз, два, три, четыре, пя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оочередное касание пальцев на обеих руках, начиная с мизинца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Начинай считать опять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руки опустить вниз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встряхнуть кистями) </w:t>
            </w: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Раз, два, три, четыре, пя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ы закончили счит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ы делил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72"/>
                <w:szCs w:val="72"/>
              </w:rPr>
              <w:t xml:space="preserve">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апельсин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Мы делили апельсин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альцы обеих рук широко расставлены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соприкасаются только кончики одноименных пальцев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Апельсин всего оди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легка раздвинуть руки и выполнять легкие повороты кистями в противоположные стороны. На слово «один» большие пальцы обеих рук прижать к ладоням, остальные пальцы поднять вверх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Эта долька – для кота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загнуть указатель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Эта долька – для еж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загнуть средни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Эта долька – для улит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загнуть безымян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Эта долька – для чиж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загнуть мизин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у, а волку – кожура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днять руки вверх и, быстро выполняя движение «фонарики», опустить кисти рук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Он сердит на нас, бед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грозить пальц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Разбегайтесь кто куд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прятать руки за спину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улачк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Кулачки мы вместе сложим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шим пальчикам поможем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оочередно прижать пальчики, собирая их в кулачок, начиная с большого пальца сначала на правой, затем на левой рук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Разогнуться и поднятьс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ритмично и энергично сжимать и разжимать пальчик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широко их расставляя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альчик к пальчику прижатьс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ритмично прижимать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одноимен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ышла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ошеч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Вышла кошечка вперед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указательный палец и мизинец правой руки согнуты вверху – как «ушки», остальные пальцы прижаты к ладони: большой палец придерживает средний и безымянны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К нам идет, хвостом играет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левой ладонью махать у основания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правой кист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Ей навстречу их воро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соединить перед собой кончики средних пальцев – «воротики», ладони перед собой, большие пальцы выпрямить.) </w:t>
            </w: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Две собаки выбегаю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указательные пальцы и мизинцы обеих рук поднять вверх, остальные прямые пальцы соединить вмест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рючочк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Это наши мальчи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аленькие пальчик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энергично и ритмично выполнять кистями рук движение «фонарик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репко держатся дружоч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Не разжать нам их крючочк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сцепить мизинцы обеих рук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и тянуть в разные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А еще мы можем так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движение «фонарик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Вот ладонь, а вот кулак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Хочешь, тоже делай так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То ладонь, а то – кулак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энергично разжимать и сжимать в кулачки пальцы обеих рук) </w:t>
            </w: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Замок-чуда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 двери замок-чудак. Не открыть его никак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альцы сцеплены в замо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Я его и так, я его и сяк, я его туда, я его сюд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есколько раз эмоционально и с ускорением выворачивать «замок» в разные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у, никак не открывается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ыполнять потягивания, пытаясь открыть «замок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Вынул связку я ключей – ну-ка, ключик, поскорей!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энергично встряхивать кистью одной рук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Этот ключик не подходит, этот ключик не выходит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Этот ключ не открывает, этот ключ не вылезае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очередно, начиная с мизинца, крутить пальцы одной руки в кулачке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Этот ключик – от сара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днять большой палец ввер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ынул связку я другую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Этот ключик не подходит, этот ключик не выходит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Этот ключ не открывает, этот ключ не вылезае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те же движения выполнить другой рук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Этот ключик – от роял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днять большой палец ввер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Дверка, миленькая, откройся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- Входите, пожалуйста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азвести руки в стороны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Гномы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тали гномы гостей приглаш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 пальцем правой руки надавливать по очереди на подушечки пальцев ле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тали гномы гостей угощ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 левой правой руки надавливать по очереди на подушечки пальцев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Каждому гостю досталось варенье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«намазывать» варенье на кончик каждого пальц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альчики склеило то угощенье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последовательно, начиная с большого пальца, соединять подушечки одноименных пальцев; пальцы широко расставлены)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лотно прижались ладошка к ладошк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репко прижать ладони одна к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Гости не могут взять даже ложк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лечи приподнять, руки слегка развести в стороны, сделать удивленное лицо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остик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от мостик горбаты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пальцы прижать друг к другу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одну ладонь положить поверх друг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от козлик рогаты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равой рукой сделать «козу»: согнуть средний и безымянный пальцы, прижать их большим пальцем к ладони; указательный палец и мизинец выставить вперед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На мостике встретил он серого братца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делать «козу» левой рук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Упрямцу с упрямцем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Опасно встречатьс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с козликом козлик стали бодаться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соединить указательные пальцы и мизинцы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обеих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Бодались, бодалис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Сражались, сражались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е отрывая пальцы друг от друга, поднимать кисти рук: то правую, то левую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в речке глубокой вдвоем оказалис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разъединить руки и резко опустить их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пальцами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Сороконожк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Две сороконож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Бежали по дорож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правой руки «бегут» по левой руке, пальцы левой руки «бегут» по правой рук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бежали, побежал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 друг дружечку догнали!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встречаются на гру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Так друг дружечку обняли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цепить пальцы в «замок», потянуть сцепленные пальцы в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Что едва мы их разнял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расцепить пальцы) </w:t>
            </w: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я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оросят-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Два пухлых поросенка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Готовят винегр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ие пальцы обеих рук опустить вниз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 враща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ловких и умелых готовят всем омл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выполнять «моталочку»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указатель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сильных и высоких в столовой моют по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водить по столу вперед-назад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кончиками средних пальцев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аккуратных ставят еду на чистый сто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ушечками безымянных пальцев нажимать в нескольких местах по коленкам или по стол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маленьких, веселых всем песенки пою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мизинчики «скачут» вместе или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снова поросята гурьбой гулять иду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се пальчики «бегут» по стол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  <w:t>Картотека пальчиковых игр к программе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  <w:t>"Ладушки"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  <w:t>Составила музыкальный руководитель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  <w:t>МБДОУИДСКВ "Сказка"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28"/>
                <w:szCs w:val="2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28"/>
                <w:szCs w:val="28"/>
                <w:u w:val="single"/>
              </w:rPr>
              <w:t>Сивкова Татьяна Геннадьевна</w:t>
            </w:r>
          </w:p>
          <w:p>
            <w:pPr>
              <w:pStyle w:val="Normal"/>
              <w:rPr>
                <w:rFonts w:ascii="Book Antiqua" w:hAnsi="Book Antiqua" w:cs="Courier New"/>
                <w:b/>
                <w:b/>
                <w:i/>
                <w:i/>
                <w:shadow/>
                <w:sz w:val="38"/>
                <w:szCs w:val="38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8"/>
                <w:szCs w:val="38"/>
                <w:u w:val="single"/>
              </w:rPr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>Пальчиковые игры – Ладушки – младшая гр.</w:t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Шаловливые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72"/>
                <w:szCs w:val="7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альчики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Дети, подняв ладошки, играют растопыренными пальчикам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  <w:lang w:val="en-US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Потом пальчики прячутся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дети сжимают пальчики в кулач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Повторить несколько раз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«Играют – прячутся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Играют – прячутся»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hadow/>
                <w:sz w:val="36"/>
                <w:szCs w:val="36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    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Тики-так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Все пальцы собраны в кулачок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ики-так, тики-так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ак ходики стуча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указательные пальцы поднять вверх и ритмично покачивать ими вправо-влево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уки-так, туки-так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ак колеса стуча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обеих рук широко раздвинуть, ладони прижать друг к другу, выполнять скользящие движения пальцев от себя, к себе, не отрывая ладоней друг от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уки-ток, туки-ток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Так стучит молото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жать пальцы в кулаки и стучать кулачком по кулачку)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Наша бабуш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аша бабушка иде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хлопать ладонями по коленям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поочередно левой, правой ру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корзиночку несе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пальцы слегка расставить и соединить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х с пальцам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ела тихо в уголоче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ложить руки на колен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Вяжет деточкам чулочек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олнять движение, имитирующее вязание на спиц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Вдруг котята прибежал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клубочки подобрал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мягкими движениями рук выполнять движение «кошечка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Где же, где ж мои клубоч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азвести руки в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Как же мне вязать чулочки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выполнять движение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митирующее вязание на спицах)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Соро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Сорока-белобок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крестить кисти рук и помахать ими, широко разведя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Кашку варил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Детишек кормила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указательным пальцем правой руки выполнять круговые движения по ладони левой рук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Перевернуть ладошку  левой руки, пальцы широко разведены. По очереди загибать пальчики: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Этому дала, этому дала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Этому дала, этому дал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Этому дал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от мизинца до большого)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Две тетери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Как на нашем на луг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широко расставлены, легкие движения вверх-вниз кистями рук, ладонями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Стоит чашка творогу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еред собой руки, сделав круг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Прилетели две тетер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омахать кистями рук, как крыль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Поклевал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большой и указательный пальцы на обеих руках – «клюв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Улетел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0"/>
                <w:szCs w:val="40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помахать руками)                                        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млад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Овечки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На лугу стоят овеч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указательные пальцы приложить к голове в области виска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сделать маленькие уш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покачать слегка голов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Шерсть закручена в колечк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поочередно соединить с большим пальчиком указательный, средний, безымянный и мизинец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выполнять сразу двумя рук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А играет для овече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На свирели человече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имитировать игру на дудочк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обежали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b/>
                <w:shadow/>
                <w:sz w:val="72"/>
                <w:szCs w:val="72"/>
              </w:rPr>
              <w:t xml:space="preserve">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 xml:space="preserve">вдоль реки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Побежали вдоль реки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Дети наперегон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движение указательного и среднего пальцев обеих рук по бедру и коленям – пальчики бегут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апуст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Что за скрип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Что за хруст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жимать и разж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Это что еще за куст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единить основания ладоней, пальцы – «бутоном», покружить и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Как же быть без хруста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Если я – капуст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делать из пальцев «шар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Мы капусту рубим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езкие движения прямыми кистями вверх и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Мы морковку трем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обеих рук сжаты в кулаки, тереть кулачки друг о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Мы капусту солим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движение пальцев, имитирующее посыпание солью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Мы капусту жм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интенсивно сжимать пальцы обеих рук в кула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48"/>
                <w:szCs w:val="48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Овеч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кудрявая овечка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играть растопыренными пальчик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Шерстка белая в колечках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оочередно соединять все пальцы с большим в «колечк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Шерстка мягкая, густая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Шубка у овцы такая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выполнять плавные движения кистями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с широко раздвинутыми пальцам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как «кошечка»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Два еж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Шли по лесу два еж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Шли спокойно, не спеша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оочередно хлопать ладонями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 спине игол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Длинные и колкие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езкими движениями растопыривать пальцы и прятать их в кула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Чуть шуршали листьями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круговые движения ладошкой по ладошк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 травкой зубки чистил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указательным пальцем одной руки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имитировать чистку зубов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hadow/>
                <w:sz w:val="36"/>
                <w:szCs w:val="36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редня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екарь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екарь, пекарь из му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спеки нам колобк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выполнять движение «печем пирожк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Да сушки – Ванюшке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оединить большой и указательный пальцы на каждой руке отдельно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Да баранки – Танюшке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оединить большие пальцы и указательны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Да бублики – Гришке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легка раздвинуть руки в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Да крендель – Маришк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кончики пальцев рук соединить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локти развести в стороны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оросят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Две свинки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сжать пальцы обеих рук в кулачк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большой палец подня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В загоне у фермера жили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делать из пальчиков «плетень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между собою толстушки дружил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ложить руки в замоче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У каждой росло по четыре ребенка –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Четыре веселых смешных поросенка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большой палец прижать к ладони, шевелить осталь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вместе все восемь любили играть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Плескаться в воде, кувыркаться, плясать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олнять произвольные движения рук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А вечер настанет – и к маме бегу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большой палец прижать к ладони, шевелить осталь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Лягут в загоне и вместе засну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делать из пальчиков «плетень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Зайка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качет зайка косо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выпрямить указательный и средний пальцы левой ру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остальные соедини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д высокой сосно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ладонь правой руки поднять вертикально вверх, пальцы широко расстави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д другою сосно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ладонь левой руки поднять вертикально вверх, пальцы широко расстави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качет зайка второ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(выпрямить указательный и средний пальцы правой ру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остальные соединит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hadow/>
                <w:sz w:val="36"/>
                <w:szCs w:val="36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36"/>
                <w:szCs w:val="36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 xml:space="preserve">Коза и 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козлено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дет коза рогатая, идет коза бодата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й палец и мизинец поднять вверх, остальные прижать к ладони большим пальц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К ней козленочек спешит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колокольчиком звен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соединить в «щепотку», опустить кисти рук вниз, потрясти и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За козленком бежит вол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одновременно резко сжимать и разжимать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пальцы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зубами щелк да щелк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единить запястья рук, одна кисть сверху. Пальцы расставлены и полусогнуты. Ритмично соединять и разъединять одноименные пальцы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Рассердилась тут коза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переменно стучать кулачком о кулачо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«Волку выколю глаза!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й палец и мизинец поднять вверх, остальные – прижать к  ладони большим пальцем)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тички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рилетели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Птички прилетел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альчики обеих рук в «клювик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Крыльями махали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хи ладонями с широко расставлен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На деревья сели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руки вверх, все пальцы широко расстави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месте отдыхал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альчики обеих рук в «клювики»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hadow/>
                <w:sz w:val="36"/>
                <w:szCs w:val="36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старшая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Цветок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Вырос цветок на поляне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руки в вертикальном положени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 xml:space="preserve">ладони прижаты друг к другу, развести пальцы и слегка округлить их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как «бутон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Утром весенним раскрыл лепестки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развести пальцы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сем лепесткам красоту и питань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выполнять ритмичные движения пальцами вместе - врозь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Дружно дают корешки под землей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ладони опустить вниз и тыльной стороной прижать друг к другу, развести пальчики и пошевелить им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ам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Ладони сомкнуты, пальцы прижаты друг к друг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Мама, мама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мизинцы четыре раза энергично касаю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друг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Что, что, что?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три раза касаются друг друг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указатель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Гости еду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нова касаются друг друга мизин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Ну и что?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оприкасаются указательны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Здрасьте, здрасьте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безымянный и средний пальцы дважды скрещиваются с теми же пальцам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Чмок, чмок, чмок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ти же пальцы «целуются» - легкое касани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Здрасьте, здрасьте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безымянный и средний пальцы дважды скрещиваются с теми же пальцам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Чмок, чмок, чмок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ти же пальцы «целуются» - легкое касание)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 гост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 гости к пальчику больш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и поднять вверх, пошевелить большими пальцами и прижать их к ладо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обегали прямо к д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энергично пошевелить четырьмя осталь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Указательный и средни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рижать к ладони те пальцы, о которых говорится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Безымянный и последний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Сам мизинчик-малышо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шевелить мизинцами и сжать пальцы в кулач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остучался на порог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стучать кулачком о кулачо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се пальчики – друзь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жать ладошкой ладошк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руг без друга нам нельзя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одной руки соединить с соответствующими пальцами другой рук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72"/>
                <w:szCs w:val="7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Утро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настал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Утро настало, солнышко встало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исти рук скрещены, пальцы растопырены, как «солнышко с лучиками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Эй, братец Федя, разбуди соседей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четыре пальца правой руки сжать в кулак;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большой палец поднять вверх и выполнять им круговые движения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- Вставай, Большак! Вставай, Указк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ставай, Середка! Вставай, Сиротк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Крошка-Митрошка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им и указательным пальцами правой руки щелкать по кончикам пальцев левой рук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начиная с большого пальц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ивет, ладошк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щелчок в центр ладош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се потянулись… И проснулись!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и поднять вверх, пальцы растопырить и быстро пошевелить ими)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ау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У тебя, скажи, паук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оединить большой палец левой руки с мизинцем прав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Сколько ног и сколько рук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ворачивая кисти рук, соединить большой палец правой руки с мизинцем левой. Снова поворачивая кисти рук, соединить большой палец левой руки с мизинцем правой и т.д.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Отвечай-ка, паучок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Сколько рук и сколько ног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очередно соединять одноименные пальцы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- Когда лапы по дорожке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Ходят – это мои нож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запястье одной руки положить на запястье другой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широко раздвинуть пальцы и плавно пошевелить и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Если попадутся мухи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рижать основания ладоней друг к другу, пальцы слегка согнуть и расстави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Лапы цапнут их, как рук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е отрывая основания ладоней, быстро прижать пальцы друг к другу, соединить кончики пальцев обеих рук – сделать «коробочку»)</w:t>
            </w:r>
          </w:p>
          <w:p>
            <w:pPr>
              <w:pStyle w:val="Normal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  <w:u w:val="single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ять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оросят-1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Пальцы обеих рук сжаты в кулач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пухлых поросенка купаются в пруд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большие пальцы обеих рук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опустить вниз и враща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ловких поросенка играют в чехарду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и пальцами обеих рук поочередно стучать пальчик о пальчи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сильных и высоких играют в баскетбо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два средних пальца слегка поднимать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и опускать – «подбрасывать мяч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Два самых быстроногих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Бегут гонять  футбол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шевелить безымянными пальц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Два маленьких, веселых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анцуют и пою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мизинчики «скачут» вместе или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отом все поросята обедать в дом иду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чики «шагают» по коленям)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Times New Roman"/>
                <w:i/>
                <w:shadow/>
                <w:sz w:val="36"/>
                <w:szCs w:val="36"/>
              </w:rPr>
              <w:t xml:space="preserve">  </w:t>
            </w:r>
            <w:r>
              <w:rPr>
                <w:rFonts w:cs="Courier New"/>
                <w:i/>
                <w:shadow/>
                <w:sz w:val="36"/>
                <w:szCs w:val="36"/>
                <w:u w:val="single"/>
              </w:rPr>
              <w:t xml:space="preserve">Пальчиковые игры – Ладушки – подготов. гр. </w:t>
            </w:r>
            <w:r>
              <w:rPr>
                <w:rFonts w:cs="Courier New"/>
                <w:b/>
                <w:shadow/>
                <w:sz w:val="40"/>
                <w:szCs w:val="40"/>
              </w:rPr>
              <w:drawing>
                <wp:inline distT="0" distB="0" distL="0" distR="0">
                  <wp:extent cx="1243330" cy="824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/>
                <w:b/>
                <w:shadow/>
                <w:sz w:val="40"/>
                <w:szCs w:val="40"/>
              </w:rPr>
              <w:t xml:space="preserve">     </w:t>
            </w: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аучок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аучок, паучок паутину сшил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оединять поочередно мизинец правой руки с большим пальцем левой руки и мизинец левой руки с большим пальцем прав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Вдруг закапал дождик –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аутину смыл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итмичными движениями касаться одноименных пальцев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Вот и солнце вышло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Стало подсых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однимать вверх руки с широко раздвинутыми пальчика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аучок, паучок трудится опя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оединять поочередно мизинец правой руки с большим пальцем левой руки и мизинец левой руки с большим пальцем правой руки)</w:t>
            </w:r>
          </w:p>
          <w:p>
            <w:pPr>
              <w:pStyle w:val="Normal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orient="landscape" w:w="16838" w:h="11906"/>
      <w:pgMar w:left="289" w:right="295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13:00Z</dcterms:created>
  <dc:creator>Сергей</dc:creator>
  <dc:description/>
  <cp:keywords/>
  <dc:language>en-US</dc:language>
  <cp:lastModifiedBy>Татьяна</cp:lastModifiedBy>
  <cp:lastPrinted>2012-01-10T12:13:00Z</cp:lastPrinted>
  <dcterms:modified xsi:type="dcterms:W3CDTF">2017-04-03T10:19:00Z</dcterms:modified>
  <cp:revision>50</cp:revision>
  <dc:subject/>
  <dc:title/>
</cp:coreProperties>
</file>