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b/>
          <w:bCs/>
          <w:color w:val="0000FF"/>
          <w:sz w:val="52"/>
          <w:szCs w:val="52"/>
        </w:rPr>
        <w:t> </w:t>
      </w:r>
      <w:r>
        <w:rPr>
          <w:bCs/>
          <w:sz w:val="28"/>
          <w:szCs w:val="28"/>
        </w:rPr>
        <w:t>Тема методической разработки: «Игры для младших школьников в группе продленного дня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Сложнейшая и актуальнейшая проблема в настоящее время – это воспитание подрастающего поколения. Проблема раскрытия индивидуальности каждого ребенка не может быть решена вне той деятельности, которая организуется в свободное от учебной работы время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От того, как организована жизнь и деятельность ребенка в группе продленного дня, насколько правильно произведен отбор содержания, видов деятельности, ее форм и их сочетания в единой системе воспитательного воздействия, зависит успех воспитательной работы в целом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В настоящее время необходимо, прежде всего, учитывать естественные потребности младших школьников. Именно удовлетворение этих потребностей (с позиции педагогической целесообразности) должно стать основой для их всестороннего развития. На протяжении пребывания ребёнка в группе продлённого дня происходит формирование личностных качеств, осуществляется процесс социализации, формируются общепринятые жизненные навыки. А поскольку дети начальной школы направлены на игру, оптимально осуществлять педагогическое влияние помогают игры и игровые ситуации. «Игра имеет важное значение в жизни ребёнка, имеет то самое значение, которое у взрослого имеет деятельность, работа, служба. Каков ребёнок в игре, таков он будет и в работе, когда вырастет. Поэтому воспитание будущего деятеля происходить в первую очередь в игре», - говорил А. С. Макаренко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Дети любят играть, они внимательно слушают (или читают сами) сказки, сопереживая героям, любят рисовать, им хочется побегать, они с готовностью выполняют многие поручения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Игра, как основная деятельность ребёнка в раннем и младшем школьном возрасте, является постоянным его спутником. Игра для ребёнка – первая возможность проявить себя, самовыразиться и самоутвердиться. В играх школьники не только отображают реальную жизнь, но и перестраивают её. По словам Л. Выготского, «игра ребёнку – это не простое воспоминание о том, что было, а творческое переосмысление пережитых впечатлений, комбинирование их и построение из них действительности, которая отвечает запросам и интересам самого ребёнка», то есть игра рассматривается как творческая деятельность, в которой наочно выступает комбинированное действие представления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Поэтому следует использовать развивающую игру как средство обучения, развития и воспитания детей. В. Сухомлинский в книге «Сердце отдаю детям» писал: «Игра – самое серьёзное дело». И это действительно так, ведь с помощью игр формируются такие качества личности как внимание, наблюдательность, память, развивается мышление, выявляются творческие способности школьника, самостоятельность, инициатива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Внимание школьников, прежде всего, направлено на игровое действие. При этом к процессам запоминания, осмысления подключаются глубокие переживания личности, которые делают их более интенсивными и обучение проходит без особых усилий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  <w:br/>
      </w:r>
      <w:r>
        <w:rPr>
          <w:b/>
          <w:bCs/>
          <w:color w:val="181818"/>
        </w:rPr>
        <w:t>ИГРЫ НА ЗНАКОМСТВО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Такие игры решают несколько основных задач: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  <w:t>Способствуют знакомству детей в группе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  <w:t>Развивают важные качества личности детей – умение понять состояние другого, самому выразить ту или иную эмоцию; наблюдательность и внимание, воображение и интуицию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  <w:t>Создают адекватный эмоциональный фон общения, доброжелательность и доверительность отношений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  <w:t>Сплачивают коллектив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Снежный ком</w:t>
      </w:r>
      <w:r>
        <w:rPr>
          <w:rStyle w:val="Appleconvertedspace"/>
          <w:color w:val="181818"/>
        </w:rPr>
        <w:t> </w:t>
      </w:r>
      <w:r>
        <w:rPr>
          <w:color w:val="181818"/>
        </w:rPr>
        <w:t>(игра-знакомство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Все дети садятся в круг. Первый ребёнок называет своё имя, второй называет имя первого и своё, третий – имя первого, второго и своё и т. д. Игру можно усложнить, если дети уже закомы: к имени можно прибавить какое-то качество (Коля весёлый, Марина умная и т. п.) или предмет (Аня – ананас, Вася – велосипед и т. п.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  <w:br/>
      </w:r>
      <w:r>
        <w:rPr>
          <w:b/>
          <w:bCs/>
          <w:color w:val="181818"/>
        </w:rPr>
        <w:t>Группы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Детям предлагается за 30 секунд объединиться в группы по различным признакам: цвет волос, глаз и т. д., внутри групп дети знакомятся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Педагог может предложить детям построиться по разным признакам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  <w:t>по росту,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  <w:t>по размеру обуви,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  <w:t>по цвету волос (от самых светлых до самых тёмных),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  <w:t>по количеству пуговиц,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  <w:t>по длине ногтей и т. д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Верю – не верю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Игра проводится в тёмном помещении. Играющие садятся в круг, по очереди берут свечу (можно фонарик) и говорят три слова, характеризуя себя. С противоположной стороны по указанию ведущего кто-то говорит: «Верю» или «Не верю»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Пары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Ведущий предлагает всем разбиться на пары. Пары садятся на пол, берутся за руки, вытягивают ноги и упираються стопами. По команде ведущего одновременно встают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Груповой рисунок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Начните рисовать что-то очень важное для себя. Затем передайте рисунок соседу справа, получив другой рисунок от левого соседа. Рисуйте, пока ваш рисунок не вернётся к вам. Затем можно сделать выставку групповых рисунков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Найди пару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Играющим на спину крепятся таблички с именами сказочных героев (старик, старуха) или части имён (царь, Горох). Необходимо найти свою пару (царю найти Гороха, Ивану-царевичу – лягушку, т. д.). Нельзя спрашивать прямо: «Что написано у меня на спине?»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Тайны подсознания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Ведущий задаёт вопросы, кидает мяч играющему, который должен ответить : «да», «нет» или «не знаю»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Варианты вопросов: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1. Верите ли вы в приведения?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2. Верите ли вы в любовь с первого взгляда?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3.</w:t>
      </w:r>
      <w:r>
        <w:rPr>
          <w:rStyle w:val="Appleconvertedspace"/>
          <w:color w:val="181818"/>
        </w:rPr>
        <w:t> </w:t>
      </w:r>
      <w:r>
        <w:rPr>
          <w:b/>
          <w:bCs/>
          <w:color w:val="181818"/>
        </w:rPr>
        <w:t>Бесконечное слово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Ведущий называет первую букву слова. Следующий игрок – вторую, т. д., пока слово не закончится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Последний, назвавший слово, выходит из игры.</w:t>
      </w:r>
      <w:r>
        <w:rPr>
          <w:rStyle w:val="Appleconvertedspace"/>
          <w:color w:val="181818"/>
        </w:rPr>
        <w:t> </w:t>
      </w:r>
      <w:r>
        <w:rPr>
          <w:color w:val="181818"/>
        </w:rPr>
        <w:br/>
        <w:br/>
      </w:r>
      <w:r>
        <w:rPr>
          <w:b/>
          <w:bCs/>
          <w:color w:val="181818"/>
        </w:rPr>
        <w:t>4. Касание спинами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Объединившись в пары, дети садятся на один стул, касаясь спинами. Сидя спинами друг к другу, нужно описать свого партнёра: цвет глаз, волос, причёску, выражение лица. Можно задавать вопросы друг другу по поводу своей внешности.</w:t>
      </w:r>
      <w:r>
        <w:rPr>
          <w:rStyle w:val="Appleconvertedspace"/>
          <w:b/>
          <w:bCs/>
          <w:color w:val="181818"/>
        </w:rPr>
        <w:t> </w:t>
      </w:r>
      <w:r>
        <w:rPr>
          <w:b/>
          <w:bCs/>
          <w:color w:val="181818"/>
        </w:rPr>
        <w:t> 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Машина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  <w:r>
        <w:rPr>
          <w:color w:val="181818"/>
        </w:rPr>
        <w:t>Дети встают в пары спинами друг к другу, сцепляются локтями и начинают приседать на счет. Задача – не расцепиться, не упасть. Каждый ребенок должен поработать в паре со всеми участниками. При обсуждении следует спросить детей, с кем им было легче работать, а с кем – труднее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Слепой и поводырь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  <w:r>
        <w:rPr>
          <w:color w:val="181818"/>
        </w:rPr>
        <w:t>Работа в парах. Ребенок должен провести партнера, у которого завязаны глаза, через полосу препятствий, но только с помощью словесных инструкций. Дети меняются ролями и партнерами, после окончания работы обсуждают, у кого получилось руководить лучше, а у кого хуже.</w:t>
      </w:r>
      <w:r>
        <w:rPr>
          <w:b/>
          <w:bCs/>
          <w:color w:val="181818"/>
        </w:rPr>
        <w:t> 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Зеркало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  <w:r>
        <w:rPr>
          <w:color w:val="181818"/>
        </w:rPr>
        <w:t>Дети работают в парах. Один ребенок совершает разнообразные действия, другой, словно отражение в зеркале, должен повторять их. По первому сигналу дети меняются ролями, а по второму – партнерами. Игра заканчивается тогда, когда каждый из участников побывает и зеркалом, и человеком и поработает со всеми членами группы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 xml:space="preserve">  </w:t>
      </w:r>
      <w:r>
        <w:rPr>
          <w:color w:val="181818"/>
        </w:rPr>
        <w:t>После завершения упражнения все садятся, проводится обсуждение игры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 xml:space="preserve">  </w:t>
      </w:r>
      <w:r>
        <w:rPr>
          <w:color w:val="181818"/>
        </w:rPr>
        <w:t>С кем было лучше работать? Почему?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 xml:space="preserve">  </w:t>
      </w:r>
      <w:r>
        <w:rPr>
          <w:color w:val="181818"/>
        </w:rPr>
        <w:t>С кем не очень понравилось? Почему?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  <w:r>
        <w:rPr>
          <w:b/>
          <w:bCs/>
          <w:color w:val="181818"/>
        </w:rPr>
        <w:t>Путаница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  <w:r>
        <w:rPr>
          <w:color w:val="181818"/>
        </w:rPr>
        <w:t>Ведущим по очереди должен быть каждый из участников. Дети встают в круг, берутся за руки и запутываются, не разнимая рук. Задача ведущего – распутать получившийся «клубок», а игроков – запутаться так, чтобы не покалечить друг друга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</w:rPr>
        <w:t>Скульптура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  <w:r>
        <w:rPr>
          <w:color w:val="181818"/>
        </w:rPr>
        <w:t>Выполняется в парах. Каждый должен слепить из другого какую-либо фигуру, а затем занять его место – почувствовать то же, что чувствует партнер. Затем дети образуют новую пару. Следует дать возможность каждому поработать со всеми членами группы. Затем проводится обсуждение упражнения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</w:rPr>
        <w:t>Памятник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Задание – всем вместе изобразить машину, лошадь, телевизор и т.д.</w:t>
      </w:r>
      <w:r>
        <w:rPr>
          <w:rStyle w:val="Appleconvertedspace"/>
          <w:color w:val="181818"/>
        </w:rPr>
        <w:t> </w:t>
      </w:r>
      <w:r>
        <w:rPr>
          <w:color w:val="181818"/>
        </w:rPr>
        <w:br/>
        <w:br/>
      </w:r>
      <w:r>
        <w:rPr>
          <w:b/>
          <w:bCs/>
          <w:color w:val="181818"/>
        </w:rPr>
        <w:t>Как в зеркале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Разбить детей в произвольном порядке на пары, желательно противоположного пола. Играющим нужно встать лицом друг к другу на растоянии вытянутой руки. Один ребёнок в каждой паре будет играть роль зеркала. Ему нужно копировать как можно точнее все движения партнёра. Те из детей, которые стоят якобы перед «зеркалом», будут разглядывать в этом зеркале своё лицо, изменяя при этом свою мимику: хмуриться или улыбаться, делать удивлённое лицо, подмигивать – в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общем как фантазия подскажет. Потом детям поменяться ролями. И партнёр должен точно и бесстрастно отразить всё. А засмеялись – получайте штрафное очко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  <w:r>
        <w:rPr>
          <w:b/>
          <w:bCs/>
          <w:color w:val="181818"/>
        </w:rPr>
        <w:t>Найди друга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  <w:r>
        <w:rPr>
          <w:color w:val="181818"/>
        </w:rPr>
        <w:t>Участники стоят в кругу. Ведущий, обходя круг, каждому участнику на ухо шепчет название животного: кошка, собака, мышка, корова. 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  <w:r>
        <w:rPr>
          <w:color w:val="181818"/>
        </w:rPr>
        <w:t>Сейчас вы с закрытыми глазами будете искать себе партнеров, громко крича голосом того животного, которого вам назвали. Таким образом, можно разделить на 4 команды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Прико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  <w:r>
        <w:rPr>
          <w:color w:val="181818"/>
        </w:rPr>
        <w:t>У меня в Бразилии живет бабушка с такой рукой,(повторить все части тела). В конце: (какая бабушка, такие и внуки)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</w:rPr>
        <w:t>Шутка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Все в кругу сидят и друг друга спрашивают: « Мисс Мария дома?» Другой отвечает: «Не знаю, спрошу у соседа». Прикол в том, что спрашивать и отвечать надо не разнимая зубов, не показывая их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</w:rPr>
        <w:t>Регулятор громкости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 </w:t>
      </w:r>
      <w:r>
        <w:rPr>
          <w:color w:val="181818"/>
        </w:rPr>
        <w:t>(От шума) Ведущий изображает рукой регулятор громкости. Рука вверх - максимум шума, опущена вниз - означает тишину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  <w:r>
        <w:rPr>
          <w:color w:val="181818"/>
        </w:rPr>
        <w:t>Ведущий поднимает и опускает руку, а играющие изображают звуки соответствующей громкости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  <w:r>
        <w:rPr>
          <w:b/>
          <w:bCs/>
          <w:color w:val="181818"/>
        </w:rPr>
        <w:t>Игра «Ассоциации»</w:t>
      </w:r>
      <w:r>
        <w:rPr>
          <w:color w:val="181818"/>
        </w:rPr>
        <w:t>  (На взаимодействие)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  <w:r>
        <w:rPr>
          <w:color w:val="181818"/>
        </w:rPr>
        <w:t>Я сейчас загадаю человека, вы должны отгадать используя ассоциации, а если это песня…, если время года сначала назвать ассоциации потом имя, того кого загадали. Тот загадал человека. Проводить сидя в кругу, путем ассоциации, дети проникают в некоторые черты характера человека, раскрывает другим качества человека.</w:t>
      </w:r>
      <w:r>
        <w:rPr>
          <w:rStyle w:val="Appleconvertedspace"/>
          <w:color w:val="181818"/>
        </w:rPr>
        <w:t> </w:t>
      </w:r>
      <w:r>
        <w:rPr>
          <w:color w:val="181818"/>
        </w:rPr>
        <w:br/>
        <w:br/>
      </w:r>
      <w:r>
        <w:rPr>
          <w:b/>
          <w:bCs/>
          <w:color w:val="181818"/>
        </w:rPr>
        <w:t>Сотрудничество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  <w:r>
        <w:rPr>
          <w:color w:val="181818"/>
        </w:rPr>
        <w:t>Кто о чем говорит. Дети поворачиваются спиной друг к другу парами, надо узнать хочет ли человек сотрудничать дальше с вами. Спиной повернуты, надо узнать правду ли говорит вам человек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  <w:r>
        <w:rPr>
          <w:color w:val="181818"/>
        </w:rPr>
        <w:t>Вопросы: поднимем руку те, кто нашел тему для сотрудничества? Открыли ли вы что-то новое в человеке. Было ли у кого в паре что-то давно, можно поговорить об этом. Спина к спине, помогают расслабиться, не смотря друг другу в глаза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  <w:r>
        <w:rPr>
          <w:color w:val="181818"/>
        </w:rPr>
        <w:t>«Я люблю тебя милочка,» - глядя в глаза, сказать слова, не засмеяться, серьезно. По кругу говорят слова (важно дать возможность помолчать). Когда вы говорите в глаза, если человек врет, сразу можно распознать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 xml:space="preserve">  </w:t>
      </w:r>
      <w:r>
        <w:rPr>
          <w:color w:val="181818"/>
        </w:rPr>
        <w:t>Эта игра помогает сблизить детей, научить говорить добрые слова, сделать атмосферу доброжелательной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</w:rPr>
        <w:t>Гордеев узе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 </w:t>
      </w:r>
      <w:r>
        <w:rPr>
          <w:color w:val="181818"/>
        </w:rPr>
        <w:t>Делятся на три группы (по 10 человек). Они стоят в кругу, дети обмениваются взглядом с тем, с кем они хотят схватиться. По сигналу  Ведущего должны схватиться за руки. Открыв глаза, должны проверить совпали ли пары.</w:t>
      </w:r>
      <w:r>
        <w:rPr>
          <w:rStyle w:val="Appleconvertedspace"/>
          <w:color w:val="181818"/>
        </w:rPr>
        <w:t> </w:t>
      </w:r>
      <w:r>
        <w:rPr>
          <w:color w:val="181818"/>
        </w:rPr>
        <w:br/>
        <w:br/>
      </w:r>
      <w:r>
        <w:rPr>
          <w:b/>
          <w:bCs/>
          <w:color w:val="181818"/>
        </w:rPr>
        <w:t>ПОДВИЖНЫЕ ИГРЫ НА СКОРУЮ РУКУ</w:t>
      </w:r>
      <w:r>
        <w:rPr>
          <w:rStyle w:val="Appleconvertedspace"/>
          <w:color w:val="181818"/>
        </w:rPr>
        <w:t> </w:t>
      </w:r>
      <w:r>
        <w:rPr>
          <w:color w:val="181818"/>
        </w:rPr>
        <w:br/>
        <w:br/>
      </w:r>
      <w:r>
        <w:rPr>
          <w:b/>
          <w:bCs/>
          <w:color w:val="181818"/>
        </w:rPr>
        <w:t>1 «Мы – весёлые ребята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Дети находятся в одной стороне зала, по центру – двое водящих. Все ребята выбегают со словами: «мы – весёлые ребята, любим бегать и играть, ну попробуй нас догнать». Дети перебегают, водящие ловят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2 «Мяч соседу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Делим детей на 3-4 шеренги. Мяч у первого игрока в каждой шеренге. Передают по сигналу друг другу в шеренге, последний ударяет о пол и передаёт назад. Повторить 2-3 раза. Детям необходимо стараться не уронить мяч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3 «Передал – садись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Поделить детей на 3 команды. Впереди, напротив, с мячом на расстоянии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1 м находится водящий. По очереди бросает мяч игрокам. Поймав мяч, ребёнок бросает обратно водящему, а сам садится на пол. Потом второму и т. д. Кто быстрее.</w:t>
      </w:r>
      <w:r>
        <w:rPr>
          <w:rStyle w:val="Appleconvertedspace"/>
          <w:color w:val="181818"/>
        </w:rPr>
        <w:t> </w:t>
      </w:r>
      <w:r>
        <w:rPr>
          <w:color w:val="181818"/>
        </w:rPr>
        <w:br/>
        <w:br/>
      </w:r>
      <w:r>
        <w:rPr>
          <w:b/>
          <w:bCs/>
          <w:color w:val="181818"/>
        </w:rPr>
        <w:t>4 «Узнай по голосу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Дети разбежались. Услышав команду: «1, 2, 3 – в круг скорей беги!», все сбегаются и идут по кругу. В кругу водящий : «Ты загадку отгадай, кто тебя назвал – узнай». Один называет фамилию и имя. Если угадал – меняются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5 «Парашютисты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2-4 команды детей. Столько же гимнастических скамеек на расстоянии 1,5 – 2 м. одна от другой. В конце скамейки круг радиусом 30-40 см. Это место приземления. По сигналу дети входят на скамейку (в самолёт). По сигналу – спрыгивают парашютисты точно в круг, сохраняя устойчивость (при этом необходимо выпрямиться в основную стойку и выйти из круга. За 1 человека засчитывается 1 очко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6 «Космонавты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На площадке круги-ракеты с надписями «Земля – Венера – Земля» и пр. В ракету садятся 4 человека. Все дети в большом кругу идут и говорят: «Ждут нас быстрые ракеты, для прогулок по планетам. На какую захотим, на такую полетим. Но в игре один секрет – опоздавшим места нет». Все стараются занять место в ракете. Кто опоздал – возвращается в круг. И так повторить несколько раз. Отмечаются те, кто совершил больше полётов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7 «Догони свою пару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Дети становятся в две шеренги лицом друг к другу, образовывая пары. По сигналу первые догоняют вторых, а те бегут за черту. Определяются более ловкие дети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8 «Слушай сигнал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Ребята идут в обход по залу. Услышав один хлопок, кладут руки на пояс, 2 хлопка – опускают вниз, 3 хлопка – руки за спину, ошибся – назад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9 «Мяч над головой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Делим детей на 2-4 колонны. У первого в руках мяч, мяч передают над головой прямыми руками. Последний ребёнок с мячом бежит и отдаёт первому. Повторять 2-3 раза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10 «Метко в цель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2-3 команды детей. 1-я выстраивается вдоль линии. У каждого мячик для метания. В 5-8 метрах напротив каждого – кегля. По сигналу выбивают каждый свою кеглю. В каждой команде считаются очки. Побеждает та команда, которая наберёт большее количество очков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11 «Конники-спортсмены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На расстоянии 2-х метров от стены распложены места-стойла. Их меньше, чем играющих. Дети стоят по кругу. Идут по команде «Шаг коня» с высоко поднятым коленом, не доставая руки, согнутой в локте. «Поворот!» - повернулись. «Рысью!» - бег. «В стойла» - все бегут занимать место. Кто не успел – проиграл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12 «Канатоходец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Две колонны. Мешочек с песком в руках. Ровная линия впереди – канат. По сигналу идут по канату до флажка – руки в сторону. Назад бегут. Кто быстрее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13 «Удочка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Все дети стоят в кругу. По центру водящий с верёвкой, на конце которой мешочек с песком. Водящий крутит верёвку, все подпрыгивают, чтобы их не задело. Тот, кто попался на удочку, выбывает из игры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14 «Горелки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Две колонны. Слова: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Гори, гори ясно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Чтобы не погасло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Глянь на небо – птички летят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Колокольчики звенят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1-2-3 – беги!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Последняя пара бежит вперёд и старается стать впереди и взяться за руки. Водящий пытается поймать одного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15 «Два Мороза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Дети находятся в конце зала. По центру – 2 Мороза. «Мы два брата молодые, два Мороза удалые. Я Мороз – Красный нос, я Мороз – Синий нос. Кто из вас решится в путь-дороженьку пуститься?» Не боимся мы угроз и не страшен нам Мороз». Дети бегут, а Морозы их останавливают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16 «День и ночь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Две команды стоят спиной друг к другу на расстоянии 2 м, по команде «День» -І команда убегает в свой дом, а «Ночь»(ІІ команда) - ловит. И наоборот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17 «Охотники и утки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Круг. На первый-второй рассчитываются дети. 1 – охотники. 2 – утки. Утки в кругу. Мяч у охотников. Охотники передают мяч друг другу, выбивают уток. Когда большее количество выбито, меняются ролями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18 «Поезд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4 колонны. Через 6м ставятся предметы. Бежит первый, оббегает предмет, возвращается, берёт за руку второго и бегут вдвоём, потом втроём и т. д. Кто быстрее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19 «Через кочки и пенёчки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Лагерь, лес, обозначены кочки и пенёчки. На противоположной стороне – дерево, за ним – дикие пчёлы (2-3чел.). Дети идут и говорят : «Мы к лесной лужайке вишли, поднимая ноги выше, через кустики и кочки, через ветки и пенёчки. Кто высоко так шагал, не споткнулся, не упал? Глянь, дупло высокой ёлки, вылетают злые пчёлки. Нам не страшен пчёлок рой, убежим скорей домой». Все убегают от «диких пчёл»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20 «Будь ловким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Дети вокруг круга. Перед каждым – камешек. Водящий в ценре круга. По сигналу дети перепрыгивают свой камешек и запрыгивают в круг. Водящий ловит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21 «Пустое место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Дети стоят в кругу. Водящий идёт по внешней стороне и дотрагивается до любого игрока. Бегут в противоположные стороны по кругу и стараються занять пустое место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22 «Лиса и куры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Дети – куры. Назначается лиса. Гимнастические скамейки – насест. По сигналу учителя лиса перепрыгивает через скамейки и ловит кур. Курица на насесте – ловить нельзя. Долго на насесте сидеть нельзя. По сигналу учителя лиса уходит к себе подсчитывать пойманых курей. Затем назначается новая лиса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  <w:r>
        <w:rPr>
          <w:b/>
          <w:bCs/>
          <w:color w:val="181818"/>
        </w:rPr>
        <w:t>23 «Успей выбежать»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Дети идут по кругу. В кругу 7-8 человек. Они всем хлопают в ладоши. По сигналу «Стоп!» все останавливаются и быстро поднимают вверх сцепленные руки. Учитель считает: 1, 2, 3 – дети должны успеть выбежать из круга. По команде: «3» – руки опускают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br/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Литература: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1.    Играем вместе с мамой и друзьями. Минск : Харвест; М.: ООО "Изд-во ACT", 2001. 208 с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2.    Лопатина А. 50 уроков о добрых качествах / А. Лопатина, М. Скребцова. М.: ООО "Книжный дом Локус", 2002. 320 с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3.    Лопатина А. 600 творческих игр для больших и маленьких / А. Лопатина, М. Скребцова. М.: ООО "Книжный дом Локус", 2002. 320 с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4.    Самоукина Н. В. Игры в школе и дома : психотехнические упражнения и коррекционные про¬граммы. М.: Новая школа, 1995.144 с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5.    Фопель К. Как научить детей сотрудничать? Психологические игры и упражнения: практ. пособие:пер. с нем.: в 4 т./ К. Фопель. М.: Генезис, 2003.160 с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6. Фопель К. Створення команди. Психологічні ігри й вправи. – К. : Генеза, 2003. – С.400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0000FF"/>
          <w:sz w:val="52"/>
          <w:szCs w:val="52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0000FF"/>
          <w:sz w:val="52"/>
          <w:szCs w:val="52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0000FF"/>
          <w:sz w:val="52"/>
          <w:szCs w:val="52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0000FF"/>
          <w:sz w:val="52"/>
          <w:szCs w:val="52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0000FF"/>
          <w:sz w:val="52"/>
          <w:szCs w:val="52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0000FF"/>
          <w:sz w:val="52"/>
          <w:szCs w:val="52"/>
        </w:rPr>
        <w:t> </w:t>
      </w:r>
    </w:p>
    <w:p>
      <w:pPr>
        <w:pStyle w:val="Normal"/>
        <w:shd w:fill="FFFFFF" w:val="clea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1:25:00Z</dcterms:created>
  <dc:creator>User</dc:creator>
  <dc:description/>
  <cp:keywords/>
  <dc:language>en-US</dc:language>
  <cp:lastModifiedBy>User</cp:lastModifiedBy>
  <dcterms:modified xsi:type="dcterms:W3CDTF">2021-10-13T11:37:00Z</dcterms:modified>
  <cp:revision>3</cp:revision>
  <dc:subject/>
  <dc:title> Тема методической разработки: «Игры для младших школьников в группе продленного дня»</dc:title>
</cp:coreProperties>
</file>