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Мониторинг уровня сформированности УУД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1 класс 2017-2018</w:t>
      </w:r>
      <w:r>
        <w:rPr/>
        <w:t>уч. год</w:t>
      </w:r>
    </w:p>
    <w:tbl>
      <w:tblPr>
        <w:tblW w:w="8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13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ий уровень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уровень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ий уровень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оспринимает -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lang w:eastAsia="ru-RU"/>
              </w:rPr>
              <w:t>Среднее знач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 УУ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строить моно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ъяснять смысл отдельных с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читывать информацию, данную в явном и неявном ви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ять главную мыс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монстрировать понимание тек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вести ди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риентация на позицию других люд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ботать в групп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едотвращать и преодолевать конфликт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0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 УУ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личать новое от уже известн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риентироваться в учебн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ь ответы на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лать вы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равнивать и группировать предм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объектов с целью выделения призна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ь закономер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оделиро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 УУ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принимать и сохранять заданную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осуществлять действие по образцу и заданному прави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выдвигать вер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сравнивать результат с цел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планиро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работать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адекватно понимать оценку взрослого и сверст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умение видеть указанную ошибку и исправлять её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 УУ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ложительное отношение к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увство необходимости 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нтерес к ново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ценивать ситуации и поступ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объяснять смысл своих оценок, мотивов, ц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амоопределяться в жизненных ценностя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ние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Общий балл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0,95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Учитель:  __________ О.Н.Ришн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Мониторинг уровня сформированности УУД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2 класс 2018-2019уч. год</w:t>
      </w:r>
    </w:p>
    <w:tbl>
      <w:tblPr>
        <w:tblW w:w="83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669"/>
        <w:gridCol w:w="709"/>
        <w:gridCol w:w="540"/>
        <w:gridCol w:w="540"/>
        <w:gridCol w:w="540"/>
        <w:gridCol w:w="540"/>
      </w:tblGrid>
      <w:tr>
        <w:trPr>
          <w:trHeight w:val="113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ий уровень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уровень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ий уровень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оспринимает 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lang w:eastAsia="ru-RU"/>
              </w:rPr>
              <w:t>Среднее знач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 УУ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строить моноло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ъяснять смысл отдельных сл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читывать информацию, данную в явном и неявном вид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ять главную мысл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монстрировать понимание текс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вести диало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риентация на позицию других люд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ботать в групп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едотвращать и преодолевать конфликты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 УУ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личать новое от уже известно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риентироваться в учебни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ь ответы на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лать выв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равнивать и группировать предме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объектов с целью выделения признак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ь закономер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оделирова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 УУ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принимать и сохранять заданную цел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осуществлять действие по образцу и заданному прави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выдвигать вер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сравнивать результат с цель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планирова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работать по план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адекватно понимать оценку взрослого и сверстн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умение видеть указанную ошибку и исправлять её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 УУ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ложительное отношение к школ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увство необходимости уч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нтерес к новом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ценивать ситуации и поступ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объяснять смысл своих оценок, мотивов, цел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амоопределяться в жизненных ценностях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ние знач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Общий балл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1,4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Учитель:   ____________ О.Н. Ришн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Мониторинг уровня сформированности УУД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3 класс 2019-2020уч. год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19"/>
        <w:gridCol w:w="669"/>
        <w:gridCol w:w="669"/>
        <w:gridCol w:w="709"/>
        <w:gridCol w:w="608"/>
        <w:gridCol w:w="540"/>
        <w:gridCol w:w="540"/>
        <w:gridCol w:w="540"/>
        <w:gridCol w:w="648"/>
      </w:tblGrid>
      <w:tr>
        <w:trPr>
          <w:trHeight w:val="1134" w:hRule="atLeast"/>
          <w:cantSplit w:val="true"/>
        </w:trPr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ий уровень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уровень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ий уровень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оспринимает 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lang w:eastAsia="ru-RU"/>
              </w:rPr>
              <w:t>Среднее значение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 УУД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строить моноло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ъяснять смысл отдельных сл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читывать информацию, данную в явном и неявном вид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ять главную мысл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6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монстрировать понимание текс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вести диало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1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риентация на позицию других люд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ботать в групп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едотвращать и преодолевать конфликты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1,9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 УУД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личать новое от уже известно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6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риентироваться в учебни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ь ответы на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лать выв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равнивать и группировать предме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6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объектов с целью выделения признак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ходить закономер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6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сказыва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оделирова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,0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 УУД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принимать и сохранять заданную цел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осуществлять действие по образцу и заданному прави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1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выдвигать вер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1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сравнивать результат с цель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планирова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работать по план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адекватно понимать оценку взрослого и сверстн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умение видеть указанную ошибку и исправлять её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,2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 УУД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ложительное отношение к школ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увство необходимости уч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3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нтерес к новом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4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ценивать ситуации и поступ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объяснять смысл своих оценок, мотивов, цел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амоопределяться в жизненных ценностях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реднее значение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  <w:t>2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ние знач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Общий балл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2,1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Учитель:   ____________ О.Н. Ришн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од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ниторинг уровня сформированности У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38"/>
        <w:gridCol w:w="753"/>
      </w:tblGrid>
      <w:tr>
        <w:trPr>
          <w:trHeight w:val="57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 зачисления учащихся в ОО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и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кл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к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ы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5:29:00Z</dcterms:created>
  <dc:creator>Olga</dc:creator>
  <dc:description/>
  <cp:keywords/>
  <dc:language>en-US</dc:language>
  <cp:lastModifiedBy>Olga</cp:lastModifiedBy>
  <dcterms:modified xsi:type="dcterms:W3CDTF">2021-10-20T16:18:00Z</dcterms:modified>
  <cp:revision>5</cp:revision>
  <dc:subject/>
  <dc:title/>
</cp:coreProperties>
</file>