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 образовательной деятельности в младшей группе для детей с диагнозом ОНР (I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.р.р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ексическая тема: «Чайная посуд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активизация речевого подражания, уточнение и обогащение номинативного словаря по лексической тем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чашки из бумаги; матрёшка из трёх кукол и набор посуды из трёх чашек, ложек, блюдец разного размера; металлическая ложка, стеклянная чашка, фаянсовая тарелка, металлический чайник; пластмассовые чашки, мозаика (четырёх основных ц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 и ход занят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.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EQ AutoNr \* ROMA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I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. момен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те, ребята! Проходи, садитесь перед зеркалом. А теперь давайте вспомним, что мы говорим перед началом зан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ладили головку, сказали: «Голова, думай».   Погладили ушки, сказали: «Ушки, слушайт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ли глазки, сказали: «Глазки, смотрит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ладили руки, сказали: «Ручки, работай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адили ножки, сказали: «Ножки, не мешайте» и погрозили пальчик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SAVEDATE \@"d.M.yyyy"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20.10.2021</w:t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 Основная час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). Воспитание длительного и плавного выдох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мотрите, я принесла для вас чашки. В них налит горячий чай. Вон какой пар поднимается над чашкой. Давайте подуем на чашку, и чай остынет. Не забывайте, что щечки мы не надуваем, плечики не поднимаем! Ду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. Развитие артикуляционной мотор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 наш чай наш остывает, давайте испечём блины. Мешаем тесто.Мнём язычок губками- пя, пя, пя.тПокусали язычок зубками – та, та, 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ли широкий язычок на губу- «жарим блинчик». А блины мы любим есть с варень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тали языки язык- съели блины «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облизываем губы- показываем, какие вкусные блинчики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. Развитие фонематического вос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про чайник мы забыли. Когда наш чайник кипит, он гудит – у, у, у. Слушаем внимательно, когда чайник закипит, хлопаем в ладоши. Слушайте: а, о, У, и, У, 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Физкультминут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тие координации речи с дви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немного отдохнем. Наши ушки хорошо поработали. Пусть с нами поиграют нож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ашка» ( Н.В. Нищева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шка синяя для Ми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чаю мог попить 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у, сливок, лимонад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м украсить чашку на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). </w:t>
            </w:r>
            <w:r>
              <w:rPr>
                <w:i/>
                <w:sz w:val="28"/>
                <w:szCs w:val="28"/>
              </w:rPr>
              <w:t>Развитие лексико-грамматического строя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Игра: «Чаепитие матрёш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, посмотрите, кто пришел к нам в гости. Педагог показывает трёх матрёшек разного размера. Это Катя. Это Аня. Это Ма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рифмовк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, Аня, Ма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 чай на кухне на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пришли в гости. Мы с вами угостим их чаем. Вот на столе у нас есть чашки, ложки, блюд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ня, дай Кате большую ча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ат, дай Ане чашку поменьш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Яна, дай Маше самую маленькую чаш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самая большая чаш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кого чашка поменьш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кого самая маленькая чаше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мы с вами поставим под ча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дадим самое большое блюдц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му дадим блюдце помен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дадим самое маленькое блюдеч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о игра повторяется с лож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. Развитие слухового вним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: «Хитрая ложеч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матрёшкам очень понравилось с нами играть.  Хотите еще с ними поиграть? Тогда назовите посуду, которая стоит на ст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показывает предметы посуд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 ложечкой игра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учит ложкой по тарелке: «Это тарелка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уду называть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учит ложкой по чашке: «Это чашка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закрывай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угадай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му стучит ложеч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цы! А теперь посмотрите, это чайник. Ложечка стучит по нему вот так. Наша «хитрая ложечка» будет стучат по чайнику, чашке, таре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. Развитие мелкой мотор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заикой: «Ч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глазки сегодня поработали? Ушки послушали? Голова думала? А ручки рабо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что-то наши ручки заскучали. Я принесла для наших ручек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раздает чашки (4 основных цветов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еперь я раздам вам коробочки, где лежат красивые «конфетки» (мозаика). Подберите конфетки такого же цвета, как ваши чашки. Положите их в чашки. Молодцы!  Похлопаем себе. У нас все получило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 занятия. Оценка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нравилось играть? Что мы сегодня видели на занятии, с чем игр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ы все хорошо занимались. Погладим себя по головке. Пойдемте в группу пить настоящий чай с вкусным печенье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оходят в кабинет и садятся на стулья перед зеркалом. Повторяют движения и слова за педаг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дуют на чашки ( из бумаги), над которыми поднимается п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в зеркало и выполняют артикуляцион-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выполняет самостоятельно, возможна помощь педагога; II подгруппа – вместе с педаг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ли, правая рука на поясе, как ручка ча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, загибают пальчики правой руки левой рукой на каждое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, как украшают чашку т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инстр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по возможности называет самостоятельно; II подгруппа – с помощью логоп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. Ло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, слушают издаваемые звуки и показывают (назыв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суды, по которым стучала ложеч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дифференцирует три предмета посуды; II подгруппа –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дгруппа - выполняет самостоятельно; II подгруппа – выполняет с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 Лялю. Лож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18:00Z</dcterms:created>
  <dc:creator>Татьяна</dc:creator>
  <dc:description/>
  <cp:keywords/>
  <dc:language>en-US</dc:language>
  <cp:lastModifiedBy>1</cp:lastModifiedBy>
  <cp:lastPrinted>2008-02-24T22:19:00Z</cp:lastPrinted>
  <dcterms:modified xsi:type="dcterms:W3CDTF">2021-10-20T15:33:00Z</dcterms:modified>
  <cp:revision>24</cp:revision>
  <dc:subject/>
  <dc:title/>
</cp:coreProperties>
</file>