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епосредственно образовательной деятельности в младшей группе для детей с диагнозом ОНР (I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.р.р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«Кто живет в лесу?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активизация и обогащение номинативного словаря по лексической теме: «Дикие животные наших лесов», развитие навыка различения и   употребления глаголов 3 - го лица ед. ч.  настоящего времени изъявительного наклон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игрушки мишка, зайка; вырезанные из бумаги ёлочки; шишки; картинки с животными (в ед. и мн. числе); силуэтные изображения; картинки с животными для игры на ковролине, изображение лисы без хвоста (большое и индивидуальные для каждого ребён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и ход занят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тей.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SEQ AutoNr \* ROMA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I</w:t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 Проходите, кто же это нас встречает? Да, мишутка. А где мишка живё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сегодня, мы с мишкой будем ходить по лесу и все вместе играть. Только в лесу баловаться, кричать нельзя, а то мишка не будет с нами игр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SAVEDATE \@"d.M.yyyy"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20.10.2021</w:t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. Основн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). Воспитание длительного и плавного выдох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 живёт в лесу. Посмотрите, вот зелёные елочки. Вам нравится? Подойдём к елочкам и подуем. В лесу сильный ветер. Дуем сильно, плечики не поднимаем, щеки не надуваем. Подули тихо -  ветер лёгкий, тихонько качает ёлочки.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. Развитие артикуляционной мото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юбит есть мишка? Правильно, угостим мишку мёдом. Сделаем из ручек миску – мишка ест мёд – «имитация движений «слизывания», съел мёд – облизывается, облизали губки. Очень вкусный мёд. Мишка наелся, надули щёки, вот какие толстые мишки. Идёт мишка по лесу и увидел лисичку. Лиса ловит рыбку, поможем ей. Ловим рыбку – произносим « пя –пя». Показали кусочек языка – хвостик рыб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саем язычок «та-та», кушаем рыб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облизывается, вкусная рыб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. </w:t>
            </w:r>
            <w:r>
              <w:rPr>
                <w:i/>
                <w:sz w:val="28"/>
                <w:szCs w:val="28"/>
              </w:rPr>
              <w:t>Развитие мелкой мотор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ш мишка идёт дальше, посмотрим, что ещё интересного в лесу. Смотрите, что это лежит на полу? Наверное, они упали с ёлки. Поднимайте их быстрее. В лесу холодно. Согреем ручки. Покажите мишутке, как мы катаем шишки. Логопед проверяет выполнение задания – трогает ручки детей, которые стали тёплы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. Развитие фонематического вос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ится долгое «У-у-у». Ой, это кто во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 пугается, дрожит. Мишка маленький, боится волка. Давайте поможем мишке, когда услышим волка, хлопнем в лад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ушайте внимательно: а, У, и, У, о, У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вляется заяц. Кто еще боится вол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. Физкультминутк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координации речи с дви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ется, мы немного устали гулять по лесу. Давайте немного отдохнем и поиграем с зайко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вижная игра. «Зай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беленький си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ами шевел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, вот так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шами шевел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е холодно сиде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лапочки погре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, хлоп, хлоп, хло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лапочки погре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е холодно стоя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зайке поскака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-скок, скок-скок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зайке поскака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 зайку испуга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рыг... и ускак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). </w:t>
            </w:r>
            <w:r>
              <w:rPr>
                <w:i/>
                <w:sz w:val="28"/>
                <w:szCs w:val="28"/>
              </w:rPr>
              <w:t>Развитие лексико-грамматического строя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йдем и сядем на стульчики как на пен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то в лесу живё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ет зайка? (скач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то?                 (зай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ют?          (скачу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то?                 (ми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ет?           (спи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то?                 (ми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делают?           (спят)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огично обговариваются картинки с изображением волка, лис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i/>
                <w:sz w:val="28"/>
                <w:szCs w:val="28"/>
              </w:rPr>
              <w:t>).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и, мы с вами немного пошумели, и все звери в лесу спрятались (на ковролине прикреплены животные, части тела которых закрыты елками).  Мы постараемся угадать, кто же здесь прячетс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ёлкой – рыжий хвости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ёлкой – длинные ушки, короткий хво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ёлкой – хвост белк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ёлкой – спина медвед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труднениях возможна помощь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). Физкультминутка. </w:t>
            </w:r>
            <w:r>
              <w:rPr>
                <w:i/>
                <w:sz w:val="28"/>
                <w:szCs w:val="28"/>
              </w:rPr>
              <w:t>Развитие координации речи с движение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Н. В. Нищева) «Весёлые ребят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скачет по кусточка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олоту и по кочка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 прыгает по ветка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 несет бельчатам – детк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мишка косолап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кривые лап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тропинок, без дорож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тся колючий ёжи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). Развитие зрительного восприятия.</w:t>
            </w:r>
            <w:r>
              <w:rPr>
                <w:sz w:val="28"/>
                <w:szCs w:val="28"/>
              </w:rPr>
              <w:t xml:space="preserve"> Посмотрите, пока   мы    играли, солнышко спряталось. (Показывает силуэты). Угадайте, кто же это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0). Развитие мелкой мотор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: «Подари лисичке хвостик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  мы с   вами молодцы!  Наши глазки хорошо поработали. Ой, кто это? (показывает на доску, где прикреплена лиса   без хвоста). Лисичка   плачет. Что случилось?  Что лиса потеряла?  Мы ей поможем?  Сделаем хвост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 вас   на   столах тоже   лисички, которые потеряли   хвостики. Подарим им   хвостики – порвем бумагу   на мелкие   кусочки, а потом приклеим. Бумагу рвём мелко, чтобы хвостики были красивые, пушист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дведение итогов занятия. Оценка деятельн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 понравилось   играть?  Что мы   сегодня видели   на   занятии, кто был у нас в   гост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вы все хорошо поиграли. Пойдемте в группу приклеим кусочки, и у нас получатся настоящие лисички с хвост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оходят в кабинет, где их встречает миш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уют на бумажные ёлки, подвешенные на ни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ят в зеркало и выполняют артикуляцион-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катают шишки между ладон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аживаются на корточки и покачивают головой. Делают ушки из указательных паль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ют на двух но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бегают и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, лиса, зайка, миш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дгруппа -  называет самостоятельно, возможна помощь педагога;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дгруппа – показывает, по возможности наз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смот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и смотр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беж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ы бег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ли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ай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 бел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 ми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ут на двух ног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ют из пальчи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ют, согнув руки перед груд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вперевал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ются в полуприседе, сделав круглые сп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лиса. Это белка. Это ёжик. Это зайч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. 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дгруппа – выполняет самостоятельно;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дгруппа – с помощью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. Мишка. Зайка. Бе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1:45:00Z</dcterms:created>
  <dc:creator>Татьяна</dc:creator>
  <dc:description/>
  <cp:keywords/>
  <dc:language>en-US</dc:language>
  <cp:lastModifiedBy>1</cp:lastModifiedBy>
  <cp:lastPrinted>2008-02-28T20:50:00Z</cp:lastPrinted>
  <dcterms:modified xsi:type="dcterms:W3CDTF">2021-10-20T12:55:00Z</dcterms:modified>
  <cp:revision>17</cp:revision>
  <dc:subject/>
  <dc:title/>
</cp:coreProperties>
</file>