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Конспект непосредственно образовательной деятельности в младшей группе для детей с диагнозом ОНР (I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.р.р.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Лексическая тема: «Домашние птицы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активизация речевого подражания, уточнение и обогащение номинативного словаря по лексическ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етушки с хвостами из легкой бумаги; игрушки, картинки (петух, курица, цыплята); петух из частей (на ковролине); красная и белая фасоль; петухи из бумаги без хвостов, полосочки четырёх основных цветов (для каждого ребе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i/>
          <w:sz w:val="28"/>
          <w:szCs w:val="28"/>
        </w:rPr>
        <w:t>План и ход занят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</w:rPr>
              <w:instrText xml:space="preserve"> SEQ AutoNr \* ROMAN </w:instrText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sz w:val="28"/>
                <w:b/>
                <w:szCs w:val="28"/>
              </w:rPr>
              <w:t>I</w:t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игра « Круг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, ребята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лись мы с вами в к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- твой друг, и ты - мой друг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ко за руки возьмем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 другу улыбнемс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</w:rPr>
              <w:instrText xml:space="preserve"> SAVEDATE \@"d.M.yyyy" </w:instrText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sz w:val="28"/>
                <w:b/>
                <w:szCs w:val="28"/>
              </w:rPr>
              <w:t>20.10.2021</w:t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. Основная часть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). Воспитание длительного и плавного выдох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сегодня у нас в гостях петушки. У них красивые перышки на хвосте. Давайте подуем на пёрышки, перышки качаются на ветерке. Очень красиво. Не забывайте, что щечки мы не надуваем, плечики не поднимаем! Дуем спокой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. Развитие артикуляционной мотори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трим в зеркало. Улыбаемся, делаем «забор», показываем все зубки. На забор взлетел петушок. Сделаем из губ «трубочку» - клювик петушка. А теперь по очеред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забор» - «трубочка» (клюви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шок увидел кошку. Кошка Мурка пьёт молоко. Сделаем миску из ладошек. Покажем, как - «имитация лакательных движени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ка ест рыбку: кусаем язычок та-та-т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ли хвостик рыбки - зажали широкий язычок между зуб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ка вкусно поела, облизываетс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еще петушок увидел лошадку. «Поцокаем как лошадки». Молодцы! Петушок посидел, посидел на заборе, да и убежал до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3). Активизация речевого подражания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• </w:t>
            </w:r>
            <w:r>
              <w:rPr>
                <w:i/>
                <w:sz w:val="28"/>
                <w:szCs w:val="28"/>
              </w:rPr>
              <w:t>Развитие силы голос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мотрите, какой домик. А в этом доме живут: петушок. Как кричит петуш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т и курочка. Курочка говорит: «ко-к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говорит мама-курочка? Как пищат маленькие цыпля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плята пищат: «пи-п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теперь тихо будем говорить: петушок (тихо) говорит…, курочка (тихо)…, цыплята (тихо)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•</w:t>
            </w:r>
            <w:r>
              <w:rPr>
                <w:i/>
                <w:sz w:val="28"/>
                <w:szCs w:val="28"/>
              </w:rPr>
              <w:t>Развитие слухового вним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наши птички спрятались обратно в домик. Послушайте, кто это крич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-ко…, пи-пи…, ку-ка-реку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). Физкультминутка. </w:t>
            </w:r>
            <w:r>
              <w:rPr>
                <w:i/>
                <w:sz w:val="28"/>
                <w:szCs w:val="28"/>
              </w:rPr>
              <w:t>Развитие координации речи с движ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теперь немного отдохнем. Поиграем с курочко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ая игр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ёрная курочк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- ко, куроч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- ко, чёр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 гряд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ущу хохлатк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ню я куриц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вора на улиц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ш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 Н. В. Нищева) «Петух 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я, Петенька, пету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раскрашен в прах пу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ый, весь цв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ричит, как заводной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у-ка-ре-к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). </w:t>
            </w:r>
            <w:r>
              <w:rPr>
                <w:i/>
                <w:sz w:val="28"/>
                <w:szCs w:val="28"/>
              </w:rPr>
              <w:t>Развитие лексико-грамматического строя реч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Рассматривание домашних пт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мотрите на картинку. Это петушок. У петушка на голове красный гребешок, красивый хвост, сильные лапы. На лапках коготочки. Петух ходит по двору, ищет зернышки, роется в земле- ищет червячков. Когда найдет, позовёт курочку и цыплят. Петух рано встаёт, песню поёт, всех будит: «Ку-ка-ре-ку, пора вставать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о курочка. Курочка белая, хвоста красивого у неё нет. Курица кудахчет: «Ко-ко, яичко снесу». За курочкой бегают цыплята. Цыплята маленькие, желтые, бегают по двору и пищ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Упр. «Найди, назови, покаж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я, покажи, где у петушка гребешок (хвост, лапы, клюв, крылья, хвост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у курочки гребешок (крылья, лапы, клюв…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картинку, кто э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лает петушок? Что делают цыпля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Игра: «Петушок» (на ковролин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 так с вами хорошо играли, что к нам в гости пришёл красивый сказочный петушок. Давайте покажу, вот у петушка голова с клювом, шея, туловище, гребешок, бородка, хвост, лапы и сапоги. У нас непростой, а сказочный петух в красивых сапож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шок, петушок, золотой гребешок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сляная головушка, шелкова бородуш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 рано встаёшь, деткам спать не даешь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ите собрать петушка. Марат, возьми голову, гребешок. Яна, возьми туловище и хвост. Веня прикрепи лапы. Настя, одень сапожки.  А теперь помогите мне рассказать стиш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). Развитие зрительного вним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а: «Помогите петушку найти перыш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ерь садимся за столи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бята, петушку очень понравилось с нами играть.  Хотите поиграть ещ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огда посмотрите на петушков. Они горько плачут. Что же случилось?  Оказывается, они потеряли … (показываем жестом). Поможем им, ребята? Поставим перышки, сделаем красивые новые хвости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ли красную полосочку, постав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ли синюю полосочку, постав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ли жёлтую полосочку, постав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ли зелёную полосочку, постав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какие красивые петушки у нас на столе. Мы - молодцы! Погладили себя по голов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). Развитие мелкой мотори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ртировка фасо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ята, мы сегодня думали, глазки наши смотрели, ушки слушали? А ручки наши еще не работали. Давайте поможем нашим птичкам, накормим им, выберем красные зернышки, а белые оставим на тарелоч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льчиковые упражн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лювики», «Гребеш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единим большой и указательные пальцы.     Открываем и закрываем «клювик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лювик накладываются остальные пальцы, получился «гребешок» кур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покажем петушка: соединим большой и указательный пальцы- клюв. Остальные пальцы полусогнуты, не касаются друг друга. Это большой гребешок.  Пошевелим пальчиками, петушок поёт: ку-ка-реку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одведение итогов занятия. Оценка деятельности дет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м понравилось играть? Что мы сегодня видели на занятии, кто был с гостя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вы все хорошо занималис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Орг. Окончание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демте в группу, там нас ждут угощения от наших петушков.</w:t>
            </w:r>
            <w:r>
              <w:rPr>
                <w:sz w:val="28"/>
                <w:szCs w:val="28"/>
              </w:rPr>
              <w:br w:type="textWrapping" w:clear="all"/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проходят в кабинет, повторяют движения и слова за педаго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уют на пёрышки пету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мотрят в зеркало и выполняют артикуляцион-ные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-ка-ре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-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-п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-ка-реку, ко-ко, пи-п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подгруппа -  называет самостоятельно;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дгруппа – показывает игр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машут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грозят пальчик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ают но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машут кист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 разбегаются и садятся на стульч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ят лицом в центр круга, ритмично бьют рук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 по бокам, как крыль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ут по кругу друг за дру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, заложив руки за спи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авливаются, повор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ваются лицом в к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арек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показыва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 крыл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петушок. Там куроч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подгруппа -  называет самостоятельно, возможна помощь педагога;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дгруппа – показывает, по возможности называ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по очереди прикрепляют части тела петушка на ковроли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подгруппа -договаривают словосочет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;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дгруппа – по возможности договаривают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дгруппа - по возможности выполняет самостоятельно; II подгруппа – с помощью лого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дгруппа - выполняет самостоятельно; II подгруппа –  по возможности помощь лого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дгруппа - выполняет самостоятельно; II подгруппа –  по возможности помощь лого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пальчиковые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ушок. Курочка. Ко-к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2:48:00Z</dcterms:created>
  <dc:creator>Татьяна</dc:creator>
  <dc:description/>
  <cp:keywords/>
  <dc:language>en-US</dc:language>
  <cp:lastModifiedBy>1</cp:lastModifiedBy>
  <dcterms:modified xsi:type="dcterms:W3CDTF">2021-10-20T15:45:00Z</dcterms:modified>
  <cp:revision>15</cp:revision>
  <dc:subject/>
  <dc:title/>
</cp:coreProperties>
</file>