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Муниципальное бюджетное дошкольное образовательное учреждение «Детский сад № 26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едагогический проект «Вместе весело играт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Авторы: </w:t>
      </w:r>
      <w:r>
        <w:rPr>
          <w:rFonts w:cs="Times New Roman" w:ascii="Times New Roman" w:hAnsi="Times New Roman"/>
          <w:sz w:val="28"/>
          <w:szCs w:val="28"/>
        </w:rPr>
        <w:t>Агапченко Людмила Петровна–инструктор по физической культуре высшей квалификационной категории; Сбитнева Лариса Геннад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Тема проекта: </w:t>
      </w:r>
      <w:r>
        <w:rPr>
          <w:rFonts w:cs="Times New Roman" w:ascii="Times New Roman" w:hAnsi="Times New Roman"/>
          <w:sz w:val="28"/>
          <w:szCs w:val="28"/>
          <w:lang w:eastAsia="zh-CN"/>
        </w:rPr>
        <w:t>«Вместе весело игр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едметное направление: </w:t>
      </w:r>
      <w:r>
        <w:rPr>
          <w:rFonts w:cs="Times New Roman" w:ascii="Times New Roman" w:hAnsi="Times New Roman"/>
          <w:sz w:val="28"/>
          <w:szCs w:val="28"/>
          <w:lang w:eastAsia="zh-CN"/>
        </w:rPr>
        <w:t>физическая куль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Целевая аудитория: </w:t>
      </w:r>
      <w:r>
        <w:rPr>
          <w:rFonts w:cs="Times New Roman" w:ascii="Times New Roman" w:hAnsi="Times New Roman"/>
          <w:sz w:val="28"/>
          <w:szCs w:val="28"/>
        </w:rPr>
        <w:t xml:space="preserve">дети и родител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ладшей группы (3-4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блема. </w:t>
      </w:r>
      <w:r>
        <w:rPr>
          <w:rFonts w:cs="Times New Roman" w:ascii="Times New Roman" w:hAnsi="Times New Roman"/>
          <w:sz w:val="28"/>
          <w:szCs w:val="28"/>
        </w:rPr>
        <w:t>Поступление ребенка в детский сад вызывает, как правило, серьезную тревогу у взрослых. Известно, что изменение социальной среды сказывается и на психическом, и на физическом здоровье детей. Особого внимания с этой точки зрения требует ранний и младший дошкольный возраст, в котором многие малыши впервые переходят в мир широких социальных контактов, где необходимо будет адаптироваться наиболее безболезненно. Благоприятные условия развития, обучения и воспитания дошкольника могут быть реализованы при условии тесного взаимодействия двух социальных институтов – детского сада и семьи. Совместная деятельность педагогов дошкольной организации и родителей по сохранению и укреплению здоровья ребенка, формированию здорового образа жизни, основ физической культуры имеет не только педагогическое, но и социальное знач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здорового ребенка, его осознанного отношения к сохранению и укреплению своего здоровья является основной целью в физическом развитии дошкольников. Решение комплекса задач, направленных на развитие гармоничной личности, невозможно без участия родителей в формировании здорового образа жизни. Родители - самые главные помощники в нашей работе. Кто, как не они, помогут нам услышать их ребенка, подскажут, как найти общий язык, расскажут про его таланты и неудачи? Наше стремление вырастить детей здоровыми и сильными должно стать общей задачей. А, значит, и решать эту задачу нужно сообща. Но не всегда и не всем папам и мамам хватает времени, сил, а порой, и желания на общение со своим ребенком. Проект «Вместе весело играть», считаем, поможет вовлечь родителей в жизнь детского сада.  Совместные мероприятия позволят родителям открыть что-то новое в своем ребенке, наблюдая за детским коллективом, улучшив тем самым семейные от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ктуальность. </w:t>
      </w:r>
      <w:r>
        <w:rPr>
          <w:rFonts w:cs="Times New Roman" w:ascii="Times New Roman" w:hAnsi="Times New Roman"/>
          <w:sz w:val="28"/>
          <w:szCs w:val="28"/>
        </w:rPr>
        <w:t>Федеральный образовательный стандарт дошкольного образования предлагает для решения данной задачи «взаимодействие с родителями 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» (п. 3.2.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выявить инициативы семьи, узнать, есть ли они, родителя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ладшей группы была предложена анкета «Физическое развитие детей младшего возраста в ДОО». 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показал, что папы и мамы доверяют педагогам детского сада в формировании основ здорового образа жизни (81%), считают целесообразной работу по физическому развитию (81%), но не инициируют свою деятельность в данном приоритетном направлении.   Тогда инициативу взяли в свои руки мы – воспитатель и руководитель физического воспитания. Начали работу над проектом «Вместе весело играть», который, считаем, поможет вовлечь родителей в жизнь детского сада и тем самым способствовать легкой адаптации детей к совместному дошкольному проживанию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– ведущий вид деятельности дошкольного детства. Поэтому в проект «Вместе весело играть» включены спортивные развлечения игрового характера, чтобы ребенок мог получить удовольствие от движений, окунаясь в сюжет знакомой сказки – «Теремок», «Колобок», «Маша и медведь» и т.д. Сказочные персонажи с позиции друга и сверстника поведут ребенка за собой, упражняя в быстроте, ловкости, меткости, координации. А если этих персонажей будут играть папы и мамы, то, несомненно, авторитет родителей в глазах ребенка повыситс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кт проектной деяте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физическому развитию младших дошкольников в рамках модели «ребенок – педагог - родител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мет проектной деятельности. </w:t>
      </w:r>
      <w:r>
        <w:rPr>
          <w:rFonts w:cs="Times New Roman" w:ascii="Times New Roman" w:hAnsi="Times New Roman"/>
          <w:sz w:val="28"/>
          <w:szCs w:val="28"/>
        </w:rPr>
        <w:t>Доверительные партнерские отношения посредством двигательной активности младших дошколь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проекта. </w:t>
      </w:r>
      <w:r>
        <w:rPr>
          <w:rFonts w:cs="Times New Roman" w:ascii="Times New Roman" w:hAnsi="Times New Roman"/>
          <w:sz w:val="28"/>
          <w:szCs w:val="28"/>
        </w:rPr>
        <w:t>Развитие партнерских отношений в рамках модели «ребенок – родитель - педагог» через двигательную активность младших до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проекта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4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высить двигательную активность детей за счет проведения спортивных развлечений с участием родителей.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4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ть комфортные условия для развития партнерских отношений между  детьми, педагогами и родителями в условиях  ДОУ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4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ь физические качества младших дошкольников: координацию, выносливость, быстроту, меткость.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4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имулировать творческий потенциал детей и родителей посредством   подготовки спортивных развлечений, изготовления совместных методических продуктов. </w:t>
      </w:r>
    </w:p>
    <w:p>
      <w:pPr>
        <w:pStyle w:val="Style17"/>
        <w:tabs>
          <w:tab w:val="clear" w:pos="708"/>
          <w:tab w:val="left" w:pos="24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ипотеза проекта.</w:t>
      </w:r>
      <w:r>
        <w:rPr>
          <w:rFonts w:cs="Times New Roman" w:ascii="Times New Roman" w:hAnsi="Times New Roman"/>
          <w:sz w:val="28"/>
          <w:szCs w:val="28"/>
        </w:rPr>
        <w:t xml:space="preserve"> Предполагаем, что реализация проекта «Вместе весело играть» позволит создать условия для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двигательной активности участников проекта,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партнерских отношений между детьми, родителями, педагогами посредством совместных спортивных  мероприятий,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й адаптации детей и родителей к условиям детского сада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 реализаци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ельный этап   (август – сентябрь 2019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этап   (сентябрь 2019г. – май 2020г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ительный этап (июнь 2020г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ого этапа</w:t>
      </w:r>
      <w:r>
        <w:rPr>
          <w:rFonts w:cs="Times New Roman" w:ascii="Times New Roman" w:hAnsi="Times New Roman"/>
          <w:sz w:val="28"/>
          <w:szCs w:val="28"/>
        </w:rPr>
        <w:t xml:space="preserve"> работы по проекту был изучен опыт работы нашего ДОУ (методическое пособие «Спортивная мозаика», программа родительского клуба «Спортландия» - авторы Т.Ф.Белоусова, Н.А.Селезнева). Сформировалась стратегия проекта. Собран и подготовлен информационно-методический материал к проекту. Проведена диагностика физических качеств воспитанников, определилась группа детей – участников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этап</w:t>
      </w:r>
      <w:r>
        <w:rPr>
          <w:rFonts w:cs="Times New Roman" w:ascii="Times New Roman" w:hAnsi="Times New Roman"/>
          <w:sz w:val="28"/>
          <w:szCs w:val="28"/>
        </w:rPr>
        <w:t xml:space="preserve"> реализации проекта представляет собой организацию и проведение образовательных событий встречи воспитанников группы «Златовласка», родителей, педагогов - участников проек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Borders w:display="allPages" w:offsetFrom="page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4253"/>
        <w:gridCol w:w="5528"/>
      </w:tblGrid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образоват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и партнёры меропри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й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ей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5г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адшей группы, воспитатель, руководитель Ф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 «Физическое развитие детей младшего возраста в ДОУ»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диагностики физической готовности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по теме проект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адшей группы, воспитатель, руководитель Ф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собр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развлечение «Кто в теремочке живет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дека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адшей группы, воспитатель, руководитель Ф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й спортивного празд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по итогам проведенного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развлечение «Колоб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адшей группы, воспитатель, руководитель Ф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й спортивного празд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по итогам проведенного меропри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Из жизни дете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по теме проект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адшей группы, воспитатель, руководитель Ф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собр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фотоальбомы «Вместе весело игра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адшей группы, воспитатель, руководитель Ф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 по результатам реализации проекта, запрос на дальнейшую совместную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диагностики физической готовности детей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, </w:t>
      </w:r>
      <w:r>
        <w:rPr>
          <w:rFonts w:cs="Times New Roman" w:ascii="Times New Roman" w:hAnsi="Times New Roman"/>
          <w:sz w:val="28"/>
          <w:szCs w:val="28"/>
        </w:rPr>
        <w:t>применяемые в ходе реализации проек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етоды педагогического наблюдения, анкетирование родителей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наглядный метод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интерактивный метод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етод стимулирования интереса участников проект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етод организационно-деятельностных иг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с родителя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ие родителей в подготовке мероприятий: разучивание сценария, подвижных игр, общеразвивающих упражнений, репетиция танцевальных номеров,   организация видеосъемки;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ое проведение спортивных развлече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, групповые беседы, консульт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родительские собр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заключительном этапе</w:t>
      </w:r>
      <w:r>
        <w:rPr>
          <w:rFonts w:cs="Times New Roman" w:ascii="Times New Roman" w:hAnsi="Times New Roman"/>
          <w:sz w:val="28"/>
          <w:szCs w:val="28"/>
        </w:rPr>
        <w:t xml:space="preserve"> проекта планируется на основе анализа анкетирования родителей, результатов диагностики физических качеств детей сделать выводы о достижении целевой установки реализации проекта и определиться со способом оценки результатов совместной работы.  Предполагаем, что положительные отзывы родителей и запрос от них на дальнейшую совместную деятельность с детским садом может служить критерием </w:t>
      </w:r>
      <w:r>
        <w:rPr>
          <w:rFonts w:cs="Times New Roman" w:ascii="Times New Roman" w:hAnsi="Times New Roman"/>
          <w:b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реализации проекта «Вместе весело играть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читаем, что данный проект дает возможность его реализации педагогами и родителями в любом ДОУ нашего города без специально создаваемых дополнительных услови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эффективности реализации проек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зывы и впечатления участников проекта о проведённых мероприятиях в рамках проекта (детские рисунки, фотоальбомы, письменные отзывы родителей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намика физической готовности дет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ление партнерских отношений между детьми, родителями и педагогами в рамках реализации проек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даптация детей и родителей к условиям ДО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е риски  и пути решения: </w:t>
      </w:r>
      <w:r>
        <w:rPr>
          <w:rFonts w:cs="Times New Roman" w:ascii="Times New Roman" w:hAnsi="Times New Roman"/>
          <w:sz w:val="28"/>
          <w:szCs w:val="28"/>
        </w:rPr>
        <w:t>длительные карантины (в группе, ДОУ, городе) – перенос даты мероприят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двигательной активности детей посредством спортивных развлечений с участием родите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тревожности, скованности, физической усталости, заторможенности (расторможенности) детей в переходный период с раннего в младший дошкольный возраст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ление партнерских отношений между детьми, родителями и педагогами в рамках реализаци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ечные продукты проек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а для родителей «Физическое развитие детей младшего возраста в ДОУ»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ы сценариев спортивных развлечений «Кто в теремочке живет?», «Колобок», «Три медвед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ета «Из жизни детей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фотоальбомы «Вместе весело играть»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ы проект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ная позиция родителей, проявившаяся в ходе реализации проекта, </w:t>
      </w:r>
      <w:r>
        <w:rPr>
          <w:rFonts w:cs="Times New Roman" w:ascii="Times New Roman" w:hAnsi="Times New Roman"/>
          <w:bCs/>
          <w:iCs/>
          <w:sz w:val="28"/>
          <w:szCs w:val="28"/>
        </w:rPr>
        <w:t>позволит определить возможные ресурсы семейного 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следующий дошкольный период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ная модель «ребенок – педагог - родитель» послужит мотивацией для других педагогов (в том числе, молодых специалистов) работать в творческой команд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проектной группы наработают опыт командной работы, что </w:t>
      </w:r>
      <w:r>
        <w:rPr>
          <w:rFonts w:cs="Times New Roman" w:ascii="Times New Roman" w:hAnsi="Times New Roman"/>
          <w:bCs/>
          <w:iCs/>
          <w:sz w:val="28"/>
          <w:szCs w:val="28"/>
        </w:rPr>
        <w:t>создаст условия для открытого образовательн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вшаяся профессионально-педагогическая компетентность участников проекта в вопросах физического развития детей младшего дошкольного возраста разовьёт профессионально-педагогические компетентности в других направлениях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читаем, что реализация педагогического проекта «Вместе весело играть» будет способствовать объединению педагогов, родителей и детей на основе общих интересов, привлечет взрослых к дошкольной жизни детей, тем самым, способствуя повышению качества образовательного процесса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кет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зическое развитие детей младшего возраста в ДО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читаете ли Вы </w:t>
      </w:r>
      <w:r>
        <w:rPr>
          <w:rFonts w:cs="Times New Roman" w:ascii="Times New Roman" w:hAnsi="Times New Roman"/>
          <w:b/>
          <w:sz w:val="28"/>
          <w:szCs w:val="28"/>
        </w:rPr>
        <w:t>целесообразной</w:t>
      </w:r>
      <w:r>
        <w:rPr>
          <w:rFonts w:cs="Times New Roman" w:ascii="Times New Roman" w:hAnsi="Times New Roman"/>
          <w:sz w:val="28"/>
          <w:szCs w:val="28"/>
        </w:rPr>
        <w:t xml:space="preserve"> работу нашего ДОУ по приоритетным направлениям (здоровый образ жизни, валеологическое воспитание дошкольников, работа по здоровьесбережению с социальными партнерами) да/нет: а) закаливание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Какие закаливающие процедуры наиболее приемлемы для Вашего ребен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гченная одежда в группе, на прогулке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ждение босиком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 в любую погоду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без маек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рекционная работа по физическому развитию (нарушение осанки, профилактика плоскостопия)  да/нет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спортивные развлечения с детьми с участием (или без) родителей 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изкультурные занятия 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нятия в бассейне 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ой вариант 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 Наблюдается ли, по-вашему, </w:t>
      </w:r>
      <w:r>
        <w:rPr>
          <w:rFonts w:cs="Times New Roman" w:ascii="Times New Roman" w:hAnsi="Times New Roman"/>
          <w:b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</w:rPr>
        <w:t xml:space="preserve"> в работе детского сада по физическому развитию и оздоровлению детей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а) да 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 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ично (указать в чём) 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Ваши пожелания и предложения по совместной работе семьи и детского сада по сохранению и укреплению здоровья Ваших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администрации ___________________________________________________</w:t>
        <w:br/>
        <w:t>б) к медикам _________________________________________________________</w:t>
        <w:br/>
        <w:t>в) к специалистам  ____________________________________________________</w:t>
        <w:br/>
        <w:t>г) к воспитателям _____________________________________________________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е развлечение «Колоб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детей 3-4 лет с участием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пражнять детей в равновесии при ходьбе по гимнастическому буму, прыжках на двух ногах из обруча в обруч и с продвижением по залу, пролезании в тоннель, беге врассыпную; развивать чувство ритма, положительные эмоции при выполнении танцевальных движений; воспитывать такие нравственные качества, как дружелюбие, помощь другому, сострадание. Создать атмосферу комфорта с помощью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оли персонажей выполняют родит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вас, ребята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в сказку приглашу!</w:t>
        <w:br/>
        <w:t xml:space="preserve">                                            Всех девчонок и мальчишек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ими быть попрошу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сказку вы попали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еня чтоб не отстали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, ребята внимательны –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казку попадём обязательно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разминка «По тропинке в лес идё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90"/>
      </w:tblGrid>
      <w:tr>
        <w:trPr/>
        <w:tc>
          <w:tcPr>
            <w:tcW w:w="4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ропинке в лес ид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но спиночки нес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за другом мы шагаем,</w:t>
              <w:br/>
              <w:t>Ловко ножки поднимаем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по залу.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болото впереди!</w:t>
              <w:br/>
              <w:t>Как же нам его прой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и-крылья убе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к цапля мы пойдем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ысоко поднимая кол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тели комары,</w:t>
              <w:br/>
              <w:t>Побежали мы с г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ко ножки поднимаем,</w:t>
              <w:br/>
              <w:t>Быстро с горки убегаем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залу друг за друг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мейк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полянка впере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в как много, погляд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друг за друг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дыхания.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о вдых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чки собираем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рассыпную с наклонами.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-много собер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етик маме отнес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уг из леса, из гу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м зайку мы косого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друг за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ка, зайка, выхо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ми, зайка, поскачи!»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одвижением вперед.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айкой весело скак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ьишку увидали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друг за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им следом пополз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равейник попадем!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зание врассып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порой на ладони и колени.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гроза, гроза, гроз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айся кто ку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ождя мы убег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пятками сверкаем!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в колонне и врассыпную по з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о солнце из-за ту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нуло руку-лу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ми, солнышко, встав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ми, солнце, отдыхай!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колонне по одно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вос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й, ребята, посмотрите, кто-то в гости к нам спеш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бегает </w:t>
      </w:r>
      <w:r>
        <w:rPr>
          <w:rFonts w:cs="Times New Roman" w:ascii="Times New Roman" w:hAnsi="Times New Roman"/>
          <w:b/>
          <w:sz w:val="28"/>
          <w:szCs w:val="28"/>
        </w:rPr>
        <w:t>Колобок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еня скорей спасите!</w:t>
        <w:br/>
        <w:t xml:space="preserve">                                            Лиса за мной сюда бежи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то ты такой? Что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от бабушки ушёл, 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дедушки ушёл!</w:t>
        <w:br/>
        <w:t xml:space="preserve">                                            У меня румяный бок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весёлый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олоб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Колобок, не бойся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ебя не беспокойся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иду ребята тебя не дадут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с нами игр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тавайся т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поиграем с маленькими колобками (дети берут малые мячи и встают на ориенти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развивающие упражнения с мяч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588"/>
      </w:tblGrid>
      <w:tr>
        <w:trPr>
          <w:trHeight w:val="959" w:hRule="atLeast"/>
        </w:trPr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ечём с ребятами круглый колобок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покажет деткам свой румяный бок!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 на полу, прокатывать мяч между ладош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к лежать не хоч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з присядет, вверх подскочет!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у груди: присесть–мяч на пол; встать-поднять мяч над головой (4 р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, как по дорож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ал по нашим ножкам.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я на полу, прокатывать мяч по ногам до носочков и обратно (5-6 раз).</w:t>
            </w:r>
          </w:p>
        </w:tc>
      </w:tr>
      <w:tr>
        <w:trPr>
          <w:trHeight w:val="1598" w:hRule="atLeast"/>
        </w:trPr>
        <w:tc>
          <w:tcPr>
            <w:tcW w:w="4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от бабушки и д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к сбежать не смог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с ним мы в пря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рее прячься, Колобок!»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я на полу, прятать мяч под согнутыми коленями (3-4 р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4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ие колобки ребята наши испекл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лежит на полу: прыжки на двух ногах вокруг мяча (2 раза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убирают мячи на место. В зал вбегает </w:t>
      </w:r>
      <w:r>
        <w:rPr>
          <w:rFonts w:cs="Times New Roman" w:ascii="Times New Roman" w:hAnsi="Times New Roman"/>
          <w:b/>
          <w:sz w:val="28"/>
          <w:szCs w:val="28"/>
        </w:rPr>
        <w:t>Зайчик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кого я вижу тут?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ки здесь раздаю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то так ловко скачет? Мяч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ет же! Это белый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айчи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Не хочу я к зайцу в лап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л колобок наш и заплакал! Ребята! Поможем колобк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вайте поиграем с Зайчик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чик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с вами поиграю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гаю, поприседаю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ползать, прыгать лов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 больше всех люблю морковк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мы с ребятами  и с Колобком угостим тебя морков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Зайчик наш морковку грыз»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 наш морковку грыз.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он прыгнул вниз!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ю повертел, порезвиться захотел: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прыгал, он побегал, снова сел и запыхтел.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забился в угол и свою морковку съел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вижения в соответствии с текстом. Игра повторяется 2 раза. По окончании дети дарят Зайчику морко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ует сейчас мой нос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пешит к нам новый го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л вбегает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шёл сюда не зря –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у вас, друзья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обках я знаю толк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голодный Серый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л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! Отдадим Колобка Вол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ка не отдадим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играть хотим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, почему ты злой –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л дорогу ты домой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ю в лес пойдём.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домик твой найдё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виды дви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гимнастическому буму – «по узенькому мостику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зание в тоннель – «проползи через пещеру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из обруча в обруч на двух ногах – «с кочки на кочку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дания выполняются поточным методом 2 раз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Волчок, и домик твой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он совсем не злой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бя провожаем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я тебе жел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ле появляется </w:t>
      </w:r>
      <w:r>
        <w:rPr>
          <w:rFonts w:cs="Times New Roman" w:ascii="Times New Roman" w:hAnsi="Times New Roman"/>
          <w:b/>
          <w:sz w:val="28"/>
          <w:szCs w:val="28"/>
        </w:rPr>
        <w:t>Медведь: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то за шум? Это что за гром?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крик и гам со всех сторо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-Мишенька-Медведь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громко так реветь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нам, Мишка бурый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такой ты хмур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Мишка бур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бурый, Мишка бурый,</w:t>
        <w:br/>
        <w:t xml:space="preserve">                                            Отчего такой ты хмур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медком не угостился, 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и рассердил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</w:t>
        <w:br/>
        <w:t xml:space="preserve">                                            Начинай нас догон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бегаются, Медведь ловит. Игра повторяется 2-3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Мишенька-дружок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л с ребятами!</w:t>
        <w:br/>
        <w:t xml:space="preserve">                                            Чтобы было веселей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айся с нами, толстопятый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дведь остается на праздни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а, погодите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мейке посидите!</w:t>
        <w:br/>
        <w:t xml:space="preserve">                                            Колобок боялся неспроста –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к нам рыжа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Лис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л вбегает </w:t>
      </w:r>
      <w:r>
        <w:rPr>
          <w:rFonts w:cs="Times New Roman" w:ascii="Times New Roman" w:hAnsi="Times New Roman"/>
          <w:b/>
          <w:sz w:val="28"/>
          <w:szCs w:val="28"/>
        </w:rPr>
        <w:t>Лиса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? Почему 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итесь рыжую Лису?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лобков давно не ем –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мне множество проблем?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шла вас попросить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доровьем наградить.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-ка, ребятки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елаете зарядк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цевальная разминка «Топотух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егда здоровым быть,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ортом будем мы дружить!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ка и всех зверят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идеть будет рад!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 прощаться,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ям в сказку возвраща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вное развлечение «Кто в теремочке живет?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3-4 лет с участием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пражнять детей в ходьбе и беге врассыпную, прыжках на двух ногах с продвижением вперед; упражнять в броске мяча вдаль способом из-за головы; продолжать учить ползанию на животе с активной работой рук и ног; развивать чувство ритма в танцевальной разминке; способствовать обстановке доброжелательности и комфорта на развле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глу спортивного зала размещен домик – Теремок. Роли персонажей исполняют родители и воспит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 xml:space="preserve">(тренер): 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ок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.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сыграет с нами тот, 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теремочке жив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вместе спросим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теремочке живет?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невысоком жив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ка </w:t>
      </w:r>
      <w:r>
        <w:rPr>
          <w:rFonts w:cs="Times New Roman" w:ascii="Times New Roman" w:hAnsi="Times New Roman"/>
          <w:sz w:val="28"/>
          <w:szCs w:val="28"/>
        </w:rPr>
        <w:t>(выбегает из теремка)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– маленькая мышка,</w:t>
        <w:br/>
        <w:t xml:space="preserve">                                            Я вовсе не трусишка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есь в хоровод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– мышки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на – ко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девает маску-шапочку ребенка и ставит его в центр круг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Мыши водят хоров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ведущей и Мышкой двигаются по кругу и говорят слова: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и водят хоровод,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жанке дремлет Кот.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мыши, не шумите,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а Ваську не будите.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снется Васька-кот,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ьет наш хоров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 повторяется 3 раза со сменой Кот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тебе, Мышка, оставайся с нами! Ребята, давайте узнаем, кто еще в теремочке живет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теремочке живет?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невысоком жив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 из теремка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ленькой канавке 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сной опушке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и ночью громко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кает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Лягуш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ягушка </w:t>
      </w:r>
      <w:r>
        <w:rPr>
          <w:rFonts w:cs="Times New Roman" w:ascii="Times New Roman" w:hAnsi="Times New Roman"/>
          <w:sz w:val="28"/>
          <w:szCs w:val="28"/>
        </w:rPr>
        <w:t>(выходит из теремка)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зеленая лягушка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 деток поиграть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ейчас вам покажу -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 мною повторять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двигательная игра «На лужайке две подруж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ужайке две подружк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ки в ладош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-ква-ква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ки по коленя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зеленые лягушк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ки в ладош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-ква-ква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ки по коленя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м песни распеваю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ять большие пальцы с остальными (имитировать рот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-ква-ква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ки в ладош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окойно  спать мешаю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озить указательным пальце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-ква-ква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ки по коленя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торить игру 2 раз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 тебе, Лягушка! Оставайся с нами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теремочке живет?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невысоком жив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йчик </w:t>
      </w:r>
      <w:r>
        <w:rPr>
          <w:rFonts w:cs="Times New Roman" w:ascii="Times New Roman" w:hAnsi="Times New Roman"/>
          <w:sz w:val="28"/>
          <w:szCs w:val="28"/>
        </w:rPr>
        <w:t>(выпрыгивает из теремка)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де Зайчику скакать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ходит серый Волк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убами щелк-щел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его не бойся, Зайка,</w:t>
        <w:br/>
        <w:t xml:space="preserve">                                           Лучше с нами поиграй-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Зайка, зайка, поскачи…»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, зайка, поскачи, поскачи!</w:t>
        <w:br/>
        <w:t xml:space="preserve">                                           Зайка, лапкой постучи, постучи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нежок ты упади, упади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жи и отдохни, отдохни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 – теперь вставай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прыгать начинай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о лесу беги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домой ска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гра повторяется 3 р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пасибо, тебе, Зайка! Оставайся с ребятами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теремочке живет?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невысоком жив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лохматый серый Волк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ревнованьях знаю толк –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очень-очень рад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меткость у реб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ски мячей вдаль (3-4 раз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какие у нас меткие ребята! Оставайся, Волчок, на нашем празднике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теремочке живет?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кто в невысоком жив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 из теремка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хитрющая плутовка,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ят ловить умею ловко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хвост – моя краса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теремке жив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Лис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 </w:t>
      </w:r>
      <w:r>
        <w:rPr>
          <w:rFonts w:cs="Times New Roman" w:ascii="Times New Roman" w:hAnsi="Times New Roman"/>
          <w:sz w:val="28"/>
          <w:szCs w:val="28"/>
        </w:rPr>
        <w:t>(выходит из теремка)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ребятами дружу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й дружбой дорожу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у я для вас поймала – 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лежит под покрывалом: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ныряйте – улов доставайте!</w:t>
      </w:r>
    </w:p>
    <w:p>
      <w:pPr>
        <w:pStyle w:val="Normal"/>
        <w:spacing w:lineRule="auto" w:line="240" w:before="0" w:after="0"/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аттракцион «Ул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ползти под покрывалом, взять из тазика рыбку, вернуться обрат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от спасибо тебе, Лиса, за угощение! Оставайся с на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 xml:space="preserve"> (появляется в зале): 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в теремок хочу!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тесь, вас не затопчу!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стишок для вас прочесть,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могу пропеть: у-у-у!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я с давних пор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й танцор!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скорее все вставайте,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танец начинайте!</w:t>
      </w:r>
    </w:p>
    <w:p>
      <w:pPr>
        <w:pStyle w:val="Normal"/>
        <w:spacing w:lineRule="auto" w:line="240" w:before="0" w:after="0"/>
        <w:ind w:firstLine="3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цевальная разминка  «Все вокруг старают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веселый пляс</w:t>
      </w:r>
    </w:p>
    <w:p>
      <w:pPr>
        <w:pStyle w:val="Normal"/>
        <w:spacing w:lineRule="auto" w:line="240"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емке идет у нас!</w:t>
      </w:r>
    </w:p>
    <w:p>
      <w:pPr>
        <w:pStyle w:val="Normal"/>
        <w:spacing w:lineRule="auto" w:line="240"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никто на месте,</w:t>
      </w:r>
    </w:p>
    <w:p>
      <w:pPr>
        <w:pStyle w:val="Normal"/>
        <w:spacing w:lineRule="auto" w:line="240"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нцуют с нами вместе!</w:t>
      </w:r>
    </w:p>
    <w:p>
      <w:pPr>
        <w:pStyle w:val="Normal"/>
        <w:spacing w:lineRule="auto" w:line="240"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лясок и веселья</w:t>
      </w:r>
    </w:p>
    <w:p>
      <w:pPr>
        <w:pStyle w:val="Normal"/>
        <w:spacing w:lineRule="auto" w:line="240"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нас чай, пирог, варень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глашает родителей и детей на чаепитие в группу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26:00Z</dcterms:created>
  <dc:creator>Admin</dc:creator>
  <dc:description/>
  <cp:keywords/>
  <dc:language>en-US</dc:language>
  <cp:lastModifiedBy>1545</cp:lastModifiedBy>
  <dcterms:modified xsi:type="dcterms:W3CDTF">2021-10-20T10:45:00Z</dcterms:modified>
  <cp:revision>6</cp:revision>
  <dc:subject/>
  <dc:title/>
</cp:coreProperties>
</file>