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"/>
        <w:ind w:left="-15" w:right="183" w:firstLine="257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82310" cy="689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89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3"/>
        <w:ind w:left="-15" w:right="183" w:firstLine="2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3"/>
        <w:ind w:right="183" w:hanging="0"/>
        <w:rPr>
          <w:b/>
          <w:b/>
          <w:color w:val="000000"/>
        </w:rPr>
      </w:pPr>
      <w:r>
        <w:rPr>
          <w:b/>
          <w:color w:val="000000"/>
        </w:rPr>
        <w:t xml:space="preserve">Перспективный план работы с родителями и детьми средней группы 2019 – 2020 учебный год. </w:t>
      </w:r>
    </w:p>
    <w:p>
      <w:pPr>
        <w:pStyle w:val="Normal"/>
        <w:spacing w:before="0" w:after="13"/>
        <w:ind w:left="-15" w:right="183" w:firstLine="257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Цель:</w:t>
      </w:r>
    </w:p>
    <w:p>
      <w:pPr>
        <w:pStyle w:val="Normal"/>
        <w:spacing w:before="0" w:after="16"/>
        <w:rPr>
          <w:color w:val="000000"/>
        </w:rPr>
      </w:pPr>
      <w:r>
        <w:rPr>
          <w:color w:val="000000"/>
        </w:rPr>
        <w:t xml:space="preserve">Вовлечение детей и родителей в деятельность, направленную на установление доверительных отношений.  </w:t>
      </w:r>
    </w:p>
    <w:p>
      <w:pPr>
        <w:pStyle w:val="Normal"/>
        <w:spacing w:before="0" w:after="13"/>
        <w:ind w:left="-5" w:right="183" w:hanging="10"/>
        <w:jc w:val="both"/>
        <w:rPr/>
      </w:pPr>
      <w:r>
        <w:rPr>
          <w:b/>
          <w:color w:val="000000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6"/>
        <w:ind w:left="705" w:hanging="370"/>
        <w:rPr>
          <w:color w:val="000000"/>
        </w:rPr>
      </w:pPr>
      <w:r>
        <w:rPr>
          <w:color w:val="000000"/>
        </w:rPr>
        <w:t xml:space="preserve">Создать атмосферу общности интересов детей, родителей и коллектива детского сада.  </w:t>
      </w:r>
    </w:p>
    <w:p>
      <w:pPr>
        <w:pStyle w:val="Normal"/>
        <w:numPr>
          <w:ilvl w:val="0"/>
          <w:numId w:val="5"/>
        </w:numPr>
        <w:spacing w:before="0" w:after="16"/>
        <w:ind w:left="705" w:hanging="370"/>
        <w:rPr>
          <w:color w:val="000000"/>
        </w:rPr>
      </w:pPr>
      <w:r>
        <w:rPr>
          <w:color w:val="000000"/>
        </w:rPr>
        <w:t xml:space="preserve">Создать условия открытости образов в пространстве группы (информация родителей о предстоящих темах недели, детском продукте, ожидаемой помощи родителей, участие родителей в мероприятиях, деятельности, режимных моментах и т.д.) </w:t>
      </w:r>
    </w:p>
    <w:p>
      <w:pPr>
        <w:pStyle w:val="Normal"/>
        <w:numPr>
          <w:ilvl w:val="0"/>
          <w:numId w:val="5"/>
        </w:numPr>
        <w:spacing w:before="0" w:after="16"/>
        <w:ind w:left="705" w:hanging="370"/>
        <w:rPr>
          <w:color w:val="000000"/>
        </w:rPr>
      </w:pPr>
      <w:r>
        <w:rPr>
          <w:color w:val="000000"/>
        </w:rPr>
        <w:t xml:space="preserve">Внедрить в работу нетрадиционные формы взаимодействия с родителями и детьми.  </w:t>
      </w:r>
    </w:p>
    <w:p>
      <w:pPr>
        <w:pStyle w:val="Normal"/>
        <w:spacing w:before="0" w:after="36"/>
        <w:ind w:left="-5" w:right="183" w:hanging="10"/>
        <w:jc w:val="both"/>
        <w:rPr>
          <w:color w:val="000000"/>
        </w:rPr>
      </w:pPr>
      <w:r>
        <w:rPr>
          <w:b/>
          <w:color w:val="000000"/>
        </w:rPr>
        <w:t xml:space="preserve">Ожидаемый результат: </w:t>
      </w:r>
    </w:p>
    <w:p>
      <w:pPr>
        <w:pStyle w:val="Normal"/>
        <w:numPr>
          <w:ilvl w:val="0"/>
          <w:numId w:val="4"/>
        </w:numPr>
        <w:spacing w:before="0" w:after="16"/>
        <w:ind w:left="705" w:hanging="370"/>
        <w:rPr>
          <w:color w:val="000000"/>
        </w:rPr>
      </w:pPr>
      <w:r>
        <w:rPr>
          <w:color w:val="000000"/>
        </w:rPr>
        <w:t xml:space="preserve">Между педагогами и родителями установятся доверительные отношения, что приведёт к созданию благоприятного климата для развития детей.  </w:t>
      </w:r>
    </w:p>
    <w:p>
      <w:pPr>
        <w:pStyle w:val="Normal"/>
        <w:numPr>
          <w:ilvl w:val="0"/>
          <w:numId w:val="4"/>
        </w:numPr>
        <w:spacing w:before="0" w:after="16"/>
        <w:ind w:left="705" w:hanging="370"/>
        <w:rPr>
          <w:color w:val="000000"/>
        </w:rPr>
      </w:pPr>
      <w:r>
        <w:rPr>
          <w:color w:val="000000"/>
        </w:rPr>
        <w:t xml:space="preserve">У родителей возникнет интерес к процессу воспитания и обучения детей.  </w:t>
      </w:r>
    </w:p>
    <w:p>
      <w:pPr>
        <w:pStyle w:val="Normal"/>
        <w:numPr>
          <w:ilvl w:val="0"/>
          <w:numId w:val="4"/>
        </w:numPr>
        <w:spacing w:before="0" w:after="16"/>
        <w:ind w:left="705" w:hanging="370"/>
        <w:rPr>
          <w:color w:val="000000"/>
        </w:rPr>
      </w:pPr>
      <w:r>
        <w:rPr>
          <w:color w:val="000000"/>
        </w:rPr>
        <w:t xml:space="preserve">У педагогов повысится профессиональный уровень. У детей появится положительная мотивация посещения детского сада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3204"/>
        <w:gridCol w:w="3261"/>
        <w:gridCol w:w="3075"/>
        <w:gridCol w:w="2169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ая форма работ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ая информ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рганизационное родительское собр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Знакомство с задачами на год. Возрастные особенности детей»  </w:t>
            </w:r>
          </w:p>
          <w:p>
            <w:pPr>
              <w:pStyle w:val="Normal"/>
              <w:spacing w:before="0" w:after="1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мятка для родителей «Возрастные особенности детей среднего дошкольного возраст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, приобщить родителей к  активной, совместной работе в новом учебном год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дидактических пособий, группового инвентаря, игровой площад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20" w:hanging="0"/>
              <w:rPr/>
            </w:pPr>
            <w:r>
              <w:rPr>
                <w:color w:val="000000"/>
              </w:rPr>
              <w:t xml:space="preserve">Консультация «Здоровье сберегающие мероприятия в ДОУ 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отовыставк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изкультура на свежем воздухе», «Закалива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при воспитании детей соблюдать режим дня, проводить закаливающие мероприят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участию в совместных закаливающих мероприятия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сест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 xml:space="preserve">Стенд для родителей </w:t>
            </w:r>
          </w:p>
          <w:p>
            <w:pPr>
              <w:pStyle w:val="Normal"/>
              <w:spacing w:before="0" w:after="16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 xml:space="preserve">«Дети в деятельности?» - отражающий культурно-досуговую деятельность детей. 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фотографий, оформление, ширма «Будем здоровым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 xml:space="preserve">Рассказать и показать родителям жизнь и быт детей в группе.  </w:t>
            </w:r>
          </w:p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 xml:space="preserve">Выявление запросов, интересов и пожеланий при организации образовательной и воспитательной работы в ДОУ.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, </w:t>
            </w:r>
          </w:p>
          <w:p>
            <w:pPr>
              <w:pStyle w:val="Normal"/>
              <w:rPr/>
            </w:pPr>
            <w:r>
              <w:rPr/>
              <w:t>воспита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2"/>
              <w:ind w:left="0" w:right="20" w:hanging="0"/>
              <w:rPr>
                <w:color w:val="000000"/>
              </w:rPr>
            </w:pPr>
            <w:r>
              <w:rPr>
                <w:color w:val="000000"/>
              </w:rPr>
              <w:t xml:space="preserve">Музыкальное развлечение: </w:t>
            </w:r>
          </w:p>
          <w:p>
            <w:pPr>
              <w:pStyle w:val="Normal"/>
              <w:spacing w:before="0" w:after="16"/>
              <w:ind w:right="20" w:hanging="0"/>
              <w:rPr>
                <w:color w:val="000000"/>
              </w:rPr>
            </w:pPr>
            <w:r>
              <w:rPr>
                <w:color w:val="000000"/>
              </w:rPr>
              <w:t>«День Знаний»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с иллюстрацией «1 сентября», «Школьная линейка»</w:t>
            </w:r>
          </w:p>
          <w:p>
            <w:pPr>
              <w:pStyle w:val="Normal"/>
              <w:rPr/>
            </w:pPr>
            <w:r>
              <w:rPr/>
              <w:t>«Школьные принадлеж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знаний детей о школе, правилах поведения в школе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7"/>
              <w:rPr/>
            </w:pPr>
            <w:r>
              <w:rPr/>
              <w:t>Создать для родителей и детей доброжелательную обстановку, познакомить детей с праздником 1 сентябр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музыкальный руководитель,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21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 xml:space="preserve">Выставка поделок из природного материала «Портрет осени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. Папка-передвижка с образцами подел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экологическому воспитанию детей, совместному труду; сплочение в общем де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общение, обсуждение </w:t>
            </w:r>
          </w:p>
          <w:p>
            <w:pPr>
              <w:pStyle w:val="Normal"/>
              <w:rPr/>
            </w:pPr>
            <w:r>
              <w:rPr/>
              <w:t>конкретных проблем и</w:t>
            </w:r>
          </w:p>
          <w:p>
            <w:pPr>
              <w:pStyle w:val="Normal"/>
              <w:rPr/>
            </w:pPr>
            <w:r>
              <w:rPr/>
              <w:t>Родительский форум «Ваше мнение!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Круглый стол «Родитель- образец для ребенка».</w:t>
            </w:r>
          </w:p>
          <w:p>
            <w:pPr>
              <w:pStyle w:val="Normal"/>
              <w:spacing w:before="0" w:after="16"/>
              <w:rPr/>
            </w:pPr>
            <w:r>
              <w:rPr/>
              <w:t>Игровой тренинг совместно с деть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"/>
              <w:rPr>
                <w:color w:val="000000"/>
              </w:rPr>
            </w:pPr>
            <w:r>
              <w:rPr>
                <w:color w:val="000000"/>
              </w:rPr>
              <w:t xml:space="preserve">Памятка для роди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кие родители, такие и дети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для родителей информацию, раскрывающую особенности развития и воспитания ребенка 4 – 5 лет: взрослый – пример для ребенка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 xml:space="preserve">Рекомендации родителям о способах воспитания де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- игра «Осенние приключе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с празд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раздничное настроение, вызвать положительные эмоции у детей, умение работать совмест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по организации квест игры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 xml:space="preserve">Наглядная информация для родителей «Как одеть ребенка осенью?»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для родителей «Воспитание аккуратности и опрятного отношения к одежд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 родителям о важности и значимости одежды детей осен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одителями на тему: «Одежда детей в группе и на улице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21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 xml:space="preserve">День добрых дел «Давайте будет чуточку добрее!» (добрые дела с мамой и папой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rPr/>
            </w:pPr>
            <w:r>
              <w:rPr/>
              <w:t>Фотовыставка «Наши добрые дел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Привлечь родителей к нравственному воспитанию детей, совместному труду; сплочение детского и взрослого коллектива.</w:t>
            </w:r>
          </w:p>
          <w:p>
            <w:pPr>
              <w:pStyle w:val="Normal"/>
              <w:spacing w:before="0" w:after="22"/>
              <w:ind w:left="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вопросам родителе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можем тем, кто рядом (изготовление кормушек для птиц)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ы «Домики от ветра», «Покормите птиц зимой!», стихотворения о пернатых друзь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совместному труду с детьми – изготовлению из подручного и бросового материала кормушек для пт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можем птицам перезимовать»,</w:t>
            </w:r>
          </w:p>
          <w:p>
            <w:pPr>
              <w:pStyle w:val="Normal"/>
              <w:rPr/>
            </w:pPr>
            <w:r>
              <w:rPr/>
              <w:t>совместное изготовление и развешивание кормушек на площад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5 ноября – день матери.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, сделанных для мам.</w:t>
            </w:r>
          </w:p>
          <w:p>
            <w:pPr>
              <w:pStyle w:val="Normal"/>
              <w:rPr/>
            </w:pPr>
            <w:r>
              <w:rPr/>
              <w:t xml:space="preserve">Стенгазета «Тебе моя любимая мама»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довать в День матери мам группы поделками, сделанными своими руками, газетой. Приобщение родител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детям в изготовлении подарка, оформление выставки, газе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9300" w:leader="none"/>
        </w:tabs>
        <w:rPr>
          <w:b/>
          <w:b/>
        </w:rPr>
      </w:pPr>
      <w:r>
        <w:rPr>
          <w:b/>
        </w:rPr>
        <w:t>Декабрь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                  «К нам шагает Новый год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. Ширмы «Как встречать Новый год?», «Подарок к новогоднему празднику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с родителями предстоящий праздник, костюмы и сладкие подарки к Новому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с родителями по приобретению праздничных костюмов для детей, покупке сладких подарков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украшение группы к празднику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гры «Снежинки-пушинки», «Нарядим снегови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 детей и родителей интерес и желание украсить группу к празднику наилучшим образ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изготовление для группы гирлянд, елочных фонари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помощник воспит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общесадовская «Новогодние игрушки »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. Ширмы «Праздник Новый год», «Игрушки своими руками»                        Папка с советами                                        по приготовлению                             и оформлению игрушки  символа Нового год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малоактивных родителей к совместной групповой деятельности, дать возможность всем семьям проявить твор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участию в конкурс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праздник 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>Памятка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«Как вести себя во время праздника в ДОУ?»,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праздники, воспитывать дружелюбие и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, зала, задания: сценки, стих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муз.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tbl>
      <w:tblPr>
        <w:tblW w:w="16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«Как сделать зимнюю прогулку с малышом приятной и полезной?». </w:t>
            </w:r>
          </w:p>
          <w:p>
            <w:pPr>
              <w:pStyle w:val="Normal"/>
              <w:spacing w:before="0" w:after="24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rPr/>
            </w:pPr>
            <w:r>
              <w:rPr/>
              <w:t xml:space="preserve">Памятка для родителей. Тема: </w:t>
            </w:r>
          </w:p>
          <w:p>
            <w:pPr>
              <w:pStyle w:val="Normal"/>
              <w:rPr/>
            </w:pPr>
            <w:r>
              <w:rPr/>
              <w:t xml:space="preserve">«Осторожно – гололёд!» 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2"/>
              <w:rPr/>
            </w:pPr>
            <w:r>
              <w:rPr/>
              <w:t xml:space="preserve">Расширить представление детей и родителей о времени года «Зима». </w:t>
            </w:r>
          </w:p>
          <w:p>
            <w:pPr>
              <w:pStyle w:val="Normal"/>
              <w:spacing w:before="0" w:after="26"/>
              <w:rPr/>
            </w:pPr>
            <w:r>
              <w:rPr/>
              <w:t>Создание доброжелательной обстановки для отдыха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целью повышения педагогической культуры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стол «Здоровье ребёнка в наших руках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rPr/>
            </w:pPr>
            <w:r>
              <w:rPr/>
              <w:t>Презентация для родителей на проекторе</w:t>
            </w:r>
          </w:p>
          <w:p>
            <w:pPr>
              <w:pStyle w:val="Normal"/>
              <w:rPr/>
            </w:pPr>
            <w:r>
              <w:rPr/>
              <w:t xml:space="preserve">«Кодекс здоровья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11" w:hanging="0"/>
              <w:rPr/>
            </w:pPr>
            <w:r>
              <w:rPr/>
              <w:t xml:space="preserve">Создание условий для Осознания родителями необходимости совместной работы детского сада и семьи. </w:t>
            </w:r>
          </w:p>
          <w:p>
            <w:pPr>
              <w:pStyle w:val="Normal"/>
              <w:spacing w:before="0" w:after="22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родителям по изготовлению и красочному оформлению снежин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rPr/>
            </w:pPr>
            <w:r>
              <w:rPr/>
              <w:t xml:space="preserve">Проект  «Зима, эксперименты со снегом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«Эксперименты со снегом- увлекательно и полезно»</w:t>
            </w:r>
          </w:p>
          <w:p>
            <w:pPr>
              <w:pStyle w:val="Normal"/>
              <w:rPr/>
            </w:pPr>
            <w:r>
              <w:rPr/>
              <w:t>Фотовыста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2"/>
              <w:ind w:left="2" w:hanging="0"/>
              <w:rPr/>
            </w:pPr>
            <w:r>
              <w:rPr/>
              <w:t xml:space="preserve">Расширить представление детей и родителей о времени года </w:t>
            </w:r>
          </w:p>
          <w:p>
            <w:pPr>
              <w:pStyle w:val="Normal"/>
              <w:ind w:left="2" w:hanging="0"/>
              <w:rPr/>
            </w:pPr>
            <w:r>
              <w:rPr/>
              <w:t xml:space="preserve">«Зима», о возможностя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родителям важности всеобщего участия для детей, ответы на вопро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родителей «Как превратить чтение в удовольствие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книжек самодел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углубленные знания о развивающих играх, их влиянии на развитие творческих способностей ребен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Помочь родителям выбрать книги для чтения детям, дать рекомендации как увлечь детей чтение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матическая выставка: «Выставка детских рисунков, внутри группы, на тему: «Мой папа самый лучший, самый сильный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ка для родителей «Основы нравственных отношений в семье»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ение пап к воспитанию детей и проведению совместной деятельности с ребенком дома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по организации выставки, использованию разных изобразительных материалов, техник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апы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"/>
              <w:rPr/>
            </w:pPr>
            <w:r>
              <w:rPr/>
              <w:t xml:space="preserve">Музыкальное развлечение: </w:t>
            </w:r>
          </w:p>
          <w:p>
            <w:pPr>
              <w:pStyle w:val="Normal"/>
              <w:rPr/>
            </w:pPr>
            <w:r>
              <w:rPr/>
              <w:t xml:space="preserve">«День защитника Отечества». </w:t>
            </w:r>
          </w:p>
          <w:p>
            <w:pPr>
              <w:pStyle w:val="Normal"/>
              <w:rPr/>
            </w:pPr>
            <w:r>
              <w:rPr/>
              <w:t xml:space="preserve">Оформление поздравительного стенда в группе к празднику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газеты, посвященных Дню Защитника Отечества «Наши папы лучше всех», поделки для пап своими руками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пап своими поздравлениями, рисунками, добрыми пожеланиями; с участием ма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рассказов, подбор стихов, рисунков, пожеланий,  помощь в оформлении газ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>
          <w:trHeight w:val="8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rPr/>
            </w:pPr>
            <w:r>
              <w:rPr/>
              <w:t xml:space="preserve">    </w:t>
            </w:r>
            <w:r>
              <w:rPr/>
              <w:t xml:space="preserve">Недельная акция </w:t>
            </w:r>
          </w:p>
          <w:p>
            <w:pPr>
              <w:pStyle w:val="Normal"/>
              <w:rPr/>
            </w:pPr>
            <w:r>
              <w:rPr/>
              <w:t xml:space="preserve">«Зимние травмы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ая информация в уголок «Будьте внимательны!»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Поделится информацией с родителям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 беседы «Ветреный февраль. Как одеть ребенка в феврале»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>Праздник «Широкая Маслениц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товыставка «Проводы зимы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ать родителей  к празднованию русского традиционного праздника,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интересующим вопросам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музыкальный руководитель, родители, дети,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тическая выставка поделок и рисунков «Золотые руки наших м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Наши милые ма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мам                               к воспитанию детей и проведению совместной деятельности с ребенком дома, воспитывать желание проявить творчество, инициати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бразительных материалов, техн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праздник «Моя мама – лучше все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подарки, ширма «8 марта – мамин день», стихи о весне и международном женском д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мам своими поздравлениями, рисунками, добрыми пожел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, воспитатели, муз.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«Дисциплина на улице – залог безопасност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Учим правила ПД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Знакомство с требованиями программы воспитания и обучения в детском саду по правилам дорожного движения разработка методического обеспеч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марта - день театра</w:t>
            </w:r>
          </w:p>
          <w:p>
            <w:pPr>
              <w:pStyle w:val="Normal"/>
              <w:rPr/>
            </w:pPr>
            <w:r>
              <w:rPr/>
              <w:t>Проект «Мы - актер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глашение на театрализованный вечер с участием детей и род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приобщать семьи к театру, развивать желание поучаствовать в совместной театральной деятельности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с участием родителей, изготовление атрибутов, подбор музыки и сказ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ыкальный руководитель, дети, роди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апреля  День смеха. Наглядная информация: от детей «Смешная газета!», «Смешинки от детей!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стенда.  </w:t>
            </w:r>
          </w:p>
          <w:p>
            <w:pPr>
              <w:pStyle w:val="Normal"/>
              <w:rPr/>
            </w:pPr>
            <w:r>
              <w:rPr/>
              <w:t>1 апреля – «День смех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к активной жизни в группе и умению совместно с детьми проводить отдых, празд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мешинок, веселых рассказов, случаев, фотографий. </w:t>
            </w:r>
          </w:p>
          <w:p>
            <w:pPr>
              <w:pStyle w:val="Normal"/>
              <w:rPr/>
            </w:pPr>
            <w:r>
              <w:rPr/>
              <w:t>Анкетирование «Место смеха в вашей жизни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помощник воспитателя, 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о–спортивный праздник на улице вместе с родителями: "Весну встречаем - здоровьем тело наполняем!". </w:t>
            </w:r>
          </w:p>
          <w:p>
            <w:pPr>
              <w:pStyle w:val="Normal"/>
              <w:spacing w:before="0" w:after="20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фотовыставки, статья в газе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Продолжать приобщать родителей к активной жизни в группе и умению совместно с детьми проводить отдых, праздни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формы спортивной на праздни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Круглый стол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«Детский рисунок – ключ к внутреннему миру ребенка».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сделанных совместно с родителями «Вот как мы уме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Выявление волнующих вопросов у родителей по теме «развитие творческих способностей у детей». </w:t>
            </w:r>
          </w:p>
          <w:p>
            <w:pPr>
              <w:pStyle w:val="Normal"/>
              <w:spacing w:before="0" w:after="22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выполнение родителей и ребенка рисунка в домашних условиях «Нетрадиционные техники рисования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tbl>
      <w:tblPr>
        <w:tblW w:w="16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-поздравления к Дню Победы: «Спасибо доблестным солдатам, что отстояли мир когда-то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файлы « Мои родные защищали Родину»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rPr/>
            </w:pPr>
            <w:r>
              <w:rPr/>
              <w:t xml:space="preserve">Привлечение  родителей и детей к выставке, посвященной великой победе (рисунки, поделки, стихи от детей)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стихотворени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 «Закаливание» в домашних услов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Мы за здоровый образ жизни»(фото и видео за прошедший год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Дать представление о формах закаливания в ДОУ, о солевом закаливании.  </w:t>
            </w:r>
          </w:p>
          <w:p>
            <w:pPr>
              <w:pStyle w:val="Normal"/>
              <w:spacing w:before="0" w:after="24"/>
              <w:ind w:left="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                                     с родительским комитетом по организации совместных игр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помощник воспит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родительское собрание: «Как повзрослели и чему научились наши дети за этот год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и: « Диагностика», </w:t>
            </w:r>
          </w:p>
          <w:p>
            <w:pPr>
              <w:pStyle w:val="Normal"/>
              <w:rPr/>
            </w:pPr>
            <w:r>
              <w:rPr/>
              <w:t xml:space="preserve">«Что должен знать и уметь выпускник </w:t>
            </w:r>
          </w:p>
          <w:p>
            <w:pPr>
              <w:pStyle w:val="Normal"/>
              <w:rPr/>
            </w:pPr>
            <w:r>
              <w:rPr/>
              <w:t>Средней  группы»</w:t>
            </w:r>
          </w:p>
          <w:p>
            <w:pPr>
              <w:pStyle w:val="Normal"/>
              <w:rPr/>
            </w:pPr>
            <w:r>
              <w:rPr/>
              <w:t>«Как организовать летний отдых дет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дготовить родителей к началу следующего, предложить новые виды деятельности на новый учеб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общение по диагностике, консультации, выступление родительского ком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медсестра, психолог, инструктор по физическому воспита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е для детей «Лето красное идет» (выставка детского творчества: поделки на летнюю тему)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Наши зелёные друзья!», «Клумбы радости!», «Зелёный угол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Создать для детей доброжелательную обстановку, условия для радости, веселия и отдыха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организации праздника, решить возникши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муз.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07:00Z</dcterms:created>
  <dc:creator>Admin</dc:creator>
  <dc:description/>
  <cp:keywords/>
  <dc:language>en-US</dc:language>
  <cp:lastModifiedBy>Пользователь Windows</cp:lastModifiedBy>
  <cp:lastPrinted>2019-08-07T21:57:00Z</cp:lastPrinted>
  <dcterms:modified xsi:type="dcterms:W3CDTF">2021-10-19T21:04:00Z</dcterms:modified>
  <cp:revision>52</cp:revision>
  <dc:subject/>
  <dc:title>Сентябрь</dc:title>
</cp:coreProperties>
</file>