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51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Консультация для родителей </w:t>
      </w:r>
    </w:p>
    <w:p>
      <w:pPr>
        <w:pStyle w:val="Style15"/>
        <w:tabs>
          <w:tab w:val="clear" w:pos="708"/>
          <w:tab w:val="left" w:pos="7751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о подготовки детей к школ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ши дети пребывают последний год в детском саду. Завершается этап развития, именуемый дошкольным детством. Скоро перед детьми распахнѐт двери школа, и начнѐтся новый период в их жизни. Они станут первоклассниками, а вы, дорогие мамы и папы, вместе с ними «сядете» за парты. Быть готовым к школе – не значит уметь считать, писать и читать. Быть готовым к школе – значит быть готовым всему этому научиться. Начало обучения в школе – новый этап в жизни ребѐнка (да и родителей тоже), безусловно, требующий определенного уровня готовности к этому качественно новому этапу в жизни и совершенно новому виду деятельности – учебной. Часто под готовностью к обучению подразумевают только определенный уровень знаний, умений, навыков ребѐнка, что конечно тоже важно. Самое главное при переходе на качественно новую ступень - психологическая готовность к учебной деятельности. И, прежде всего сформированность желания учиться (мотивационная готовность). Но и это ещѐ не всѐ. Существует огромная пропасть между «хочу в школу» и «надо учиться работать», без осознания этого «надо» ребѐнок не сможет хорошо учиться, даже если перед школой он умеет хорошо читать, писать, считать и так далее. Подготавливая ребѐнка к школе, необходимо научить его слушать, видеть, наблюдать, запоминать, перерабатывать полученную информацию. Сейчас мы остановимся на критериях готовности детей к школе, т.е. рассмотрим, что должно быть свойственно ребѐнку, чтобы он оказался готовым к школе. Пока мы будем раскрывать содержание каждого компонента готовности к школе, вы, пожалуйста, постарайтесь их «примерить» к своему ребенку и решить, на что вам надо уже сегодня обратить внимание, чтобы ваш ребенок был успешен в школ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ритерии готовности:</w:t>
      </w:r>
      <w:r>
        <w:rPr>
          <w:rFonts w:cs="Times New Roman" w:ascii="Times New Roman" w:hAnsi="Times New Roman"/>
          <w:sz w:val="28"/>
          <w:szCs w:val="28"/>
        </w:rPr>
        <w:t xml:space="preserve"> 1. физическая; 2. интеллектуальная; 3. социальная; 4. мотивационн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. Физическ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- это такой уровень развития всех систем организма, при котором ежедневные учебные нагрузки не вредят ребѐнку, не вызывают у него чрезмерного напряжения и переутомления. У каждого ребѐнка свой, вполне определенный, адаптивный ресурс, и закладывается он задолго до поступления ребѐнка в школ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Интеллектуаль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включает багаж знаний ребѐнка, наличие у него специальных умений и навыков (умения сравнивать, обобщать, анализировать, классифицировать полученную информацию, иметь достаточно высокий уровень развития второй сигнальной системы, иначе говоря, восприятия речи). Умственные умения могут выражаться и в умении читать, считать. Однако читающий и даже умеющий писать, ребѐнок вовсе не обязательно хорошо подготовлен к школе. Гораздо важнее научить дошкольника грамотному пересказу, умению рассуждать и мыслить логичес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Социаль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– это настрой ребѐнка на работу и сотрудничество с другими людьми, в частности взрослыми, принявшими на себя роль учителей-наставников. Имея данный компонент готовности, ребѐнок может быть внимателен на протяжении 30-40 минут, может работать в коллективе. Привыкнув к определенным требованиями, манере общения педагогов, дети начинают демонстрировать более высокие и стабильные результаты учения. </w:t>
      </w:r>
      <w:r>
        <w:rPr>
          <w:rFonts w:cs="Times New Roman" w:ascii="Times New Roman" w:hAnsi="Times New Roman"/>
          <w:sz w:val="28"/>
          <w:szCs w:val="28"/>
          <w:u w:val="single"/>
        </w:rPr>
        <w:t>4. Мотивацион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боснованное желание идти в школу. В психологии различают разные мотивы готовности ребѐнка к школе: игровой, познавательный, социальный. Ребѐнок с игровым мотивом («Там много ребят, и можно будет играть с ними») не готов к обучению в школе. Познавательный мотив характеризуются тем, что ребѐнок хочет узнать что-то новое, интересное. Это наиболее оптимальный мотив, имея который, ребѐнок будет успешен в первом классе и в период обучения в начальной школе. Социальный мотив характеризуется тем, что ребѐнок желает приобрести новый социальный статус: стать школьником, иметь портфель, учебники, школьные принадлежности, своѐ рабочее место. Но не следует отталкиваться от того, что только познавательный мотив – самый основной, и если ребѐнок этого мотива не имеет, то он не может идти учиться в школ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о школьной жизни – серьезное испытание для детей, так как оно связано с резким изменением всего образа жизни ребѐнка. Он должен привыкнуть: - к новому педагогу; - к новому коллективу; - к новым требованиям; - к повседневным обязанностям. И каждый без исключения ребѐнок проживает процесс приспособления к школе (процесс адаптации). И естественно, чем больше у ребѐнка есть нужных умений, качеств, тем быстрее он сумеет адаптироваться. Но для некоторых детей школьные требования оказываются слишком трудны, а распорядок слишком строг. Для них период адаптации к школе может быть травмирующим. С какими же проблемами сталкиваются в это время первоклассники? Откуда берутся эти трудности? И можно ли их избежать? Многих трудностей можно избежать, если вовремя обратить на них внимание. Большинство истоков возможных школьных сложностей и неприятностей нередко скрываются в дошкольном детстве. Причины: Родители ребенка до 6 -7 - летнего возраста: - не так часто обращают внимание на развитие малыша («да успеет ещѐ научиться, для этого школа есть!»), - не уделяют внимание особенностям его общения с окружающими взрослыми и сверстниками («со временем пройдет…»), - на наличие или отсутствие желания учиться («втянется, повзрослеет, глядишь, и всѐ пройдет»), - не обучают ребѐнка управлять своими эмоциями, поступками, подчиняться требованиям с первого раза. В результате чего у детей оказываются не сформированы важные компоненты школьной готовности. Дети очень нуждаются в поддержке, поощрении, похвале со стороны взрослых, они стремятся быть самостоятельными. К школьным неврозам могут приводить на первый взгляд безобидные стереотипы родительского поведения. Попробуем предугадать, каким может быть внушающий эффект некоторых фраз для ребѐнка – будущего первоклассника, какие чувства и переживания ребѐнка могут стимулировать такие стереотипы воспитания: - «Вот пойдѐшь в школу, там тебе…» «Ты, наверное, будешь двоечником!» (Могут вызвать чувство тревоги, неверия в свои силы, утрату желания идти в школу.) - «Знаешь, как мы будем тебя любить, если ты станешь отличником!» (крах родительских надежд может стать источником детских страданий, потери уверенности в родительской любви, а значит уверенности в себе.) - «Учись так, чтобы мне за тебя краснеть не приходилось!» (родителям кажется, что их собственное самоуважение зависит от оценок ребѐнка, часто такой непосильный психологический груз приводит ребѐнка к неврозу.) - «Ты обещаешь мне не драться в школе и не бегать, а вести себя тихо и спокойно?» (Не ставьте перед ребѐнком невыполнимые цели, не толкайте его на путь заведомого обмана.) - «Попробуй мне только ещѐ сделать ошибки в диктанте!» (У ребѐнка под постоянной тяжестью угрозы наказания могут возникнуть враждебные чувства к родителям, развиваться комплекс неполноценности). Не надо заставлять своего ребѐнка заниматься, ругать за плохо выполненную работу, а лучше найти в его работе хорошо выполненный фрагмент, пусть даже самый маленький, и похвалить его за выполненное задание. Важно, чтобы ребѐнок постепенно втягивался в интеллектуальную деятельность и сам процесс обучения становился для него потребность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Что необходимо знать и уметь ребѐнку, поступающему в школ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воѐ имя, отчество и фамил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й возраст (желательно дату рождени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вой домашний адре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й город, его главные достопримеча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Страну, в которой живѐ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амилию, имя, отчество родителей, их професс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ремена года (последовательность, месяцы, основные приметы каждого времени года, загадки и стихи о временах год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Домашних животных и их детѐныш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иких животных наших лесов, жарких стран, Севера, их повадки, детѐныш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Транспорт наземный, водный, воздушны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зличать одежду, обувь и головные уборы; зимующих и перелѐтных птиц; овощи, фрукты и ягод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нать и уметь рассказывать русские народные сказ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азличать и правильно называть плоскостные геометрические фигуры: круг, квадрат, прямоугольник, треугольник, ов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вободно ориентироваться в пространстве и на листе бумаги (правая - левая сторона, верх- низ и т.д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меть полно и последовательно пересказать прослушанный или прочитанный рассказ, составить, придумать рассказ по картин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Запомнить и назвать 6-10 картинок, сл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личать гласные и согласные зв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Разделять слова на слоги по количеству гласных зву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Хорошо владеть ножницами (резать полоски, квадраты, круги, прямоугольники, треугольники, овалы, вырезать по контуру предмет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Владеть карандашом: без линейки проводить вертикальные и горизонтальные линии, рисовать геометрические фигуры, животных, людей, различные предметы с опорой на геометрические формы, аккуратно закрашивать, штриховать карандашом, не выходя за контуры предмет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Свободно считать до 20 и обратно, выполнять счѐтные операции в пределах 20. Соотносить число предметов и цифру. Усвоить состав чисел: 2,3,4,5. Читать простейшие математические запис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меть внимательно, не отвлекаясь, слушать (30 – 35 минут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охранять стройную, хорошую осанку, особенно в положении сид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3:00Z</dcterms:created>
  <dc:creator>Владимир</dc:creator>
  <dc:description/>
  <cp:keywords/>
  <dc:language>en-US</dc:language>
  <cp:lastModifiedBy>Admin</cp:lastModifiedBy>
  <dcterms:modified xsi:type="dcterms:W3CDTF">2021-09-19T05:21:00Z</dcterms:modified>
  <cp:revision>4</cp:revision>
  <dc:subject/>
  <dc:title/>
</cp:coreProperties>
</file>