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66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36" w:before="0" w:after="0"/>
              <w:ind w:left="1429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щность понятия «интерес» в психолого-педагогической литературе</w:t>
            </w:r>
          </w:p>
        </w:tc>
      </w:tr>
      <w:tr>
        <w:trPr/>
        <w:tc>
          <w:tcPr>
            <w:tcW w:w="957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й интерес — сложное отношение личности к предметам и явлениям окружающего мира. Это проявление положительного, эмоционально окрашенного отношения к объекту или явлению, вызывающее стремление личности в познании окружающего мира. Он обоснован внутренними и внешними причинами, качествами и особенностями того, что воспринимается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различаются по устойчивости, широте, влиянию на разную деятельность. В этом взаимодействуют интеллектуальные, эмоциональные, нравственные и волевые человеческие проявления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тимся к раскрытию основных понятий исследования. В научной литературе понятие «интерес» толкуется по-разному: интерес является выборочной направленностью личности на ту или иную деятельность; проявлением эмоциональной и мыслительной активности; отношением человека к миру. Таким образом, интерес характеризуется многогранностью своего содержания, форм проявления и роли для становления и жизнедеятельности личности. 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 – это избирательное отношение личности к объекту в силу его жизненного значения и эмоциональной привлекательности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возникают на основе потребностей. Потребность выражает необходимость, интерес выражает приязнь, предрасположенность к какой-то деятельности. Утвердившийся интерес может стать потребностью (интерес к театру может стать потребностью: посещение спектаклей, желание заняться сценической деятельностью)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онечном итоге интересы формируются другими людьми, коллективом, обществом, общественной психологией. 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овательно, интересы людей имеют общественно-историческое происхождение (от уровня развития производства, духовной культуры общества, развития социальных отношений)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различают по содержанию и направленности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интересов: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тери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является в стремлении к удобствам, гастрономическим изделиям, к одежде и т.п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Духовн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ет высокий уровень развития личности. Это познавательные интересы к математике, физике, химии, биологии, литературе, музыке, живописи, театру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пециальный обществен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ес к общественной работе, к организационной деятельности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Непосредствен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ес к самому процессу деятельности: процессу познания, труда, творчества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посредованный интер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интерес к результатам деятельности: к приобретению профессии, определённому служебному и общественному положению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уровню деятельности различают: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ассивные интересы – это созерцательные интересы, при которых человек ограничивается восприятием интересующего объекта: любит слушать оперу, наслаждаться картинами, но не проявляет активности, чтобы глубже познать объект, заняться творчеством в интересующей области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активный интерес – действительный интерес, человек действует, овладевая объектом интереса. Активный интерес – один из побудителей развития личности, формирования знаний и навыков, способностей и характера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ая часть научных разработок по обозначенной проблеме посвящена изучению вопроса формирования познавательных интересов как основы для получения знаний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агаем, что понятие «познавательный интерес», следует употреблять в значении интереса к овладению любой новой информации, в том числе к учебе. Потеря же познавательного интереса приводит, как известно, не только к внутреннему опустошению, но и к психическим нарушениям личности в целом, поэтому создание определенных условий для активизации и развития познавательных интересов личности воплощает, прежде всего, гуманистическую идею. 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ющийся педагог-классик К.Д.Ушинский в своих трудах рассматривал интерес как средство успешного обучения. 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ою очередь С. Шацкий отмечал, что для ребенка важно с интересом приобретать знания. Это мнение разделяем и мы, отмечая, что принципиально важным является присутствие познавательных интересов как признака готовности ребенка к школьному обучению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нению Н. Бибик, задача педагога состоит в том, чтобы сформировать у детей познавательный интерес как ведущий мотив учебной деятельности, которой необходимо поддерживать в режиме доминирования над второстепенными мотивами (долг, достижения, престиж и т.д.), так как он имеет ряд преимуществ перед ними, который проявляется в ситуациях, когда ребенок стремится совершенствовать свою познавательную деятельность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концепции исследовательницы, познавательный интерес шести – семилетних детей характеризуется следующими признаками: широта, глубина, действенность и устойчивость. 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 широт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знавательного интереса, по мнению ученой, следует понимать «предметную направленность детской любознательности, наличие представлений о предметах, явлениях окружающей действительности их предметное направление, выбор учебных предметов, отдельных видов деятельности. 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луб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является характером познавательного отношения к окружающему миру. 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Действенность и устойчив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ет активность детей в проявлении любознательности, предпочтение познавательной деятельности от других видов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й интерес — сложное отношение личности к предметам и явлениям окружающего мира. Это проявление положительного, эмоционально окрашенного отношения к объекту или явлению, вызывающее стремление личности в познании окружающего мира. Он обоснован внутренними и внешними причинами, качествами и особенностями того, что воспринимается. 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 личности как отношение и как мотив оказывает воздействие не только на развитие мышления, памяти, воображения, но и на другие стороны сознания человека, прежде всего, нравственные. Это воздействие проявляется в воспитании морально-волевых черт, в развитии целостности каждой личности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войство интереса — способность воздействовать на интегративно-психологические качества личности: мировоззрение, убеждение, выбор цели и средств любой деятельности. Через это свойство определяется ценность познавательного интереса, его способность влиять на социально-личностное развитие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м показателем наличия и уровня познавательного интереса является нравственно мотивируемая им деятельность. З.В. Денисова  обозначает две группы причин возникновения такого познавательного интереса: внешние и внутренние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е события по отношению к личности – это все новое, неожиданное, неизведанное, проблематичное, что ставит задачу и требует работу мысли: «заражение» чужими интересами близких и знакомых, «навязывание» интереса другими людьми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ются следующие уровни в развитии познавательного интереса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426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ий уровень познавательного интереса характеризуется длительной, самостоятельной, частично-поисковой сложной креативной деятельностью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426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познавательного интереса характеризуется освоенной, алгоритмизированной (манипуляционной), более длительной деятельность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426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характеризуется внешне привлекательной, простой, кратковременной деятельностью узнавания и воспроизведения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й интерес способствует более свободному приобщению личности к общественным ценностям и носит избирательный характер. Его содержание связано с тем, в чем личность испытывает нужду, потребность, что для самой личности всегда имеет особое значение, и «особый жизненный смысл». 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вестен широкий круг исследований, в которых ученые пытались определить структурные компоненты познавательного интереса, выделяя различные его составляющие. За основу принимались эмоциональные проявления, вплетенные в познавательный интерес: эмоции удивления, чувство ожидания нового, чувство интеллектуальной радости, чувство успеха. Г.И. Щукина выделил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ри формы познавательного интере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26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(эпизодическое переживание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26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ый активный интерес (эмоционально-познавательное отношение к предмету, объекту или определенной деятельности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26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й (направленность личности). 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А.К. Марковой включает в себя не только уровни развития познавательного интереса детей, например по таким показателям как активность и самостоятельность, степень обращенности к изучаемому объекту, связь с эмоциональной стороной, но и детализирует эти уровни развития познавательного интереса по его направленности на отдельные компоненты учебной деятельности. А также выделяет качественные и динамические характеристики интереса. Несмотря на то, что ее классификация выстраивалась на материале работы с учащимися школы, некоторые показатели имеют для нас определенное значение применительно к дошкольному возрасту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сследованиях (Н.А. Бойченко, Л.Ф. Захаревич, Н.К. Постниковой и других) были определены этапы развития устойчивого интереса у дошкольников к познавательной деятельности (на основе развития у детей знаний о предметах и явлениях окружающего мира). Авторы выявили, что эти этапы заключаются в следующем: возникновение эпизодических и кратковременных интересов, основанных на восприятии детьми яркого в предметах и явлениях. Затем расширение познавательных интересов за счет увеличения внимания детей к наибольшему количеству внешних признаков, единичных фактов. Далее углубление познавательных интересов в результате стремления детей к обучению и систематизации фактов, явлений, к проникновению вглубь их содержания и установлению причинных связей. И, наконец, устойчивое проявление интереса в познавательной деятельности.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нова Э.А. Диагностика познавательного интереса у младших школьников и дошкольников. СПб., 2005. - С. 12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ик Н. М. Формирование познавательных интересов младших школьников: монография / Бибик Н. М. - К. : Лебедь, 1998.-199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а З.В. Механизмы эмоционального поведения ребенка [Текст] / З.В. Денисова. – Л.: Изд – во Ленингр. Ун-та., 1978. – 142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Евдокимова Е. С. Проект как мотивация к познанию / Е. Евдокимова // Дошкольное воспитание. - 2003. - N 3. - С.20-24 Теоретическая статья о методе проектов в ДО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вич Л.Ф. Особенности возникновения и развития познавательного интереса к сезонным изменениям в жизни растений у детей среднего и старшего дошкольного возраста: автореф. дис. … канд. пед. наук. М., 1970. С. 2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а А.К. Формирование интересов и мотивов учебной деятельности. М., 1990.- 96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ина Юлия Юрьевна К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ритерии развития познавательного интереса у детей старшего дошкольного возраста // Теория и практика общественного развития . 2013. №8. С.192-1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вилова И. Н. Психологические механизмы познавательного интереса // актуальные проблемы гуманитарных и естественных наук . 2012. №11. с.296-299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bCs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9z0">
    <w:name w:val="WW8Num9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C0">
    <w:name w:val="c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07:50Z</dcterms:created>
  <dc:creator/>
  <dc:description/>
  <dc:language>en-US</dc:language>
  <cp:lastModifiedBy/>
  <cp:lastPrinted>1995-11-21T17:41:00Z</cp:lastPrinted>
  <dcterms:modified xsi:type="dcterms:W3CDTF">2021-10-07T20:44:17Z</dcterms:modified>
  <cp:revision>8</cp:revision>
  <dc:subject/>
  <dc:title/>
</cp:coreProperties>
</file>