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5100" w:hRule="atLeast"/>
        </w:trPr>
        <w:tc>
          <w:tcPr>
            <w:tcW w:w="10421" w:type="dxa"/>
            <w:tcBorders/>
          </w:tcPr>
          <w:p>
            <w:pPr>
              <w:pStyle w:val="Normal"/>
              <w:ind w:left="3360" w:firstLine="720"/>
              <w:jc w:val="both"/>
              <w:rPr>
                <w:b/>
                <w:b/>
                <w:sz w:val="44"/>
                <w:szCs w:val="4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t" style="position:absolute;margin-left:-275.85pt;margin-top:317.85pt;width:720pt;height:119.1pt;mso-wrap-style:none;v-text-anchor:middle;rotation:270" type="_x0000_t136">
                  <v:path textpathok="t"/>
                  <v:textpath on="t" fitshape="t" string="ПОСЛУШНЫЕ" style="font-family:&quot;Arial&quot;;font-size:12pt"/>
                  <v:fill o:detectmouseclick="t" type="solid" color2="#0099ff"/>
                  <v:stroke color="black" weight="9360" joinstyle="miter" endcap="flat"/>
                  <w10:wrap type="square"/>
                </v:shape>
              </w:pict>
            </w:r>
            <w:r>
              <w:rPr>
                <w:b/>
                <w:sz w:val="44"/>
                <w:szCs w:val="44"/>
              </w:rPr>
              <w:t>Ребенок только начинает изучать буквы. Это очень не легкая задача. Естественно, что на первых порах ребенок может путать буквы, это особенно заметно при попытке их написать. Ведь буквы так похожи!</w:t>
            </w:r>
          </w:p>
          <w:p>
            <w:pPr>
              <w:pStyle w:val="Normal"/>
              <w:ind w:left="3360" w:firstLine="72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3360" w:firstLine="720"/>
              <w:jc w:val="both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Неточность в изображении букв может проявляться следующим образом:</w:t>
            </w:r>
          </w:p>
          <w:p>
            <w:pPr>
              <w:pStyle w:val="Normal"/>
              <w:ind w:left="3360" w:firstLine="720"/>
              <w:jc w:val="both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- недописывание элементов буквы;</w:t>
            </w:r>
          </w:p>
          <w:p>
            <w:pPr>
              <w:pStyle w:val="Normal"/>
              <w:ind w:left="3360" w:firstLine="720"/>
              <w:jc w:val="both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- добавление лишних элементов;</w:t>
            </w:r>
          </w:p>
          <w:p>
            <w:pPr>
              <w:pStyle w:val="Normal"/>
              <w:ind w:left="3360" w:firstLine="720"/>
              <w:jc w:val="both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- написание вместо нужного элемента относительно сходного с ним;</w:t>
            </w:r>
          </w:p>
          <w:p>
            <w:pPr>
              <w:pStyle w:val="Normal"/>
              <w:ind w:left="3360" w:firstLine="720"/>
              <w:jc w:val="both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- неправильное расположение элементов букв в пространстве, в том числе «зеркальное письмо»</w:t>
            </w:r>
          </w:p>
          <w:p>
            <w:pPr>
              <w:pStyle w:val="Normal"/>
              <w:ind w:left="3360" w:firstLine="72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3360" w:firstLine="72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Задача взрослых помочь ребенку как можно быстрее запомнить буквы и усвоить их начертание, если этот процесс затянется - в школе не избежать проблем.</w:t>
            </w:r>
          </w:p>
          <w:p>
            <w:pPr>
              <w:pStyle w:val="Normal"/>
              <w:ind w:left="3360" w:firstLine="72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3360" w:firstLine="72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т некоторые игровые приемы, помогающие научить ребенка различать буквы.</w:t>
            </w:r>
          </w:p>
        </w:tc>
      </w:tr>
      <w:tr>
        <w:trPr>
          <w:trHeight w:val="1510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ff6600" stroked="t" o:allowincell="t" style="position:absolute;margin-left:72.85pt;margin-top:8.45pt;width:386.95pt;height:119.1pt;mso-wrap-style:none;v-text-anchor:middle" type="_x0000_t136">
                  <v:path textpathok="t"/>
                  <v:textpath on="t" fitshape="t" string="БУКВЫ" style="font-family:&quot;Arial&quot;;font-size:12pt"/>
                  <v:fill o:detectmouseclick="t" type="solid" color2="#0099f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64820</wp:posOffset>
                  </wp:positionH>
                  <wp:positionV relativeFrom="paragraph">
                    <wp:posOffset>2065655</wp:posOffset>
                  </wp:positionV>
                  <wp:extent cx="5297170" cy="2065020"/>
                  <wp:effectExtent l="0" t="0" r="0" b="0"/>
                  <wp:wrapTight wrapText="bothSides">
                    <wp:wrapPolygon edited="0">
                      <wp:start x="-42" y="0"/>
                      <wp:lineTo x="-42" y="21520"/>
                      <wp:lineTo x="21600" y="21520"/>
                      <wp:lineTo x="21600" y="0"/>
                      <wp:lineTo x="-4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717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 xml:space="preserve">Сначала убедитесь, что ребенок понимает и </w:t>
            </w:r>
            <w:r>
              <w:rPr>
                <w:b/>
                <w:sz w:val="44"/>
                <w:szCs w:val="44"/>
              </w:rPr>
              <w:t>употребляет в речи предлоги</w:t>
            </w:r>
            <w:r>
              <w:rPr>
                <w:sz w:val="44"/>
                <w:szCs w:val="44"/>
              </w:rPr>
              <w:t xml:space="preserve"> (в, на, у, около, под, над, за, перед, из-за, из-под, по, к), для этого можно использовать любые игрушки и предметы. Вы меняете положение предметов, а ребенок называет, что где находится.</w: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Если не возникло трудностей, тогда приступайте к следующим заданиям.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10150</wp:posOffset>
                      </wp:positionH>
                      <wp:positionV relativeFrom="paragraph">
                        <wp:posOffset>1637665</wp:posOffset>
                      </wp:positionV>
                      <wp:extent cx="1066800" cy="114300"/>
                      <wp:effectExtent l="289560" t="0" r="28956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10400">
                                <a:off x="0" y="0"/>
                                <a:ext cx="1066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t" style="position:absolute;margin-left:394.5pt;margin-top:128.95pt;width:83.95pt;height:8.95pt;mso-wrap-style:none;v-text-anchor:middle;rotation:57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1842135</wp:posOffset>
                      </wp:positionV>
                      <wp:extent cx="10668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t" style="position:absolute;margin-left:372.2pt;margin-top:145.05pt;width:83.95pt;height:8.95pt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03090</wp:posOffset>
                      </wp:positionH>
                      <wp:positionV relativeFrom="paragraph">
                        <wp:posOffset>1632585</wp:posOffset>
                      </wp:positionV>
                      <wp:extent cx="1066800" cy="114300"/>
                      <wp:effectExtent l="273685" t="0" r="27368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60600">
                                <a:off x="0" y="0"/>
                                <a:ext cx="1066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t" style="position:absolute;margin-left:346.7pt;margin-top:128.55pt;width:83.95pt;height:8.95pt;mso-wrap-style:none;v-text-anchor:middle;rotation:301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44"/>
                <w:szCs w:val="44"/>
              </w:rPr>
              <w:t>Конструирование букв</w:t>
            </w:r>
            <w:r>
              <w:rPr>
                <w:sz w:val="44"/>
                <w:szCs w:val="44"/>
              </w:rPr>
              <w:t>: буквы можно лепить из пластилина, теста, выкладывать с помощью шнурка, мозаики, крупы,  палочек, спичек, карандашей,  изображать пальцами.</w:t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97790</wp:posOffset>
                  </wp:positionV>
                  <wp:extent cx="1539240" cy="1171575"/>
                  <wp:effectExtent l="0" t="0" r="0" b="0"/>
                  <wp:wrapTight wrapText="bothSides">
                    <wp:wrapPolygon edited="0">
                      <wp:start x="-126" y="0"/>
                      <wp:lineTo x="-126" y="21429"/>
                      <wp:lineTo x="21600" y="21429"/>
                      <wp:lineTo x="21600" y="0"/>
                      <wp:lineTo x="-126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83285</wp:posOffset>
                      </wp:positionV>
                      <wp:extent cx="1524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36pt;margin-top:69.55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443230</wp:posOffset>
                      </wp:positionV>
                      <wp:extent cx="1524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48.2pt;margin-top:34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214630</wp:posOffset>
                      </wp:positionV>
                      <wp:extent cx="1524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54.2pt;margin-top:16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214630</wp:posOffset>
                      </wp:positionV>
                      <wp:extent cx="1524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72.2pt;margin-top:16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676275</wp:posOffset>
                      </wp:positionV>
                      <wp:extent cx="1524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42pt;margin-top:53.25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671830</wp:posOffset>
                      </wp:positionV>
                      <wp:extent cx="1524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54.2pt;margin-top:52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900430</wp:posOffset>
                      </wp:positionV>
                      <wp:extent cx="1524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90.2pt;margin-top:70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671830</wp:posOffset>
                      </wp:positionV>
                      <wp:extent cx="1524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84.2pt;margin-top:52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447675</wp:posOffset>
                      </wp:positionV>
                      <wp:extent cx="15240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78pt;margin-top:35.25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676275</wp:posOffset>
                      </wp:positionV>
                      <wp:extent cx="15240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66pt;margin-top:53.25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100330</wp:posOffset>
                      </wp:positionV>
                      <wp:extent cx="15240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66.2pt;margin-top:7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510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firstLine="6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26820</wp:posOffset>
                  </wp:positionH>
                  <wp:positionV relativeFrom="paragraph">
                    <wp:posOffset>1043305</wp:posOffset>
                  </wp:positionV>
                  <wp:extent cx="3421380" cy="2120265"/>
                  <wp:effectExtent l="0" t="0" r="0" b="0"/>
                  <wp:wrapTight wrapText="bothSides">
                    <wp:wrapPolygon edited="0">
                      <wp:start x="-66" y="0"/>
                      <wp:lineTo x="-66" y="21489"/>
                      <wp:lineTo x="21600" y="21489"/>
                      <wp:lineTo x="21600" y="0"/>
                      <wp:lineTo x="-66" y="0"/>
                    </wp:wrapPolygon>
                  </wp:wrapTight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1380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4"/>
                <w:szCs w:val="44"/>
              </w:rPr>
              <w:t>Нахождение «спрятавшихся букв»</w:t>
            </w:r>
            <w:r>
              <w:rPr>
                <w:sz w:val="44"/>
                <w:szCs w:val="44"/>
              </w:rPr>
              <w:t>: нужно определить сколько и каких букв «спряталось» в каждой из фигур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48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sz w:val="44"/>
                <w:szCs w:val="44"/>
              </w:rPr>
              <w:t>Игра «Полубуковка»:</w:t>
            </w:r>
            <w:r>
              <w:rPr>
                <w:sz w:val="44"/>
                <w:szCs w:val="44"/>
              </w:rPr>
              <w:t xml:space="preserve"> нужно дорисовать недостающие элементы так, чтобы получилась буква.</w:t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98220</wp:posOffset>
                  </wp:positionH>
                  <wp:positionV relativeFrom="paragraph">
                    <wp:posOffset>66675</wp:posOffset>
                  </wp:positionV>
                  <wp:extent cx="4716780" cy="1972310"/>
                  <wp:effectExtent l="0" t="0" r="0" b="0"/>
                  <wp:wrapTight wrapText="bothSides">
                    <wp:wrapPolygon edited="0">
                      <wp:start x="-3961" y="-4681"/>
                      <wp:lineTo x="-3961" y="82736"/>
                      <wp:lineTo x="24217" y="82736"/>
                      <wp:lineTo x="24217" y="-4681"/>
                      <wp:lineTo x="-3961" y="-4681"/>
                    </wp:wrapPolygon>
                  </wp:wrapTight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942" t="5353" r="9289" b="699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678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/>
            </w:pPr>
            <w:r>
              <w:pict>
                <v:shape id="shape_0" fillcolor="black" stroked="t" o:allowincell="t" style="position:absolute;margin-left:66.6pt;margin-top:98.15pt;width:367.1pt;height:76.75pt;mso-wrap-style:none;v-text-anchor:middle" type="_x0000_t136">
                  <v:path textpathok="t"/>
                  <v:textpath on="t" fitshape="t" string="ы - ь - в - з&#10;т - г - п - н - и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b/>
                <w:sz w:val="44"/>
                <w:szCs w:val="44"/>
              </w:rPr>
              <w:t>«Превращение буквы»</w:t>
            </w:r>
            <w:r>
              <w:rPr>
                <w:sz w:val="44"/>
                <w:szCs w:val="44"/>
              </w:rPr>
              <w:t>: нужно из одной буквы получить другую, при этом можно убрать (добавить или изменить) только один элемент.</w:t>
            </w:r>
          </w:p>
          <w:p>
            <w:pPr>
              <w:pStyle w:val="Normal"/>
              <w:ind w:firstLine="6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5100" w:hRule="atLeast"/>
        </w:trPr>
        <w:tc>
          <w:tcPr>
            <w:tcW w:w="10421" w:type="dxa"/>
            <w:tcBorders/>
          </w:tcPr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«Правильно - неправильно»</w:t>
            </w:r>
            <w:r>
              <w:rPr>
                <w:sz w:val="44"/>
                <w:szCs w:val="44"/>
              </w:rPr>
              <w:t>: взрослый пишет на листе буквы правильно и неправильно, а ребенок должен отыскать только правильно написанные буквы (обвести их или заключить в овал).</w:t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455420</wp:posOffset>
                  </wp:positionH>
                  <wp:positionV relativeFrom="paragraph">
                    <wp:posOffset>193675</wp:posOffset>
                  </wp:positionV>
                  <wp:extent cx="3429000" cy="2636520"/>
                  <wp:effectExtent l="0" t="0" r="0" b="0"/>
                  <wp:wrapTight wrapText="bothSides">
                    <wp:wrapPolygon edited="0">
                      <wp:start x="-32" y="-15061"/>
                      <wp:lineTo x="-32" y="21577"/>
                      <wp:lineTo x="21600" y="21577"/>
                      <wp:lineTo x="21600" y="-15061"/>
                      <wp:lineTo x="-32" y="-15061"/>
                    </wp:wrapPolygon>
                  </wp:wrapTight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41115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63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лезными окажутся также такие задания (напрямую не связанные с буквами), как например:</w:t>
            </w:r>
          </w:p>
          <w:p>
            <w:pPr>
              <w:pStyle w:val="Normal"/>
              <w:ind w:firstLine="6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53000</wp:posOffset>
                      </wp:positionH>
                      <wp:positionV relativeFrom="paragraph">
                        <wp:posOffset>117475</wp:posOffset>
                      </wp:positionV>
                      <wp:extent cx="15240" cy="1363980"/>
                      <wp:effectExtent l="19050" t="635" r="1905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364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pt,9.25pt" to="391.15pt,116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44"/>
                <w:szCs w:val="44"/>
              </w:rPr>
              <w:t>«Скопируй узор»</w:t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45745</wp:posOffset>
                      </wp:positionV>
                      <wp:extent cx="609600" cy="800100"/>
                      <wp:effectExtent l="15240" t="12065" r="1524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19.35pt" to="120.55pt,82.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45745</wp:posOffset>
                      </wp:positionV>
                      <wp:extent cx="7620" cy="807720"/>
                      <wp:effectExtent l="19050" t="635" r="1905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807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9.35pt" to="72.55pt,82.9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245745</wp:posOffset>
                      </wp:positionV>
                      <wp:extent cx="609600" cy="685800"/>
                      <wp:effectExtent l="14605" t="12700" r="1460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6pt,19.35pt" to="234.55pt,73.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253365</wp:posOffset>
                      </wp:positionV>
                      <wp:extent cx="76200" cy="800100"/>
                      <wp:effectExtent l="19050" t="1905" r="1905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9.95pt" to="119.95pt,82.9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245745</wp:posOffset>
                      </wp:positionV>
                      <wp:extent cx="525780" cy="815340"/>
                      <wp:effectExtent l="16510" t="10795" r="16510" b="107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5960" cy="81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9.35pt" to="114.55pt,83.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53365</wp:posOffset>
                      </wp:positionV>
                      <wp:extent cx="449580" cy="678180"/>
                      <wp:effectExtent l="16510" t="10795" r="16510" b="107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9640" cy="678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9.95pt" to="269.35pt,73.3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24765</wp:posOffset>
                      </wp:positionV>
                      <wp:extent cx="838200" cy="914400"/>
                      <wp:effectExtent l="15875" t="16510" r="16510" b="165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0pt;margin-top:1.95pt;width:65.95pt;height:71.95pt;mso-wrap-style:none;v-text-anchor:middle">
                      <v:fill o:detectmouseclick="t" type="solid" color2="black" opacity="0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60655</wp:posOffset>
                      </wp:positionV>
                      <wp:extent cx="12954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2.65pt" to="443.95pt,12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296545</wp:posOffset>
                      </wp:positionV>
                      <wp:extent cx="1295400" cy="0"/>
                      <wp:effectExtent l="0" t="19050" r="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23.35pt" to="287.95pt,23.3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60325</wp:posOffset>
                      </wp:positionV>
                      <wp:extent cx="1295400" cy="0"/>
                      <wp:effectExtent l="0" t="19050" r="0" b="190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6pt,4.75pt" to="288.55pt,4.7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6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25425</wp:posOffset>
                      </wp:positionV>
                      <wp:extent cx="1219200" cy="342900"/>
                      <wp:effectExtent l="0" t="0" r="63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180pt;margin-top:17.75pt;width:95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44"/>
                <w:szCs w:val="44"/>
              </w:rPr>
              <w:t>«Найди отличия»</w:t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10795</wp:posOffset>
                  </wp:positionV>
                  <wp:extent cx="3802380" cy="2391410"/>
                  <wp:effectExtent l="0" t="0" r="0" b="0"/>
                  <wp:wrapTight wrapText="bothSides">
                    <wp:wrapPolygon edited="0">
                      <wp:start x="-42" y="0"/>
                      <wp:lineTo x="-42" y="21529"/>
                      <wp:lineTo x="21600" y="21529"/>
                      <wp:lineTo x="21600" y="0"/>
                      <wp:lineTo x="-42" y="0"/>
                    </wp:wrapPolygon>
                  </wp:wrapTight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23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708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567"/>
              <w:jc w:val="right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Borders w:display="allPages" w:offsetFrom="text">
        <w:top w:val="single" w:sz="36" w:space="14" w:color="FFCC00"/>
        <w:left w:val="single" w:sz="36" w:space="14" w:color="FFCC00"/>
        <w:bottom w:val="single" w:sz="36" w:space="14" w:color="FFCC00"/>
        <w:right w:val="single" w:sz="36" w:space="14" w:color="FFCC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5:43:00Z</dcterms:created>
  <dc:creator>РОМАНтик</dc:creator>
  <dc:description/>
  <cp:keywords/>
  <dc:language>en-US</dc:language>
  <cp:lastModifiedBy>Фрол</cp:lastModifiedBy>
  <dcterms:modified xsi:type="dcterms:W3CDTF">2014-01-31T07:08:00Z</dcterms:modified>
  <cp:revision>11</cp:revision>
  <dc:subject/>
  <dc:title/>
</cp:coreProperties>
</file>