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Путешествие в Лес сказ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закрепление понятий мимика, жест, интонация, эмоция; развивать слуховое внимание; учить детей ценить дружбу; быть внимательными, уважительными друг к другу, развивать творческое воображение, фантаз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мы поговорим о дружбе. Как вы думаете, нужна ли нам дружба? Почему? А вы дружные ребята? Почему вы так решили? Друзья, ответьте мне честно, случалось ли вам обижаться на друга, а может быть даже и обижать друзей? Конечно, каждый из нас хоть раз, но ссорился со своими друзьями. Вот такая беда случилась и с нашей Настей.</w:t>
      </w:r>
    </w:p>
    <w:p>
      <w:pPr>
        <w:pStyle w:val="Normal"/>
        <w:rPr/>
      </w:pPr>
      <w:r>
        <w:rPr>
          <w:i/>
          <w:sz w:val="28"/>
          <w:szCs w:val="28"/>
        </w:rPr>
        <w:t>Девочка читает стихотвор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 Кузнец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ы поссорились с подруго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уселись по угла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чень скучно друг без друг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мириться нужно на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ее не обижала,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Только мишку подержала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олько с мишкой убежал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казала: «Не отд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поступила Настя? А как вы думаете, как же могут помириться девочки? (Конкурс ответов). Хотите узнать, чем  закончилась эта истор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читает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м ей мишку, извинюс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м ей мячик, дам трамва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скажу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«Играть дава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до очень внимательно, уважительно относиться к друг другу, помогать всегда и во вс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раздается звонок мобильного телефона. Педагог извиняется, разговаривает по телефо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бята, только что мне позвонили наша друзья из леса сказок. Мы ведь любим сказку и дружим с ней? Так вот  в лесу сказок – беда. Баба Яга заколдовала, зачаровала обитателей сказочного леса. И символ дружбы разбила, да по всему лесу кусочки разбросала. И Василиса просит, нас как настоящих друзей сказки, помочь им – найти и собрать символ дружбы. Ну, что, ребята, поможем нашим друзьям. Нам надо попасть в сказочный лес, но в дорогу отправиться лишь тот, кто знает пословицы и поговорки о дружб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ый ребенок говорит любые поговорку или пословицу о дружбе и получает нагрудный знак – пропуск в лес сказо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зкультминутка «В лес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Только в лес мы все зашли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оявились комары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Руки вверх – хлопок над головой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Руки вниз – хлопок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Дальше по лесу идем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еред нами водоем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рыгать мы уже умеем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рыгать будем мы смелее: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Раз – два, раз – дв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зади уже вода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Вдруг мы видим: у куста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Выпал птенчик из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ихо птенчика берем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И назад в гнездо кла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мы и очутились в сказочном лесу. Ой, посмотрите, ребята, кто это, как вы думает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е стоит избушка Медведя из сказки «Маша и медведь», в ней на стульчике сидит Машень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наете, ребята, пока Медведь ходил  за малиной, Баба Яга превратила Машеньку в совсем маленькую девочку.</w:t>
      </w:r>
    </w:p>
    <w:p>
      <w:pPr>
        <w:pStyle w:val="Normal"/>
        <w:rPr/>
      </w:pPr>
      <w:r>
        <w:rPr>
          <w:i/>
          <w:sz w:val="28"/>
          <w:szCs w:val="28"/>
        </w:rPr>
        <w:t>Педагог читает стихотвор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. Александрова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Это Машеньке известно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то взяла, клади на место!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Только девочка мала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Забывает, где взяла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 кроватку ставит кружку,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А на пол кладет подушк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рячет ботики в буфет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е на месте или нет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Да, надо делать все сначала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 буфет нести подушку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 паркет поставить кружку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унуть ботики в кровать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равильно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а, кажется, опять не так.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Маша смотрит виновато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ет, стояло все не там…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омогите ей, ребята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е расставить по местам.</w:t>
      </w:r>
    </w:p>
    <w:p>
      <w:pPr>
        <w:pStyle w:val="Normal"/>
        <w:rPr/>
      </w:pPr>
      <w:r>
        <w:rPr>
          <w:i/>
          <w:sz w:val="28"/>
          <w:szCs w:val="28"/>
        </w:rPr>
        <w:t>Дети помогают Маше. Машенька дает первую  часть символа дружб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дети и педагог подходят к столу, на котором стоит сунд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ебята – это сундучок, в котором живет волшебный клубочек, он раньше мог превращаться во что угодно, но Баба Яга и его заколдовала, но и ему можно помочь – расколдовать его могут волшебные слова. Вы знаете волшебные слова? Ну, тогда давайте попытаемся его расколд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ься игра «Представь себе…»</w:t>
      </w:r>
    </w:p>
    <w:p>
      <w:pPr>
        <w:pStyle w:val="Normal"/>
        <w:rPr/>
      </w:pPr>
      <w:r>
        <w:rPr>
          <w:sz w:val="28"/>
          <w:szCs w:val="28"/>
        </w:rPr>
        <w:t xml:space="preserve">- Молодцы ребята, помогли клубочку. Ой, он что-то нам хочет сказать. </w:t>
      </w:r>
      <w:r>
        <w:rPr>
          <w:i/>
          <w:sz w:val="28"/>
          <w:szCs w:val="28"/>
        </w:rPr>
        <w:t>(Педагог подносит клубочек  к уху, слушает клубочек.)</w:t>
      </w:r>
      <w:r>
        <w:rPr>
          <w:sz w:val="28"/>
          <w:szCs w:val="28"/>
        </w:rPr>
        <w:t xml:space="preserve">  Нам надо помочь Иванушке. Давайте положим клубочек  на мест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не сундучка педагог находит вторую часть символа дружб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вот и Иванушка. Ой, ребята, что с его лицом. Как вы думаете, что он сейчас чувствует? Да, это все проделки Бабы Яги. Остудила она сердце и душу Иванушке. Мы должны ему помочь - заново научиться чувствовать и переживать и радость, и горес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е упражнение «Изобрази эмоцию». На столе разложены пиктограммы изображением вниз. Каждый ребенок, по очереди, берет любую пиктограмму. Он должен угадать эмоцию, чувство, изображенное на карточке и изобразить его мимически, а остальные дети должны угадать, какое настроение показывает мимически их товарищ.</w:t>
      </w:r>
    </w:p>
    <w:p>
      <w:pPr>
        <w:pStyle w:val="Normal"/>
        <w:rPr/>
      </w:pPr>
      <w:r>
        <w:rPr>
          <w:i/>
          <w:sz w:val="28"/>
          <w:szCs w:val="28"/>
        </w:rPr>
        <w:t>Иванушка дарит детям третью часть символа дружб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десь, ребята, Баба Яга хранит награбленное. Посмотрите – это ведь предметы из различных сказок. Мы должны с вами назвать какой предмет, из какой сказки и какому сказочному герою он принадлежи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е лежат: корзинка с грибочками, золотое яичко, яйцо с иголкой внутри, варежка, стрела, скакалка, метла, ведерко, тарелочка и кувшинчик, две веревки толстая и тонк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ого, как все предметы названы детьми, они получают последнюю часть символа дружбы. Дети собирают пазл – ре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и собрали мы символ дружбы, и теперь в сказочном лесу все будет в порядке.  А как вы думаете, почему именно репка является символом дружбы? Все знают русскую народную сказку «Репка», но мало кто знает авторскую сказку «Репка» Юрия Кушака. Ребята, сейчас я вам задам вопрос, и если вы правильно ответите на него, то откроется вот эта шкатулка -  чем отличаются народные сказки от авторских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шкатулке лежат маски, атрибуты героев сказки «Реп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что, друзья, поиграем в «Репк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КА «РЕП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КУШ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зле дома огород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абка с внучкой у воро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Жучка – хвост колечком –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ремлет у крылеч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крыльцо выходит дед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н в большой тулуп од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з открытого окн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ду музыка слышна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«На зарядку, на зарядку станов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.          У меня здоровье крепко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ажу-ка лучше репк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Лопату берет, идет в о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.       И у бабки без зарядк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лава Богу, все в по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от разевают, громко зе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ка.     Клонит бедную ко с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понедельника нач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чка.      Поиграем лучше в пр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      Обойдемся без заря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Жучка  за кошко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шка – в окошк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ыходит мышка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спортивных штанишках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айка на тел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лапках ган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.    Раз! И два! И три – четы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ну всех сильнее в мир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уду в цирке выступать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егемота подни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егает, прыгает, лапками дрыгае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крылечке снова дед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идит репу в огород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себе не верит врод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тал он возле репки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епка выше к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.          Эх, бульдозер бы 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 него совсем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янет - потянет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тяну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.          Где ты, ба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.       Я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й да репка уда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абка за дед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янут - потянут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.          Как тянуть? С кого бо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йди, внучка, на под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нучка за баб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абка за дед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янут - потянут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ка.     Ломит спину, ноют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т, не справиться без Ж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учка за вн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нучка за баб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бка за дед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янут - потянут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чка.      Разбудить придется к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потрудится немнож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шка за Ж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учка за вн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нучка за баб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бка за дед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янут - потянут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тянуть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.       Мышку кликнуть бы на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      Мышку звать? Какой поз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пока и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жется, с 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ут из норки мышка – прыг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хватилась за тур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ка.    Чем топтать без толку грядк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новитесь на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за дело б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 сил наб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выходят по поряд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ружно делают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.    Влево – вправ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лево – вправо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лучается на слав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тали! Выдохнуть, вдохнуть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теперь пора тя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в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шка за к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шка за Жучку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учка за вн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нучка за баб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бка за дедку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едка за реп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янут - потянут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тянули реп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, как выдумаете – по-дружески поступил мышонок? Конечно, ведь мы должны всегда и во всем помогать своим друзьям, а так же заботиться об их здоровье. И наш мышонок, как настоящий друг пришел к нам в гости, посмотрите вот он. </w:t>
      </w:r>
      <w:r>
        <w:rPr>
          <w:i/>
          <w:sz w:val="28"/>
          <w:szCs w:val="28"/>
        </w:rPr>
        <w:t>(мышонок на протяжении всего занятия сидел где-нибудь в группе).</w:t>
      </w:r>
      <w:r>
        <w:rPr>
          <w:sz w:val="28"/>
          <w:szCs w:val="28"/>
        </w:rPr>
        <w:t xml:space="preserve"> И он пришел не с пустыми руками, а с подарками для нашей группы, так как мы сегодня доказали, что мы дружны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02:00Z</dcterms:created>
  <dc:creator>Скубенко Алёна Юрьевна</dc:creator>
  <dc:description/>
  <cp:keywords/>
  <dc:language>en-US</dc:language>
  <cp:lastModifiedBy>User</cp:lastModifiedBy>
  <cp:lastPrinted>2006-04-14T13:08:00Z</cp:lastPrinted>
  <dcterms:modified xsi:type="dcterms:W3CDTF">2021-10-20T18:50:00Z</dcterms:modified>
  <cp:revision>8</cp:revision>
  <dc:subject/>
  <dc:title>ТЕМА: «Путешествие в Лес сказок»</dc:title>
</cp:coreProperties>
</file>