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Метапредметное заняти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Путешествие в Простоквашино»</w:t>
      </w:r>
    </w:p>
    <w:p>
      <w:pPr>
        <w:pStyle w:val="Style17"/>
        <w:shd w:fill="FFFFFF" w:val="clear"/>
        <w:spacing w:lineRule="atLeast" w:line="285" w:before="0" w:after="109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          </w:t>
      </w:r>
      <w:r>
        <w:rPr>
          <w:rStyle w:val="StrongEmphasis"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учить детей применять приобретённые знания в игровой  ситуации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чи:</w:t>
      </w:r>
    </w:p>
    <w:p>
      <w:pPr>
        <w:pStyle w:val="Normal"/>
        <w:shd w:fill="FFFFFF" w:val="clear"/>
        <w:spacing w:lineRule="atLeast" w:line="285" w:before="0" w:after="10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) закрепить с детьми порядковый счет, совершенствовать навыки устного счёта    </w:t>
      </w:r>
    </w:p>
    <w:p>
      <w:pPr>
        <w:pStyle w:val="Normal"/>
        <w:shd w:fill="FFFFFF" w:val="clear"/>
        <w:spacing w:lineRule="atLeast" w:line="285" w:before="0" w:after="1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 прямом от 1 до 10 и обратном  порядке, закрепить состав чисел 4 и 5;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развивать речь детей, творческие способности; вырабатывать умение быстро находить правильный ответ;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закрепить умение отличать домашних и диких животных; 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развивать навыки звукового анализа и синтеза, умение находить звук в слове;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ершенствовать диалогическую и монологическую формы речи, умение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гадывать загадки, умение отвечать на вопросы полным предложением.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развивать  умение отвечать на вопросы; умение рассуждать, сравнивать, находить общее и отличия; развивать воображение, память.</w:t>
      </w:r>
    </w:p>
    <w:p>
      <w:pPr>
        <w:pStyle w:val="Normal"/>
        <w:shd w:fill="FFFFFF" w:val="clear"/>
        <w:spacing w:lineRule="auto" w:line="240" w:before="280" w:after="280"/>
        <w:ind w:left="72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 развивать способность воспринимать и удерживать инструкцию к выполнению задачи;</w:t>
      </w:r>
    </w:p>
    <w:p>
      <w:pPr>
        <w:pStyle w:val="Normal"/>
        <w:shd w:fill="FFFFFF" w:val="clear"/>
        <w:spacing w:lineRule="auto" w:line="240" w:before="280" w:after="280"/>
        <w:ind w:left="72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) формировать умения анализировать и оценивать результаты своей деятельности;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) воспитывать у детей чувство коллективизма и дружбы.</w:t>
      </w:r>
    </w:p>
    <w:p>
      <w:pPr>
        <w:pStyle w:val="Normal"/>
        <w:shd w:fill="FFFFFF" w:val="clear"/>
        <w:spacing w:lineRule="atLeast" w:line="285" w:before="0" w:after="1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rebuchet MS" w:cs="Trebuchet MS" w:ascii="Trebuchet MS" w:hAnsi="Trebuchet MS"/>
          <w:color w:val="000000"/>
          <w:sz w:val="18"/>
          <w:szCs w:val="18"/>
        </w:rPr>
        <w:t xml:space="preserve">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борудование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видеообращение дяди Федор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листочки с элементами рисунка и   </w:t>
      </w:r>
    </w:p>
    <w:p>
      <w:pPr>
        <w:pStyle w:val="Normal"/>
        <w:shd w:fill="FFFFFF" w:val="clear"/>
        <w:spacing w:lineRule="atLeast" w:line="285" w:before="0" w:after="1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ислами от 1 до 10, картинки с изображением сказочных героев, 2 магнитные </w:t>
      </w:r>
    </w:p>
    <w:p>
      <w:pPr>
        <w:pStyle w:val="Normal"/>
        <w:spacing w:lineRule="auto" w:line="240"/>
        <w:rPr/>
      </w:pPr>
      <w:r>
        <w:rPr>
          <w:rStyle w:val="StrongEmphasis"/>
          <w:rFonts w:eastAsia="Times New Roman"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оски, числа двух цветов и домики, карточки с домашними и дикими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вотными, портфель, 4 учебника,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арточки со схемой слова и квадраты синего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зелёного цвета, картинки сказок.</w:t>
      </w:r>
    </w:p>
    <w:p>
      <w:pPr>
        <w:pStyle w:val="Normal"/>
        <w:spacing w:lineRule="auto" w:line="24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Вводная часть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Организационный момент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Ребята, к нам сегодня пришли гости. Давайте с ними поздороваемся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дравствуйте! - Ты скажешь человеку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дравствуй! - Улыбнется он в ответ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, наверно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 пойдет в аптеку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здоровым будет много лет. 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В школу должен поступить дядя Федор из деревни Простоквашино, но у него случилась неприятность. Вот какое видео он передал для вас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Видеообращение дяди Федора. 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Здравствуйте, ребята. Помогите мне, пожалуйста. У меня пропал портфель с учебниками. А без него я не могу пойти в школу.  В нем лежали 4 книги: Математика, Азбука, Окружающий мир и Чтение! Даже не представляю, кто мог взять мой портфель?!? (Видео улетающего Галчонка)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Ну что, ребята, поможем дяде Федору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 - Чтобы попасть в гости к дяде Федору, нам нужно сесть на свои места. У вас на столах лежат листочки. Вам необходимо соединить точки по порядку от 1 до 10. И тогда мы сможем попасть в деревню Простоквашино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 w:eastAsia="en-US"/>
        </w:rPr>
        <w:drawing>
          <wp:inline distT="0" distB="0" distL="0" distR="0">
            <wp:extent cx="1942465" cy="2136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213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Давайте проверим и посчитаем все вместе от 1 до 10. Смотрите на листочек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А теперь закройте глаза и считаем в обратном порядке от 10 до 1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Что у вас получилось? Все верно, это дом дяди Федора, вот мы и добрались до Простоквашино. Поднимите листочки и покажите, что у вас получилось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Как вы думаете, кого мы здесь можем встретить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Тогда предлагаю вам посчитать всех жителей деревни Простоквашино: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ядя Федор, кот Матроскин, Шарик, почтальон Печкин, мама, папа, галчонок, корова Мурка, теленок Гаврюша, бобер, заяц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гра «Кого не стало» и «Что изменилось». (играем по 2 раза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Ребята, оглянитесь назад! Во дворе дяди Федора что-то изменилось!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Дети выходят на ковер, там стоит стол на нем рассыпаны карточки с цифрами 2х цветов розового и зеленого. Под звуки колокольчика ходим вокруг стола, колокольчик перестает звенеть, дети берут карточки и делятся на 2 группы. Рядом стоят 2 домика – проводится игра «Состав чисел 4 и 5»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Ребята, покажите ваши цифры. Что вы заметили? (они разные по цвету)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Разделитесь на 2 группы.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Перед вами два домика – 4 и 5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В одном доме живет почтальон Печкин, а в другом дядя Фёдор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Вспомним состав чисел 4 и 5. Игра «Соберите домики».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Сначала соберём домик № 4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Назови цифру, найди себе пару.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Проверяем. Как вы считаете, правильно собрали домик ребята? (говорит другая команда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Теперь соберём домик № 5.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Назови цифру, найди себе пару.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Проверяем. Как вы считаете, правильно собрали домик? (говорит другая команда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Вот, вы молодцы, какие! Кажется, рядом с этими домами лежит учебник. Какой это учебник, ребята? (Математика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Вот мы и нашли первый учебник дяди Федора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 - А теперь вы проходите, и немного посидит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Давайте посмотрим на фотографии тех, кто живет в деревне с дядей Федором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На какие 2 группы можно разделить жителей деревни? Почему?  (Люди и животные.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Убираем изображения людей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А теперь подумайте и ответьте, кто здесь может быть лишним? (Галчонок)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Почему? (Он птица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На какие 2 группы можно разделить этих животных? (Дикие и домашние)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Почему животных называют дикими?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Почему животных называют домашними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Как  человек заботится о домашних животных?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Какую пользу  приносят домашние животные?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абота в паре.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Сейчас вы будете выполнять задание в паре. Кто может объяснить, что такое пара? (двое)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А как вы будете работать? (дружно, вместе, помогая друг другу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Разложите все картинки на 2 группы.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На какие группы разделили? (домашние и дикие животные)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Назовите животных каждой группы. Докажите,  почему они вместе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Какие вы молодцы! Вот и 2й учебник, он называется «Окружающий мир».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Вот и «Окружающий мир» можно положить в портфель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 - Ну а сейчас - Веселая физкультминутка. Выходим во двор и поиграем с щенком и котенко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егал по двору щеноче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идит пирога кусоче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д крыльцо залез и съе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стянулся, захрапе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т окошко распахнуло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ышла кошка на карниз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смотрела кошка вверх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смотрела кошка вниз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т налево повернула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водила взглядом му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тянулась, улыбнула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уселась на карни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4. К нам кто-то стучится. Ой, да это Галчонок! Он хочет загадать нам загадку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ели на странич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3 сестрички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ели рядом – не молча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м загадки говоря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то книга не проста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 ней буквы изучаю.  (Азбу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Азбуке дяди Федора потерялась буква! Чтобы вернуть книгу нам нужно найти букву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слушайте внимательно стихотворение  и назовите звук, который слышится чаще всего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т копеек накопил,</w:t>
        <w:br/>
        <w:t>Кошке козочку купил.</w:t>
        <w:br/>
        <w:t>Будет козочка крепка,</w:t>
        <w:br/>
        <w:t>Кошке даст молока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авильно – это звук  К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А в этом стихотворении какой звук слышится чащ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иска, киска, где твоя миск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ст киска суп из мис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ыта киска – пуста миск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Все верно, это звук Кь!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Предлагаю вам подарить этим звукам новую одежду, и тогда звук станет буквой. Как вы думаете, какого цвета будет одежда у звука  К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Все верно, она будет синя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Почем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А какого цвета будет одежда у звука К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Правильно зеленая, а почем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Очень хорошо. У вас на столах схема слова! Предлагаю вам определить место звука в слове. Где мы его слышим: в начале, в середине или в конц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(на столах лежат карточки со схемой слова и 2 квадрата синего и зеленого цвета, обозначающий звук. Дети выкладывают квадраты соответствующего цвета в ячейки схемы. Одного-двух детей вызываю к доске, чтобы он выложил эту схему на доске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Кури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Л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Зеркал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Бук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Кеп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Рак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Вот и подарили мы звуку К новую одежду и стал звук К Буквой К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Не хочет Галчонок отдавать нам книгу… А давайте мы его попросим. Как будет слово КАР звучат, есть звук К тверды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КАР- КАР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А как будет звучать слова КАР, если звук К мягки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КЯР- КЯ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Как вы думаете, Галчонок хорошо поступил, когда утащил портфель дяди Федор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Предлагаю вам описать Галчонка и его действия с помощью карточек – символов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спомните, что эти символы обозначают.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(Слова-предметы, слова-действия и слова-признаки)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Мы разделимся на две команды – Девочек и мальчиков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вочки будут подбирать слова-признаки, а мальчики слова - действи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Галчонок  какой?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Что он делает?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Очень хорошо, я запомнила все ваши слова. А теперь я скажу предложение, а вы его зашифруете с помощью ваших карточек-схем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гра  «Живое предложение»   (Например: Маленький Галчонок летит.)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т теперь мы можем и Азбуку положить в портфель. Молодцы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.  Викторина по сказкам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Посмотрите, ребята! А вот и последний учебник. Кто может сказать, как он называется? (Чтение)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В нем порвались иллюстрации, и теперь непонятно из какой они сказки! Давайте, заполним странички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Для этого нам нужно разделиться на 4 группы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Каждой группе я раздам конверт  с  картинками. Ваша задача – собрать картинку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 На картинках иллюстрации из сказок.  Дети собирают картинки на ковре.)</w:t>
      </w:r>
    </w:p>
    <w:p>
      <w:pPr>
        <w:pStyle w:val="Normal"/>
        <w:shd w:fill="FFFFFF" w:val="clear"/>
        <w:spacing w:lineRule="atLeast" w:line="288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Дюймовочка» - Г.Х. Андерсен (авторская сказка);</w:t>
      </w:r>
    </w:p>
    <w:p>
      <w:pPr>
        <w:pStyle w:val="Normal"/>
        <w:shd w:fill="FFFFFF" w:val="clear"/>
        <w:spacing w:lineRule="atLeast" w:line="288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Гуси-лебеди» - русская народная сказк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Репка» - русская народная сказка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Царевна-лягушка» - русская народная сказка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Назовите сказку. Отвечать нужно полным предложением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О  ком говорится в этой сказке? Молодцы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Вот и Азбука готова. Кладем ее в портфель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Спасибо, ребята, за помощь. Я передам дяде Федору его портфель  учебниками.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Ребята, вы были большие молодцы! У вас на столах лежат 2 квадрата синего и зеленого цвета. Если вы считаете, что хорошо поработали сегодня, то положите зеленый квадрат в Чудесный мешочек, если вы считаете что могли поработать лучше, положите синий квадрат в мешочек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Потом мы открываем мешочек и смотрим сколько зеленых квадратов.)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09:02:00Z</dcterms:created>
  <dc:creator>Пользователь</dc:creator>
  <dc:description/>
  <cp:keywords/>
  <dc:language>en-US</dc:language>
  <cp:lastModifiedBy>Валентина Штогрина</cp:lastModifiedBy>
  <cp:lastPrinted>2018-11-17T15:20:00Z</cp:lastPrinted>
  <dcterms:modified xsi:type="dcterms:W3CDTF">2021-10-20T18:21:00Z</dcterms:modified>
  <cp:revision>15</cp:revision>
  <dc:subject/>
  <dc:title/>
</cp:coreProperties>
</file>