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2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3"/>
          <w:kern w:val="2"/>
          <w:sz w:val="32"/>
          <w:szCs w:val="32"/>
          <w:lang w:eastAsia="ru-RU"/>
        </w:rPr>
        <w:t>Развитие речи ребенка пятого года жизни</w:t>
      </w:r>
    </w:p>
    <w:p>
      <w:pPr>
        <w:pStyle w:val="Normal"/>
        <w:spacing w:before="0" w:after="200"/>
        <w:ind w:firstLine="851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90700" cy="266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Мама: «Ты у меня совсем самостоятельная стала!»</w:t>
        <w:br/>
        <w:t>5-летняя Марина: «Я не только самостоятельная, я и</w:t>
        <w:br/>
        <w:t>самолежательная и самосидетельная!»</w:t>
        <w:br/>
        <w:t>М.М. Кольцова. «Ребенок учится говорить»</w:t>
        <w:br/>
        <w:br/>
        <w:t>«Я правдун!»</w:t>
        <w:br/>
        <w:t>«Я намакаронился!»</w:t>
        <w:br/>
        <w:t>«Спокочи ночи!»</w:t>
        <w:br/>
        <w:t>«Я вся такая пахлая!</w:t>
        <w:br/>
        <w:t>Я вся такая духлая!»</w:t>
        <w:br/>
        <w:t>К.И. Чуковский. «От двух до пяти»</w:t>
        <w:br/>
        <w:br/>
        <w:t>К 4—5 годам малыш овладевает падежами, сначала родительным, затем дательным, творительным, предложным. Появляются глагольные времена и многословные фразы, придаточные предложения, соединительные союзы и местоимения. Дети с удовольствием произносят монологи. Начинается второй период вопросов: «Почему?»</w:t>
        <w:br/>
        <w:br/>
        <w:t>Пятый год жизни — заключительная фаза в развитии языка, но детское словотворчество еще продолжается. Лингвистическое совершенство детского словообразования, построенного по законам родного языка, поразительная чуткость малышей к языку радуют, удивляют и забавляют родителей.</w:t>
        <w:br/>
        <w:t>Психолог Т.Н. Ушакова выделила основные принципы, по которым дети образуют новые слова. Иногда часть слова используется как целое: «Мы лепили, и получилась лепь» или «Собака прыгнула большим прыгом». А иногда к корню одного слова дети прибавляют окончание другого: «На кофточке рваность» или «Одеваться без помогания».</w:t>
        <w:br/>
        <w:br/>
        <w:t>Случается, что малыши образуют и синтетические слова: БАНАНАС (банан + ананас); БАБЕЗЬЯНА (бабушка обезьяны); ВОРУНИШКА (вор + врунишка); МАПИНА ДОЧКА, ВСЕХЛЮДНАЯ. В возрасте от 3,5 до 6 лет дети очень любят сочинять и рассказывать сказки. Чаще это происходит так: малыш держит в руках раскрытую книгу и «читает». В возрасте 4—5 лет он пользуется готовыми фразами или шаблонами, составляя из них рассказы и сказки, которые обычно начинаются словами: «Жил-был...» или «Жила-была...» В каждое повествование старается внести что-то свое, и это способствует развитию его творческих способностей.</w:t>
        <w:br/>
        <w:br/>
        <w:t>Родители должны научиться внимательно слушать своего ребенка. Хорошо, если они записывают за ним слова, сказки, которые он сочиняет. На пятом году значительно улучшается его звукопроизношение: полностью исчезает смягчение согласных, он реже пропускает звуки и слоги, правильно произносит шипящие и сонорные звуки, учится выговаривать многосложные слова, точно воспроизводит слоговую структуру. Определенную трудность для детей представляют слова с большим количеством согласных звуков (зеркало, литература, экскаватор, контейнер), поскольку произношение некоторых звуков у них еще не закреплено: звуки не дифференцированы на слух в произношении. Постепенно эти недостатки проходят, подвижность мышц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  <w:t>артикуляционного аппарат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 позволяет более точно использовать язык и губы для произношения сложных звуков.</w:t>
        <w:br/>
        <w:br/>
        <w:t>5-летний ребенок может подбирать слова на заданный звук, выделять его в слове. Поиграйте с ребенком, попросите его назвать слова, которые начинаются на звук т или д, б или п, м или н. Развитый речевой слух дает ему возможность различать громкость звука, ускорение и замедление темпа речи, улавливать различные интонации, голосовые модуляции.</w:t>
        <w:br/>
        <w:br/>
        <w:t>Дети с удовольствием подражают взрослым, точно воспроизводя различные интонацонно-методические особенности их речи, выделяя отдельные слова смысловым ударением и выдерживая паузу. Свободно, в течение 3—5 секунд они могут произносить гласный звук, поскольку речевой выдох у них стал длительнее. Если ребенок к 5 годам все еще неправильно произносит отдельные звуки, ему нужна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32"/>
            <w:szCs w:val="32"/>
            <w:shd w:fill="FFFFFF" w:val="clear"/>
            <w:lang w:eastAsia="ru-RU"/>
          </w:rPr>
          <w:t>помощь логопеда</w:t>
        </w:r>
      </w:hyperlink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.</w:t>
        <w:br/>
        <w:br/>
        <w:t>Это тем более необходимо, что у ребенка возрастает интерес к звуковому оформлению слов и он с удовольствием их рифмует. Паша-маша, каша-наша, а иногда сочиняет собственные четверостишия или перефразирует хорошо известные: «Тише, Танечка, не плачь, я куплю тебе калач».</w:t>
        <w:br/>
        <w:br/>
        <w:t>К 5 годам активный словарь детей увеличивается приблизительно до ЗРОО слов. Это позволяет им точнее выражать свои мысли, насыщая речь прилагательными, наречиями, личными местоимениями, сложными предлогами (из-за, из-под). Они все чаще пользуются обобщающими понятиями: одежда, обувь, овощи, фрукты, мебель, продукты и т.д., сложносочиненными и сложноподчиненными предложениями.</w:t>
        <w:br/>
        <w:br/>
        <w:t>Если вы хотите помочь малышу закрепить и дифференцировать те или иные звуки, а также овладеть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32"/>
            <w:szCs w:val="32"/>
            <w:shd w:fill="FFFFFF" w:val="clear"/>
            <w:lang w:eastAsia="ru-RU"/>
          </w:rPr>
          <w:t>слоговой структурой слова</w:t>
        </w:r>
      </w:hyperlink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, предложите ему задание: он должен договаривать слова в небольших стихотворениях:</w:t>
        <w:br/>
        <w:t>«Приходи к нам тетя...</w:t>
        <w:br/>
        <w:t>Нашу деточку...»</w:t>
        <w:br/>
        <w:t>«Спать пора</w:t>
        <w:br/>
        <w:t>Уснул...</w:t>
        <w:br/>
        <w:t>Лег в коробку</w:t>
        <w:br/>
        <w:t>На...»</w:t>
        <w:br/>
        <w:br/>
        <w:t>Чтобы закрепить правильное употребление звука, выработать четкую артикуляцию, предложите малышу повторять за вами чистоговорки:</w:t>
        <w:br/>
        <w:br/>
        <w:t>«Са, са, са — вот летит оса.</w:t>
        <w:br/>
        <w:t>Со, со, со — у Сони колесо.</w:t>
        <w:br/>
        <w:t>Су, су, су — мы видели лису.</w:t>
        <w:br/>
        <w:t>Це, це, це — румянец на лице.</w:t>
        <w:br/>
        <w:t>Ла, ла, ла — Мила в лодочке плыла.</w:t>
        <w:br/>
        <w:t>Ра, ра, ра — высокая гора.</w:t>
        <w:br/>
        <w:t>Шапка да шубка — вот и весь Мишутка.</w:t>
        <w:br/>
        <w:t>Ткет ткач ткани на платки Татьяне.</w:t>
        <w:br/>
        <w:t>Часовщик, прищурив глаз,</w:t>
        <w:br/>
        <w:t>Чинит часики для нас.</w:t>
        <w:br/>
        <w:t>Ласточки свили гнездо</w:t>
        <w:br/>
        <w:t>под нашей крышей.</w:t>
        <w:br/>
        <w:t>Кукушка кукушонку купила капюшон,</w:t>
        <w:br/>
        <w:t>Надел кукушонок капюшон,</w:t>
        <w:br/>
        <w:t>В капюшоне он смешон.</w:t>
        <w:br/>
        <w:t>На горе Арарат</w:t>
        <w:br/>
        <w:t>Растет крупный виноград.</w:t>
        <w:br/>
        <w:br/>
        <w:t>Можете вместе с ребенком сочинять чистоговорки. Например: «Иска, иска — маленькая киска» или «Иска, иска — на столе миска» и т.д.</w:t>
        <w:br/>
        <w:t>Для развития слухового внимания предложите ребенку загадки, а для работы над темпом, плавностью, ритмом, выразительностью речи — заучивать небольшие стихи, считалки, потешки.</w:t>
        <w:br/>
        <w:br/>
        <w:t>Это необходимо потому, что к 5 годам ребенок уже обращает внимание на звуковое оформление речи, увеличивается его словарный запас, и речь становится выразительной, грамотной, четкой.</w:t>
        <w:br/>
        <w:br/>
        <w:t>Таков ваш дошкольник — умный и внимательный. Он умеет воспринимать, запоминать и мыслить, у него большой опыт практических действий — он чувствует уверенность в своих сил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pedplus.org/index/logopeddeti/" TargetMode="External"/><Relationship Id="rId3" Type="http://schemas.openxmlformats.org/officeDocument/2006/relationships/hyperlink" Target="http://www.logopedshop.ru/catalog/4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49:00Z</dcterms:created>
  <dc:creator>сирина</dc:creator>
  <dc:description/>
  <cp:keywords/>
  <dc:language>en-US</dc:language>
  <cp:lastModifiedBy>сирина</cp:lastModifiedBy>
  <dcterms:modified xsi:type="dcterms:W3CDTF">2021-10-20T07:53:00Z</dcterms:modified>
  <cp:revision>3</cp:revision>
  <dc:subject/>
  <dc:title/>
</cp:coreProperties>
</file>