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влечение 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 гостях у бабушки Загадушки»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аршая группа </w:t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-567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приобщение детей к истокам народной культуры.</w:t>
      </w:r>
    </w:p>
    <w:p>
      <w:pPr>
        <w:pStyle w:val="Normal"/>
        <w:spacing w:lineRule="auto" w:line="276"/>
        <w:ind w:left="-567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76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гордость за свое причастие к русской народной культуре. </w:t>
      </w:r>
    </w:p>
    <w:p>
      <w:pPr>
        <w:pStyle w:val="Normal"/>
        <w:spacing w:lineRule="auto" w:line="276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эмоциональную отзывчивость. </w:t>
      </w:r>
    </w:p>
    <w:p>
      <w:pPr>
        <w:pStyle w:val="Normal"/>
        <w:spacing w:lineRule="auto" w:line="276"/>
        <w:ind w:left="-567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нига-энциклопедия устного народного творчества. Маски, костюмы героев в народном стиле. Музыкальное оформление: потешки, песни, игры, пляски в народном стиле. </w:t>
      </w:r>
    </w:p>
    <w:p>
      <w:pPr>
        <w:pStyle w:val="Normal"/>
        <w:spacing w:lineRule="auto" w:line="276"/>
        <w:ind w:left="-567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</w:t>
      </w:r>
    </w:p>
    <w:p>
      <w:pPr>
        <w:pStyle w:val="Normal"/>
        <w:spacing w:lineRule="auto" w:line="276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ит русская народная мелодия «Эх, полным, полна коробушка».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1-й ребенок</w:t>
      </w:r>
      <w:r>
        <w:rPr>
          <w:sz w:val="28"/>
          <w:szCs w:val="28"/>
        </w:rPr>
        <w:t>: Ай люли, ай люли! В гости к бабушке пришли. В гости к бабушке пришли, разговор повели.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2-й ребенок</w:t>
      </w:r>
      <w:r>
        <w:rPr>
          <w:sz w:val="28"/>
          <w:szCs w:val="28"/>
        </w:rPr>
        <w:t xml:space="preserve">: И всех приглашаем ребятишек, девчонок и мальчишек. Будем петь да плясать, старину вспоминать! 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Здравствуйте, ребятишки! Смелые да ловкие мальчишки. Славные девчушки, быстроглазые вострушки! А меня зовут бабушка Загадушка. Я по свету хожу, на народ всегда гляжу, все всегда запоминаю и в копилку собираю. Сяду рядышком на лавку, вместе с вами посижу, загадаю вам загадку или сказку расскажу. 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1-й ребенок</w:t>
      </w:r>
      <w:r>
        <w:rPr>
          <w:sz w:val="28"/>
          <w:szCs w:val="28"/>
        </w:rPr>
        <w:t xml:space="preserve">: Бабушка Загадушка, а что это у тебя в руках? 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Бабушка</w:t>
      </w:r>
      <w:r>
        <w:rPr>
          <w:sz w:val="28"/>
          <w:szCs w:val="28"/>
        </w:rPr>
        <w:t>: А это и есть та самая копилка.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-й ребенок</w:t>
      </w:r>
      <w:r>
        <w:rPr>
          <w:sz w:val="28"/>
          <w:szCs w:val="28"/>
        </w:rPr>
        <w:t xml:space="preserve">: Это же просто книга! 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Бабушка</w:t>
      </w:r>
      <w:r>
        <w:rPr>
          <w:sz w:val="28"/>
          <w:szCs w:val="28"/>
        </w:rPr>
        <w:t xml:space="preserve">: Это не просто книга. В ней мудрость народная: песни, сказки, загадки, потешки. Все в эту книгу собрали, и друг другу передавать завещали. 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2-й ребенок</w:t>
      </w:r>
      <w:r>
        <w:rPr>
          <w:sz w:val="28"/>
          <w:szCs w:val="28"/>
        </w:rPr>
        <w:t>: А что значит, передавать завещали?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бушка</w:t>
      </w:r>
      <w:r>
        <w:rPr>
          <w:sz w:val="28"/>
          <w:szCs w:val="28"/>
        </w:rPr>
        <w:t>: А вот что это значит! Собирайся народ! Вас много интересного ждет! Много песен, много шуток и веселых прибауток. Сел сверчок на шесток, таракан в уголок. Сели посидели, песню запели, ну и нам велели. Мы сейчас начнем, дружно песню запоем.</w:t>
      </w:r>
    </w:p>
    <w:p>
      <w:pPr>
        <w:pStyle w:val="Normal"/>
        <w:spacing w:lineRule="auto" w:line="276"/>
        <w:ind w:left="-567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есня – хоровод 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Эту песню пели ваши бабушки, мамы и вы поете. Этой песне уже сто лет. Вот так и в старину хороводы водили, и своих детей учили. Молодцы, ребята! Хоровод водить умеете. А загадки вы знаете? Умеете отгадывать? Тогда давайте друг друга повеселим да кто смышленей поглядим.</w:t>
      </w:r>
    </w:p>
    <w:p>
      <w:pPr>
        <w:pStyle w:val="Normal"/>
        <w:spacing w:lineRule="auto" w:line="276"/>
        <w:ind w:left="-567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ушка Загадушка загадывает 4-5 своих загадок.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276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еет с каждым днем толстяк и не поправится никак. (Календар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й, а не сахар, мягкий, а не вата, без ног, а идет. (Снег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76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-ка: это кто на морозе без пальто? Нарисованная бровь, вместо носика – морковь. (Снеговик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284" w:leader="none"/>
        </w:tabs>
        <w:spacing w:lineRule="auto" w:line="276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тет она вниз головою, не летом растет, а зимою. Но солнце ее припечет – заплачет она и умрет. (Сосуль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284" w:leader="none"/>
        </w:tabs>
        <w:spacing w:lineRule="auto" w:line="276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досок, без топоров через реку мост готов. Мост, как синее стекло: скользко, весело, светло. (Лед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загадывают свои загадки. (За правильный ответ – сувенирчик, конфета).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Молодцы, загадки вы знаете и отгадывать умеете. А сказки вы любите? Знаете их? Сейчас я это узнаю! На море-океане, на острове Буяне стоит дуб зеленый. Под ним стол золоченый. Садись, кушай, да мою сказку слушай.</w:t>
      </w:r>
    </w:p>
    <w:p>
      <w:pPr>
        <w:pStyle w:val="Normal"/>
        <w:spacing w:lineRule="auto" w:line="276"/>
        <w:ind w:left="-567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нсценировки детей по русским народным сказкам.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sz w:val="28"/>
          <w:szCs w:val="28"/>
        </w:rPr>
        <w:t>Дети представляют отрывок из сказки «Гуси-лебеди».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ь</w:t>
      </w:r>
      <w:r>
        <w:rPr>
          <w:sz w:val="28"/>
          <w:szCs w:val="28"/>
        </w:rPr>
        <w:t xml:space="preserve">: До свидания, Машенька. До свидания, Ванечка. На базар поедим мы, привезем вам прянички. 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Отец</w:t>
      </w:r>
      <w:r>
        <w:rPr>
          <w:sz w:val="28"/>
          <w:szCs w:val="28"/>
        </w:rPr>
        <w:t xml:space="preserve">: Коня на палочке для тебя, сыночек. А тебе, доченька, шелковый платочек. </w:t>
      </w:r>
    </w:p>
    <w:p>
      <w:pPr>
        <w:pStyle w:val="Normal"/>
        <w:spacing w:lineRule="auto" w:line="276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Налетают» гуси-лебеди и уводят Ванечку).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Машенька:</w:t>
      </w:r>
      <w:r>
        <w:rPr>
          <w:sz w:val="28"/>
          <w:szCs w:val="28"/>
        </w:rPr>
        <w:t xml:space="preserve"> Ой, где же братец мой? Подхватили гуси братца. Как за ними мне угнаться? Где я Ванечку найду? Ой, попала я в беду! (Плачет, уходит).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Ох, стара, я стала, сказку не узнала! Ребятишки, помогите! Что за сказка, подскажите? (Ответы детей). Верно! Вспомнила я этих гусей. </w:t>
      </w:r>
    </w:p>
    <w:p>
      <w:pPr>
        <w:pStyle w:val="Normal"/>
        <w:spacing w:lineRule="auto" w:line="276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 сейчас свою любимую сказку вам покажут самые маленькие ребятки.</w:t>
      </w:r>
    </w:p>
    <w:p>
      <w:pPr>
        <w:pStyle w:val="Normal"/>
        <w:spacing w:lineRule="auto" w:line="276"/>
        <w:ind w:left="-567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ценировка по сказке «Маша и медведь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 Мишка, отпусти меня к дедушке, к бабушке.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Ага! Попалась!  Будешь у меня жить. Будешь меня кашей кормить.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Догадались, какая у малышей любимая сказка? (Ответы детей). Молодцы! </w:t>
      </w:r>
    </w:p>
    <w:p>
      <w:pPr>
        <w:pStyle w:val="Normal"/>
        <w:spacing w:lineRule="auto" w:line="276"/>
        <w:ind w:left="-567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ценировка по сказке.</w:t>
      </w:r>
      <w:r>
        <w:rPr>
          <w:sz w:val="28"/>
          <w:szCs w:val="28"/>
        </w:rPr>
        <w:t xml:space="preserve"> А вот, к нам идут герои другой сказки. «Волк и семеро козлят»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Коза:</w:t>
      </w:r>
      <w:r>
        <w:rPr>
          <w:sz w:val="28"/>
          <w:szCs w:val="28"/>
        </w:rPr>
        <w:t xml:space="preserve"> Я коза-хлопота, день-деньской занята. Мне травы нащипать, мне на речку бежать. Мне козляток стеречь, от беды их беречь, чтобы волк не украл, чтоб медведь не задрал.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Догадались, из какой сказки к нам герои пришли? (Ответы детей).</w:t>
      </w:r>
    </w:p>
    <w:p>
      <w:pPr>
        <w:pStyle w:val="Normal"/>
        <w:spacing w:lineRule="auto" w:line="276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! А сейчас давайте поиграем. </w:t>
      </w:r>
    </w:p>
    <w:p>
      <w:pPr>
        <w:pStyle w:val="Normal"/>
        <w:spacing w:lineRule="auto" w:line="276"/>
        <w:ind w:left="-567"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одятся подвижные игры «Гуси-лебеди», «Обыкновенные жмурки», 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Подвижная игра: «Передай».</w:t>
      </w:r>
      <w:r>
        <w:rPr>
          <w:sz w:val="28"/>
          <w:szCs w:val="28"/>
        </w:rPr>
        <w:t xml:space="preserve"> На ком музыка остановилась играть, тот танцует с героями сказок.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b/>
          <w:sz w:val="28"/>
          <w:szCs w:val="28"/>
        </w:rPr>
        <w:t>Бабушка</w:t>
      </w:r>
      <w:r>
        <w:rPr>
          <w:sz w:val="28"/>
          <w:szCs w:val="28"/>
        </w:rPr>
        <w:t>: Молодцы, ребята! Вижу, знаете и любите и сказки, и загадки, и песни, и игры. Это вот и называется народная мудрость, которую надо помнить и передавать друг другу. Ребята! Я дарю вам эту книгу, в ней вся народная мудрость собрана: читайте, запоминайте и другим передавайте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07:00Z</dcterms:created>
  <dc:creator>NAROD</dc:creator>
  <dc:description/>
  <cp:keywords/>
  <dc:language>en-US</dc:language>
  <cp:lastModifiedBy>Валентина</cp:lastModifiedBy>
  <dcterms:modified xsi:type="dcterms:W3CDTF">2021-10-09T00:09:00Z</dcterms:modified>
  <cp:revision>15</cp:revision>
  <dc:subject/>
  <dc:title/>
</cp:coreProperties>
</file>