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овылкинская средняя общеобразовательная школа №4»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80"/>
        <w:gridCol w:w="3180"/>
      </w:tblGrid>
      <w:tr>
        <w:trPr>
          <w:trHeight w:val="2362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Шепилова Е.И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_______ 20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Кабенкова В.Н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 »______20___ г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right="-56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 </w:t>
            </w:r>
          </w:p>
          <w:p>
            <w:pPr>
              <w:pStyle w:val="Normal"/>
              <w:spacing w:lineRule="auto" w:line="240" w:before="0" w:after="0"/>
              <w:ind w:right="-56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Палаева Н. А.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    »_____20___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20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курса «Математика» в 4 «В»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2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Нагаева Светлана Ивано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овылки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М.И. Моро, М.А. Бантова,  Г.В. Бельтюкова, С.И. Волкова, С.В Степанова. Математика: Рабочие программы 1-4 классы – М. Просвещение, 201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на изучение математики в 4 классе  отводится 4 часа в неделю, всего – 136 часов (34 учебные недели).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конкретного учебного предмета, курса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60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новами логического и алгоритмического мышления,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ИСЛА И ВЕЛИЧИНЫ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ять мелкие единицы счёта крупными и наобор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РИФМЕТИЧЕСКИЕ ДЕЙСТВИЯ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полнять действия с величин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610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9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72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ТЕКСТОВЫМИ ЗАДАЧАМИ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9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ставлять задачу по краткой записи, по заданной схеме, по реш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42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шать задачи в 3—4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ходить разные способы решения задачи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right="20" w:firstLine="36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СТРАНСТВЕННЫЕ ОТНОШЕНИЯ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right="2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ЕОМЕТРИЧЕСКИЕ ФИГУРЫ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ывать взаимное расположение предметов на плоскости и в простран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войства прямоугольника и квадрата для решения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и называть геометрические тела (куб, шар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ЕОМЕТРИЧЕСКИЕ ВЕЛИЧИНЫ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ять длину отрез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размеры геометрических объектов, расстояния приближённо (на глаз)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42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числять периметр многоуголь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ходить площадь прямоугольного треуголь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360" w:before="0" w:after="0"/>
        <w:ind w:left="0" w:right="2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ИНФОРМАЦИЕЙ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несложные готовые таблиц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ять несложные готовые таблиц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несложные готовые столбчатые диаграммы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20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4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остраивать несложную готовую столбчатую диаграмм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4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left="0" w:right="4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нимать простейшие выражения, содержащие логические связки и слова (... и ..., если то ..., верно/ неверно, что ..., каждый, все, некоторые, не)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360" w:before="0" w:after="0"/>
        <w:ind w:right="4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</w:t>
      </w:r>
      <w:r>
        <w:rPr/>
        <w:t>ание учебного предмета, курса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13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а от 1 до 1000. Повтор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а, которые больше 1000. Нумер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чин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а, которые больше 1000. Сложение и вычит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а, которые больше 1000. 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повтор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6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сла от 1 до 1000 (14ч).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письменного вычитания трехзначных чисел. Умножение трехзначного числа на однозначное. Свойства умножения. Алгоритм письменного деления. Приемы письменного деления. Четыре арифметических действия: сложение, вычитание, умножение, деление». Диаграммы. Что узнали. Чему научились. Странички для любознательных. К.р по т.: «Числа от 1 до 1000».Анализ к.р.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сла которые больше 1000. (112ч)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мерация - 12ч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ичины – 11ч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ы длины. Километр. Единицы длины. Закрепление изученного. Единицы площади. Кв километр, кв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начала, конца и продолжительности события. Секунда. Век. Таблица единиц времени. Что узнали. Чему научились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Р. по теме: «Нумерация. Величины». Анализ к.р. Закрепление изученного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жение и вычитание - 12ч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любознательных. Задачи-расчёты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узнали. Чему научились. Закрепление умения решать задачи изученных видов. Контрольная работа по теме «Сложение и вычитание многозначных чисел».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ножение и деление – 77ч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Решение задач . Решение задач. Закрепление изученного материала. Контрольная рабо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. Письменное деление на числа, оканчивающихся нулями. Решение задач. Закрепление изученного. Что узнали. Чему научились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р по теме «Умножение и деление на числа, оканчивающихся нулями». Анализ к.р. Наши проекты. Умножение числа на сумму. Письменное умножение на двузначное число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ое повторение - 10ч</w:t>
      </w:r>
    </w:p>
    <w:p>
      <w:pPr>
        <w:pStyle w:val="Normal"/>
        <w:widowControl w:val="false"/>
        <w:spacing w:lineRule="auto" w:line="360" w:before="0" w:after="0"/>
        <w:ind w:first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мерация.  Выражения и Уравнение.  Сложение, вычитание. Арифметические действия: умножение и деление. Порядок выполнения действий. Величины.  Геометрические фигуры. Задачи. Закрепление. Обобщающий  урок: Игра «В поисках кла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 по матема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2410"/>
        <w:gridCol w:w="1701"/>
        <w:gridCol w:w="226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амостоятельной/проверочной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Нумерация чис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числовых выражениях. Сложение и вычит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слагае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 трех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ехзначного числа на однознач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-1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1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Контрольная работа № 1 по теме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от 1 до 1000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больш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ласс единиц и класс тыся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ного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ного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5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10, 100, 1000 р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иллионов, класс миллиар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2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Контрольная работа № 2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исла, которые больше 1000. Нумерац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Километ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 Квадратный километр, квадратный миллимет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площ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фигуры с помощью пал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Тонна, центн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Определение времени по час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а, конца и продолжительности события. Секу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. Таблица единиц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3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Контрольная работа № 3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личин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стные и письменные приемы вычис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уменьшаемого, неизвестного вычитаем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скольких долей цело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Задачи-расчё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4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Контрольная работа № 4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жение и вычита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Свойства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запись которых оканчивается ну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, неизвестного делимого, неизвестного дел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числами 0 и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ёмы д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ёмы д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и уменьшение числа в несколько раз, выраженные в косвен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ёмы деления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color w:val="141BAC"/>
              </w:rPr>
              <w:t>№ 5 по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теме: </w:t>
            </w: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Умножение и деление на однозначное числ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однозначное число (продолж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, единицы скорости. Взаимосвязь между скоростью, временем и расстоя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ички для любознательных. </w:t>
            </w:r>
            <w:r>
              <w:rPr>
                <w:rFonts w:cs="Times New Roman" w:ascii="Times New Roman" w:hAnsi="Times New Roman"/>
                <w:b/>
                <w:color w:val="141BAC"/>
              </w:rPr>
              <w:t>Провероч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5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ся нуля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ся нуля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умножение двух чисел, оканчивающихся нуля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множ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№ 6 за </w:t>
            </w:r>
            <w:r>
              <w:rPr>
                <w:rFonts w:cs="Times New Roman" w:ascii="Times New Roman" w:hAnsi="Times New Roman"/>
                <w:color w:val="000000"/>
              </w:rPr>
              <w:t>первое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на 10,100, 100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на числа, оканчивающиеся ну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ши проекты.</w:t>
            </w:r>
            <w:r>
              <w:rPr>
                <w:rFonts w:cs="Times New Roman" w:ascii="Times New Roman" w:hAnsi="Times New Roman"/>
              </w:rPr>
              <w:t xml:space="preserve"> 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№ 7 по теме: </w:t>
            </w:r>
            <w:r>
              <w:rPr>
                <w:rFonts w:cs="Times New Roman" w:ascii="Times New Roman" w:hAnsi="Times New Roman"/>
                <w:color w:val="000000"/>
              </w:rPr>
              <w:t>«Умножение и деление на числа, оканчивающиеся нуля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 числа на сум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 числа на сум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№ 8 по теме: </w:t>
            </w:r>
            <w:r>
              <w:rPr>
                <w:rFonts w:cs="Times New Roman" w:ascii="Times New Roman" w:hAnsi="Times New Roman"/>
                <w:color w:val="000000"/>
              </w:rPr>
              <w:t>«Умножение на двузначное и трехзначное числ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Письменное деление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 с остатком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деления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, с.7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№ 9 по теме: </w:t>
            </w:r>
            <w:r>
              <w:rPr>
                <w:rFonts w:cs="Times New Roman" w:ascii="Times New Roman" w:hAnsi="Times New Roman"/>
                <w:color w:val="000000"/>
              </w:rPr>
              <w:t>«Деление на двузначное числ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Письменное деление на трё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е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е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трёхзначное число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К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Контрольная работа № 10 по теме: </w:t>
            </w:r>
            <w:r>
              <w:rPr>
                <w:rFonts w:cs="Times New Roman" w:ascii="Times New Roman" w:hAnsi="Times New Roman"/>
                <w:color w:val="000000"/>
              </w:rPr>
              <w:t>«Деление на трехзначное числ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и уравн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: сложение и вычит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ифметические действия: умножение и дел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 порядке выполнения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Контрольная работа (итогов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еометрические фиг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>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курсу «Математика» 4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ОНМ — урок ознакомления с новым материал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ИМ — урок закрепления изучен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ЗУ — урок применения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ОС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урок обобщения и систематизации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 – урок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КЗУ – урок проверки и коррекции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– 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З – урок формирован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contextualSpacing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7:41:00Z</dcterms:created>
  <dc:creator>Админ</dc:creator>
  <dc:description/>
  <cp:keywords/>
  <dc:language>en-US</dc:language>
  <cp:lastModifiedBy>1</cp:lastModifiedBy>
  <cp:lastPrinted>2021-09-10T19:34:00Z</cp:lastPrinted>
  <dcterms:modified xsi:type="dcterms:W3CDTF">2021-09-26T22:18:00Z</dcterms:modified>
  <cp:revision>15</cp:revision>
  <dc:subject/>
  <dc:title/>
</cp:coreProperties>
</file>