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8"/>
          <w:szCs w:val="28"/>
        </w:rPr>
        <w:t>Пречистенская средняя школа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риказом</w:t>
      </w:r>
    </w:p>
    <w:p>
      <w:pPr>
        <w:pStyle w:val="Style17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5 от 31.08.2018г.</w:t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150"/>
        <w:jc w:val="center"/>
        <w:rPr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Рабочая программа</w:t>
      </w:r>
    </w:p>
    <w:p>
      <w:pPr>
        <w:pStyle w:val="Style16"/>
        <w:spacing w:before="0" w:after="15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внеурочной деятельности</w:t>
      </w:r>
    </w:p>
    <w:p>
      <w:pPr>
        <w:pStyle w:val="Style16"/>
        <w:spacing w:before="0" w:after="15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Театральная студия»</w:t>
      </w:r>
    </w:p>
    <w:p>
      <w:pPr>
        <w:pStyle w:val="Style16"/>
        <w:spacing w:before="0" w:after="15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ля 3в класса</w:t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bCs/>
          <w:iCs/>
          <w:color w:val="000000"/>
          <w:sz w:val="28"/>
          <w:szCs w:val="28"/>
        </w:rPr>
        <w:t>духовно-нравственное направление</w:t>
      </w:r>
    </w:p>
    <w:p>
      <w:pPr>
        <w:pStyle w:val="Style16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Style16"/>
        <w:spacing w:before="0" w:after="150"/>
        <w:jc w:val="right"/>
        <w:rPr/>
      </w:pPr>
      <w:r>
        <w:rPr>
          <w:rFonts w:cs="Arial" w:ascii="Arial" w:hAnsi="Arial"/>
          <w:bCs/>
          <w:iCs/>
          <w:color w:val="000000"/>
        </w:rPr>
        <w:t>Учитель:Потемкина Людмила Леонидовна,</w:t>
      </w:r>
    </w:p>
    <w:p>
      <w:pPr>
        <w:pStyle w:val="Style16"/>
        <w:spacing w:before="0" w:after="15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учитель начальных классов</w:t>
      </w:r>
    </w:p>
    <w:p>
      <w:pPr>
        <w:pStyle w:val="Style16"/>
        <w:spacing w:before="0" w:after="150"/>
        <w:jc w:val="right"/>
        <w:rPr/>
      </w:pPr>
      <w:r>
        <w:rPr>
          <w:rFonts w:cs="Arial" w:ascii="Arial" w:hAnsi="Arial"/>
          <w:bCs/>
          <w:iCs/>
          <w:color w:val="000000"/>
        </w:rPr>
        <w:t>высшей  квалификационной категории.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8-2019 учебный год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sz w:val="24"/>
          <w:szCs w:val="24"/>
        </w:rPr>
        <w:t>.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«Театральная студия» разработана на основе Федерального государственного образовательного стандарта, примерных программ начального общего образования, программы А.А.Кияновского, С.Н. Санько «Школьный театр в начальной школе», </w:t>
      </w:r>
      <w:r>
        <w:rPr>
          <w:rFonts w:cs="Times New Roman" w:ascii="Times New Roman" w:hAnsi="Times New Roman"/>
          <w:spacing w:val="-3"/>
          <w:sz w:val="24"/>
          <w:szCs w:val="24"/>
        </w:rPr>
        <w:t>положение о рабочей программе педагога по внеурочной деятельности в муниципальном общеобразовательном учреждении Пречистенской средней школе от 26.09.2016 года.</w:t>
      </w:r>
    </w:p>
    <w:p>
      <w:pPr>
        <w:pStyle w:val="Style17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Возрастная групп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учающихся, на которых ориентированы занятия – 9-10 лет</w:t>
      </w:r>
    </w:p>
    <w:p>
      <w:pPr>
        <w:pStyle w:val="Style17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Объём час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реализации программы -   34 часа (1 занятие  в неделю)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нятия проводятс</w:t>
      </w:r>
      <w:r>
        <w:rPr>
          <w:rFonts w:eastAsia="Times New Roman" w:cs="Times New Roman" w:ascii="Times New Roman" w:hAnsi="Times New Roman"/>
          <w:sz w:val="24"/>
          <w:szCs w:val="24"/>
        </w:rPr>
        <w:t>я в группе наполняемостью 13 человек 1 раз в неделю по 40 минут, во второй половине дня, в рамках внеурочной деятельности.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 развивает  личность  ребёнка,  его  творческие  способности,  оптимизирует  процесс  развития  речи, голоса, чувства ритма, учит вдумчивому отношению к художественному слову.Реализация  программы  предполагает  моделирование  индивидуального  образовательного  маршрута  каждого ребёнка. Сценическая деятельность базируется на единстве коллективного взаимодействия и максимальном творческом проявлении каждого участника объединения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Главная цель программы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 – </w:t>
      </w:r>
      <w:r>
        <w:rPr>
          <w:rFonts w:cs="Times New Roman" w:ascii="Times New Roman" w:hAnsi="Times New Roman"/>
          <w:sz w:val="24"/>
          <w:szCs w:val="24"/>
        </w:rPr>
        <w:t>создать условия для воспитания нравственных качеств личности воспитанников, творческих умений и навыков средствами театрального искусства, организации их досуга путем вовлечения в театральную деятельность.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Задачи программ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собствовать формированию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представлений о театральном искусств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ерских способностей – умение взаимодействовать с партнером, создавать образ героя, работать над рол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культуры ребенка при помощи специальных заданий и упражнений на постановку дыхания, дикции, интонации;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навыков пластической выразительности с учетом индивидуальных физических возможностей ребен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собствовать развитию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специальным знаниям по теории и истории театрального искусств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активности через индивидуальное раскрытие способностей каждого ребёнка;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го восприятия, художественного вкуса, творческого воображения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здать условия воспитан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 эстетического вкуса, исполнительской культур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активности подростка, ценящей в себе и других такие качества, как доброжелательность, трудолюбие, уважение к творчеству других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и художественно-эстетическое воспитание средствами традиционной народной и мировой куль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04" w:hanging="0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92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38"/>
        <w:gridCol w:w="2273"/>
        <w:gridCol w:w="2296"/>
        <w:gridCol w:w="259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учебной деятель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результа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 результа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водное занятие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сновы театральной культуры. Вводное занятие. Здравствуй, театр! Профессия актёр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1ч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к сценическому искусству; упражнять в четком произношении слов, отрабатывать дикцию; воспитывать нравственно-эстетические качества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 основных  моральных  норм  (справедливое  распределение,  взаимопомощь,  правдивость,  честность, ответственность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оцен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ключаться в творческую деятельность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чтения в зависимости от це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 возможность  существования  у  людей  различных  точек  зрения,  в  том  числе  не  совпадающих  с  его собственн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нинги. Театральны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гры, этюды, миниатюры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Упражнения на раскрепощение и развитие актёрских навыков. Театральная игра: «Изобрази героя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lang w:eastAsia="ru-RU"/>
              </w:rPr>
              <w:t>Оформление и технические средства сцены. Наши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Культура и техника речи. Мимика, жесты. Изобрази различные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lang w:eastAsia="ru-RU"/>
              </w:rPr>
              <w:t>Распознаём эмоции по мимике и интонации голос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строение герое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гровой урок. Правильное речевое дыха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мастерской бутафора. Знакомство с понятием реквизит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7ч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театральной культур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Работа над спектаклем «Красная шапочка». Распределение рол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абота над спектаклем «Красная шапочка». Разучивание репли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shd w:fill="FFFFFF" w:val="clear"/>
              </w:rPr>
              <w:t>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 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Генеральная репетиция спектакля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8. Выступление перед одноклассниками и родителями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8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атральной терминологией; с основными видами театрального искусства; воспитывать культуру поведения в театре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 основных  моральных  норм  (справедливое  распределение,  взаимопомощь,  правдивость,  честность, ответственност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оцен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ключаться в творческую деятельность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чтения в зависимости от це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 возможность  существования  у  людей  различных  точек  зрения,  в  том  числе  не  совпадающих  с  его собственн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кусство выразительного чт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овышение и понижение голоса. Словесное и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ческое 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смыслом предложения и логическим ударением. Пауз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нтонация: логическая (смысловая), психологиче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ауза припомина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уза напряжения, пауза умолча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ыступл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4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, направленные на развитие дыхания и свободы речевого аппарата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 основных  моральных  норм  (справедливое  распределение,  взаимопомощь,  правдивость,  честность, ответственност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оцен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ключаться в творческую деятельность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чтения в зависимости от це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 возможность  существования  у  людей  различных  точек  зрения,  в  том  числе  не  совпадающих  с  его собственн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 над спектакле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Чтение, обсуждение, распределение рол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еление пьесы на эпизоды, чтение, переска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ндивидуальное собеседование по каждой ро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бота над отдельными эпизодами, сценам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иски музыкально-пластического решения отдельных эпизод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бота над отдельными эпизодами, сценами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иски музыкальн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ластического решения отдельных эпизод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оздание эскизов декораций и костюм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емьера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вторные выступ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</w:rPr>
              <w:t>10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спектаклем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ируется на авторских пьесах и включает в себя знакомство с пьесой, сказкой, работу над спектаклем – от этюдов к рождению спектакля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 основных  моральных  норм  (справедливое  распределение,  взаимопомощь,  правдивость,  честность, ответственност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оцен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ключаться в творческую деятельность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чтения в зависимости от це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 возможность  существования  у  людей  различных  точек  зрения,  в  том  числе  не  совпадающих  с  его собственн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эти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Проба пер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итературно–музыкальная композиция - «Этих дней не смолкнет слава»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комство со сценарием. 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етиции. Выступлени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3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держивать стремление детей самостоятельно искать выразительные средства для создания образа персонажа, используя движения, позу, речевую интонацию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 основных  моральных  норм  (справедливое  распределение,  взаимопомощь,  правдивость,  честность, ответственность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оцен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ключаться в творческую деятельность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чтения в зависимости от це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 возможность  существования  у  людей  различных  точек  зрения,  в  том  числе  не  совпадающих  с  его собственн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едение итогов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пределение рейтинга участников круж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оддерживать стремление детей самостоятельно искать выразительные средства для создания образа персонажа, используя движения, позу, речевую интонацию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1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ind w:right="2304" w:firstLine="35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10636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76"/>
        <w:gridCol w:w="1071"/>
        <w:gridCol w:w="3606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занят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имер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актическая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водное за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 Основы театральной культуры. Вводное занятие. Здравствуй, театр! Профессия актё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4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нинги. Театральны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ы, этюды, миниатюр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Упражнения на раскрепощение и развитие актёрских навыков. Театральная игра: «Изобрази героя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lang w:eastAsia="ru-RU"/>
              </w:rPr>
              <w:t>Оформление и технические средства сцены. Наши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Культура и техника речи. Мимика, жесты. Изобрази различные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lang w:eastAsia="ru-RU"/>
              </w:rPr>
              <w:t>Распознаём эмоции по мимике и интонации голос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строение героев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гровой урок. Правильное речевое дыха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мастерской бутафора. Знакомство с понятием реквизит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1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5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2.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09.10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3.1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сновы театральной культур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Работа над спектаклем «Красная шапочка». Распределение рол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абота над спектаклем «Красная шапочка». Разучивание репли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shd w:fill="FFFFFF" w:val="clear"/>
              </w:rPr>
              <w:t>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 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Генеральная репетиция спектакля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. Выступление перед одноклассниками и род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6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3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0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7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4.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1.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1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5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скусство выразительного чт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овышение и понижение голоса. Словесное и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ческое 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смыслом предложения и логическим ударением. Пауз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нтонация: логическая (смысловая), психологиче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ауза припомина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уза напряжения, пауза умолча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ысту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5.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2.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9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5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абота над спектакле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, обсуждение, распределение рол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ление пьесы на эпизоды, чтение, переска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ндивидуальное собеседование по каждой ро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-пластического решения отдельных эпизод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стического решения отдельных эпизод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здание эскизов декораций и костюм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мьер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торные вы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.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9.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6.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5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9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2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9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3.0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эти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Проба пер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–музыкальная композиция - «Этих дней не смолкнет сла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ценарием. 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и. Высту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0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7.0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4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дведение итогов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ределение рейтинга участников 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1.0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Style17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Style17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2 группа)</w:t>
      </w:r>
    </w:p>
    <w:p>
      <w:pPr>
        <w:pStyle w:val="Normal"/>
        <w:shd w:fill="FFFFFF" w:val="clear"/>
        <w:ind w:right="2304" w:firstLine="357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10636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76"/>
        <w:gridCol w:w="1071"/>
        <w:gridCol w:w="3606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занят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имер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актическая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водное за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сновы театральной культуры. Вводное занятие. Здравствуй, театр! Профессия актё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7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нинги. Театральны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ы, этюды, миниатюр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Упражнения на раскрепощение и развитие актёрских навыков. Театральная игра: «Изобрази героя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lang w:eastAsia="ru-RU"/>
              </w:rPr>
              <w:t>Оформление и технические средства сцены. Наши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Культура и техника речи. Мимика, жесты. Изобрази различные эмо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lang w:eastAsia="ru-RU"/>
              </w:rPr>
              <w:t>Распознаём эмоции по мимике и интонации голоса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строение героев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гровой урок. Правильное речевое дыхание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мастерской бутафора. Знакомство с понятием реквизит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4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1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8.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5.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.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9.10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6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сновы театральной культур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Работа над спектаклем «Красная шапочка». Распределение рол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абота над спектаклем «Красная шапочка». Разучивание репли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shd w:fill="FFFFFF" w:val="clear"/>
              </w:rPr>
              <w:t>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 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Генеральная репетиция спектакля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. Выступление перед одноклассниками и род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9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3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0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7.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4.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1.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1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скусство выразительного чт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овышение и понижение голоса. Словесное и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ческое 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смыслом предложения и логическим ударением. Пауз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нтонация: логическая (смысловая), психологиче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ауза припомина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уза напряжения, пауза умолча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ысту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5.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1.0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8.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абота над спектакле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, обсуждение, распределение рол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ление пьесы на эпизоды, чтение, переска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ндивидуальное собеседование по каждой ро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-пластического решения отдельных эпизод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стического решения отдельных эпизод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здание эскизов декораций и костюм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мьер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торные вы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5.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2.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1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8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5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2.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5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2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9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6.0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эти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Проба пер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–музыкальная композиция - «Этих дней не смолкнет сла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ценарием. 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и. Высту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03.0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0.0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7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есед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нг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ьная иг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пет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е чтение текс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кая работа над сценари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 работа с авторами собственных произвед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спектакля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дведение итогов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ределение рейтинга участников 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24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Style17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p>
      <w:pPr>
        <w:pStyle w:val="Style17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2"/>
        <w:gridCol w:w="1200"/>
        <w:gridCol w:w="50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, т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водное за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1. Основы театральной культуры. Вводное занятие. Здравствуй, театр! Профессия актё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е вопросы. Знакомство с планом зан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ренинги. Театральны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ы, этюды, миниатюр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Упражнения на раскрепощение и развитие актёрских навыков. Театральная игра: «Изобрази героя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lang w:eastAsia="ru-RU"/>
              </w:rPr>
              <w:t>Оформление и технические средства сцены. Наши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Культура и техника речи. Мимика, жесты. Изобрази различные эмо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lang w:eastAsia="ru-RU"/>
              </w:rPr>
              <w:t>Распознаём эмоции по мимике и интонации голос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строение герое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гровой урок. Правильное речевое дыхани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мастерской бутафора. Знакомство с понятием реквизи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на раскрепощение и развитие актёрских навыков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ые коммуникативные игры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тограф», «Телепаты», «Одно и то же по – разному» и други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ые игры: упражнения, развивающие навыки перевоплощени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характера героя, отношени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сть актёра в представлении сценического геро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театральные этюды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импровизаци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ценки – миниатюры на различные те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сновы театральной культур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>Работа над спектаклем «Красная шапочка». Распределение рол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Работа над спектаклем «Красная шапочка». Разучивание репли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shd w:fill="FFFFFF" w:val="clear"/>
              </w:rPr>
              <w:t>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 Репетиции отдельных картин с деталями декорации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 Репетиция всей пьесы целиком в костюмах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Генеральная репетиция спектакл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. Выступление перед одноклассниками и родителя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 истории театра. Ведущие театры страны. Жанры драматургии. Культу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дения в театре. Обсуждение  детских спектаклей (видеозаписи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скусство выразительного чт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овышение и понижение голоса. Словесное и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ическое 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смыслом предложения и логическим ударением. Пауз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Интонация: логическая (смысловая), психологиче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тонация: пауза припомина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уза напряжения, пауза умолча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ыступ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искусству выразительног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я: упражнения на дыхание, артикуляцию, голос. Интонация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 понижение голос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ое и логическое ударени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язь между смыслом предложен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огическим ударением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уза. Интонация: логическая (смысловая), психологическа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я: пауза припоминания, пауз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я, пауза умолч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абота над спектакле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, обсуждение, распределение рол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ление пьесы на эпизоды, чтение, переска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ндивидуальное собеседование по каждой ро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-пластического решения отдельных эпизод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 сцен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и музыкальн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ластического решения отдельных эпизод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здание эскизов декораций и костюм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петиция всей пьес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мьер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торные вы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, обсуждение, распределение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пьесы на эпизоды, чтение, пересказ. Индивидуальное собеседование по каждой рол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тдельными эпизодами,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ами. Поиски музыкально – пластического решения отдельных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зодов. Создание эскизов декораци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остюмов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этическая мастер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Проба пера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ихи собственного сочин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–музыкальная композиция - «Этих дней не смолкнет сла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ценарием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и. Выступл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мастерска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ба пера». Стихи собственног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. Ко Дню Великой Победы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 – музыкальная композиция «Этих дней не смолкне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в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дведение итог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пределение рейтинга участников круж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ейтинга участников кружка.</w:t>
            </w:r>
          </w:p>
        </w:tc>
      </w:tr>
    </w:tbl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701" w:right="284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sz w:val="21"/>
      <w:szCs w:val="21"/>
    </w:rPr>
  </w:style>
  <w:style w:type="character" w:styleId="WW8Num5z1">
    <w:name w:val="WW8Num5z1"/>
    <w:qFormat/>
    <w:rPr>
      <w:rFonts w:ascii="Arial" w:hAnsi="Arial" w:eastAsia="Times New Roman" w:cs="Arial"/>
      <w:sz w:val="21"/>
      <w:szCs w:val="21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eastAsia="Times New Roman" w:cs="Courier New"/>
      <w:sz w:val="20"/>
      <w:szCs w:val="21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  <w:sz w:val="20"/>
      <w:szCs w:val="21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Symbol"/>
      <w:sz w:val="20"/>
      <w:szCs w:val="21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Arial"/>
      <w:sz w:val="21"/>
      <w:szCs w:val="2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eastAsia="Times New Roman" w:cs="Courier New"/>
      <w:sz w:val="20"/>
      <w:szCs w:val="21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Times New Roman" w:cs="Arial"/>
      <w:sz w:val="21"/>
      <w:szCs w:val="21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1"/>
      <w:szCs w:val="21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  <w:sz w:val="21"/>
      <w:szCs w:val="21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  <w:szCs w:val="21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3">
    <w:name w:val="Основной шрифт абзаца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 New Roman" w:cs="Symbol"/>
      <w:sz w:val="20"/>
      <w:szCs w:val="21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eastAsia="Times New Roman" w:cs="Symbol"/>
      <w:sz w:val="20"/>
      <w:szCs w:val="21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51">
    <w:name w:val="c51"/>
    <w:basedOn w:val="1"/>
    <w:qFormat/>
    <w:rPr/>
  </w:style>
  <w:style w:type="character" w:styleId="C33">
    <w:name w:val="c33"/>
    <w:basedOn w:val="1"/>
    <w:qFormat/>
    <w:rPr/>
  </w:style>
  <w:style w:type="character" w:styleId="C7">
    <w:name w:val="c7"/>
    <w:basedOn w:val="1"/>
    <w:qFormat/>
    <w:rPr/>
  </w:style>
  <w:style w:type="character" w:styleId="C23">
    <w:name w:val="c23"/>
    <w:basedOn w:val="1"/>
    <w:qFormat/>
    <w:rPr/>
  </w:style>
  <w:style w:type="character" w:styleId="C56">
    <w:name w:val="c56"/>
    <w:basedOn w:val="1"/>
    <w:qFormat/>
    <w:rPr/>
  </w:style>
  <w:style w:type="character" w:styleId="C16">
    <w:name w:val="c16"/>
    <w:basedOn w:val="1"/>
    <w:qFormat/>
    <w:rPr/>
  </w:style>
  <w:style w:type="character" w:styleId="C17">
    <w:name w:val="c17"/>
    <w:basedOn w:val="1"/>
    <w:qFormat/>
    <w:rPr/>
  </w:style>
  <w:style w:type="character" w:styleId="C1">
    <w:name w:val="c1"/>
    <w:basedOn w:val="1"/>
    <w:qFormat/>
    <w:rPr/>
  </w:style>
  <w:style w:type="character" w:styleId="C29">
    <w:name w:val="c29"/>
    <w:basedOn w:val="1"/>
    <w:qFormat/>
    <w:rPr/>
  </w:style>
  <w:style w:type="character" w:styleId="C21">
    <w:name w:val="c2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Droid Sans Devanagar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MS Mincho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27:00Z</dcterms:created>
  <dc:creator>Тимофей</dc:creator>
  <dc:description/>
  <cp:keywords/>
  <dc:language>en-US</dc:language>
  <cp:lastModifiedBy>RePack by SPecialiST</cp:lastModifiedBy>
  <cp:lastPrinted>2018-06-04T11:06:00Z</cp:lastPrinted>
  <dcterms:modified xsi:type="dcterms:W3CDTF">2021-10-17T06:53:00Z</dcterms:modified>
  <cp:revision>2</cp:revision>
  <dc:subject/>
  <dc:title/>
</cp:coreProperties>
</file>