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ологическая карта уро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О учителя</w:t>
      </w:r>
      <w:r>
        <w:rPr>
          <w:rFonts w:cs="Times New Roman" w:ascii="Times New Roman" w:hAnsi="Times New Roman"/>
          <w:sz w:val="26"/>
          <w:szCs w:val="26"/>
        </w:rPr>
        <w:t xml:space="preserve"> Ришнит Ольга Николаевн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ласс</w:t>
      </w:r>
      <w:r>
        <w:rPr>
          <w:rFonts w:cs="Times New Roman" w:ascii="Times New Roman" w:hAnsi="Times New Roman"/>
          <w:sz w:val="26"/>
          <w:szCs w:val="26"/>
        </w:rPr>
        <w:t xml:space="preserve">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МК</w:t>
      </w:r>
      <w:r>
        <w:rPr>
          <w:rFonts w:cs="Times New Roman" w:ascii="Times New Roman" w:hAnsi="Times New Roman"/>
          <w:sz w:val="26"/>
          <w:szCs w:val="26"/>
        </w:rPr>
        <w:t>: «Школа России»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:</w:t>
      </w:r>
      <w:r>
        <w:rPr>
          <w:rFonts w:cs="Times New Roman" w:ascii="Times New Roman" w:hAnsi="Times New Roman"/>
          <w:sz w:val="26"/>
          <w:szCs w:val="26"/>
        </w:rPr>
        <w:t xml:space="preserve"> математика</w:t>
      </w:r>
    </w:p>
    <w:p>
      <w:pPr>
        <w:pStyle w:val="ParagraphStyl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Тема урок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:  </w:t>
      </w:r>
      <w:r>
        <w:rPr>
          <w:rFonts w:cs="Times New Roman" w:ascii="Times New Roman" w:hAnsi="Times New Roman"/>
          <w:bCs/>
          <w:sz w:val="26"/>
          <w:szCs w:val="26"/>
        </w:rPr>
        <w:t>Пространственные отношения «вверху», «внизу», «слева», «справа»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ип урока:</w:t>
      </w:r>
      <w:r>
        <w:rPr>
          <w:rFonts w:cs="Times New Roman" w:ascii="Times New Roman" w:hAnsi="Times New Roman"/>
          <w:sz w:val="26"/>
          <w:szCs w:val="26"/>
        </w:rPr>
        <w:t xml:space="preserve"> комбинированны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развивать умения ориентироваться в пространстве и соотносить понятия «слева», «справа», «сверху», «снизу» с действ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дпредметное содержание урока (УУД):</w:t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результаты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2401"/>
        <w:gridCol w:w="2401"/>
        <w:gridCol w:w="2414"/>
        <w:gridCol w:w="2890"/>
      </w:tblGrid>
      <w:tr>
        <w:trPr/>
        <w:tc>
          <w:tcPr>
            <w:tcW w:w="5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метные знания, предметные уме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УД</w:t>
            </w:r>
          </w:p>
        </w:tc>
      </w:tr>
      <w:tr>
        <w:trPr/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улятивны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вательны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ы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чностные</w:t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238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ния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пределять местоположения предметов (вверху, внизу, слева, справа)</w:t>
            </w:r>
          </w:p>
          <w:p>
            <w:pPr>
              <w:pStyle w:val="Style17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я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пределять взаимное расположение предметов на плоскости и в пространств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оделировать разнообразные расположения объектов в пространстве по их описанию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писывать расположение объектов с использованием слов: вверху, внизу, слева, справ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формулировать учебную задач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едлагать способы решения учебной задачи, планировать ход деятельност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нимать и принимать учебную задачу, осуществлять решение учебной задачи под руководством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ыделять из содержания урока известные знания и умения, определять круг неизвестного по изучаемой те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мение осознанно и произвольно строить речевые высказыва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инимать участие в диалог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отрудничать с товарищами, обсуждая варианты выполнения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мение слышать других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pacing w:val="45"/>
                <w:sz w:val="26"/>
                <w:szCs w:val="26"/>
              </w:rPr>
              <w:t>Будут сформирован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ожительное отношение к школе и учебной деятельности; интерес </w:t>
              <w:br/>
              <w:t>к учебному труду; основные моральные нормы поведения.</w:t>
            </w:r>
          </w:p>
        </w:tc>
      </w:tr>
    </w:tbl>
    <w:p>
      <w:pPr>
        <w:pStyle w:val="Style17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Ход урока</w:t>
      </w:r>
    </w:p>
    <w:tbl>
      <w:tblPr>
        <w:tblW w:w="15701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18"/>
        <w:gridCol w:w="2551"/>
        <w:gridCol w:w="5245"/>
        <w:gridCol w:w="5103"/>
      </w:tblGrid>
      <w:tr>
        <w:trPr>
          <w:trHeight w:val="140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а урок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а, которая должна быть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а(в рамках достижения планируемых результатов урок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йствия учителя по организации деятельности учащихс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йствия учащихся (предметные, познавательные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улятивные)</w:t>
            </w:r>
          </w:p>
        </w:tc>
      </w:tr>
      <w:tr>
        <w:trPr>
          <w:trHeight w:val="140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тивационно-ориентационный эта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ть мотивационную основу учебной деятельности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тствует учащихся, проверяет готовность класса и оборудования, эмоционально настраивает на урок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бята, вам тепло? В классе светло? Прозвенел для вас звонок? Уже закончился урок? Только начался урок? Хотите учиться? Значит можно садиться!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верим готовность к уроку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тствуют учителя. Отвечают на вопросы учителя. Организуют свое рабочее место, проверяют наличие индивидуальных учебных принадлежностей на стол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еполага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ка  учебной задач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яснить, на каком уровне сформированы пространственные отношения «справа», «слева», «вверху», «внизу»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ть учебную задачу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Учебная задача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смотрите на предметы  в класс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то выше: стол или стул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то ниже: Антон или Ра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то находится в кабинете вверху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то находится внизу? 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смотрите на доску(предметные картинки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пределите , что находится слева: грибы или ягоды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то находится справа: домик или дерево 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гра «Разноцветная дорожка»</w:t>
            </w:r>
          </w:p>
          <w:tbl>
            <w:tblPr>
              <w:tblW w:w="1273" w:type="dxa"/>
              <w:jc w:val="left"/>
              <w:tblInd w:w="-4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426"/>
              <w:gridCol w:w="426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snapToGrid w:val="false"/>
                    <w:spacing w:lineRule="auto" w:line="264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snapToGrid w:val="false"/>
                    <w:spacing w:lineRule="auto" w:line="264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з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к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с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ж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snapToGrid w:val="false"/>
                    <w:spacing w:lineRule="auto" w:line="264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о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snapToGrid w:val="false"/>
                    <w:spacing w:lineRule="auto" w:line="264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ьмите бланки, которые лежат на столе, откройте карандаши. Закрасьте средний квадратик   синим цветом (проверить!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Закрасьте квадратик справа от синего желтым цветом, а слева –красным. Квадратик, который сверху желтого – зелёным. Квадратик, который ниже синего –оранжевым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чему получились разные картинк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В каких жизненных ситуациях нам необходимы знания направлений «справа», «слева», «вверху», «внизу»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акую задачу поставим на урок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ак будем решать данную задачу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тавят учебную задачу на урок  и определяют шаги для реш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уют наглядный счетный материал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ют с наглядным материал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чают на вопросы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шают учителя, выполняют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ценивают правильность выполнения задания, сравнивая с образцом на дос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ы детей (перепутали, не знают где право, где лево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ы детей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Помочь сформулировать!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учиться ориентироваться в пространстве и соотносить понятия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слева», «справа», «вверху», «внизу» с действиям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полнять задания данного вида.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зминут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ешение поставленной задачи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умения ориентироваться в пространстве и соотносить понятия «слева», «справа», «вверху», «внизу» с действия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местоположения предметов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яснение пространственных отношения «вверху», «внизу», «слева», «справа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взаимного расположения предметов на плоскости и в пространств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по учебнику стр. 6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аботать будете в парах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Рассмотрите сюжетную картинку. Задайте друг другу вопросы, используя слова «вверху», « внизу», « слева», «справа»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акие затруднения возникли при работе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Рассмотрите рисунок в учебнике на с. 7. Расскажите, как мальчику дойти до 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слушайте стихотворение Валентина Берестова. Определите способ, который помог мальчику запомнить направл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Стоял ученик на развилке дорог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Где право? Где лево? Понять он не мог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Но вдруг ученик в голове почеса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Той самой рукою, которой писал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И мячик кидал, и страницы лист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И ложку держа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Победа!» – раздался ликующий кри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Где «право», где «лево», узнал учени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атривают материал учебника, анализируют ситу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тают в парах. Задают друг другу вопросы, используя понятия:  «вверху», «внизу», « слева», «справа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ируют результат совместной работы (комфортность, правильность выполнения задания напарником, свою роль в работе пары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Учащиеся словесно описывают путь мальчика, используя слова: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shd w:fill="FFFFFF" w:val="clear"/>
              </w:rPr>
              <w:t>вперёд, назад, вверх, вниз, налево, направо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shd w:fill="FFFFFF" w:val="clear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Анализируют стихотворение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ределяют способ ориентации в пространстве 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зминут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ение знания, умений в новой ситуации, формирование предметных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Откройте тетрадь  № 1 </w:t>
              <w:br/>
              <w:t>(с. 4, рисунок 2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то изображён на рисунке? Сколько кроликов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оликов, которые смотрят направо, оставьте белыми, а тех, которые смотрят налево, закрасьте чёрным цвет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рисуйте морковки так, чтобы у всех кроликов их стало поровну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45"/>
                <w:sz w:val="26"/>
                <w:szCs w:val="26"/>
              </w:rPr>
              <w:t>Взаимопровер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атривают иллюстрации в печатной тетради, отвечают на вопросы  и выполняют указанные учителем действия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заимопроверка в парах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авнить образовательную задачу и результат. Постановка новой образователь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акую задачу решали?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Каких результатов хотели достич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Что получили?  Что удалось? Не уда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чему удалось (не удалось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Что помогло (помешало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акую задачу будем ставить на следующий урок?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Учились ориентироваться в пространстве и соотносить понятия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«слева», «справа», «сверху», «снизу» с действи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Тренироваться в способах определения на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олжить тренироваться в определение взаимного расположения предметов на плоскости и в пространств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омашнее задание </w:t>
            </w:r>
          </w:p>
        </w:tc>
        <w:tc>
          <w:tcPr>
            <w:tcW w:w="1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учить стихотворение В. Берест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19» октября 2021г.                                                                                          ___________________ /О.Н.Ришнит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П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___»   ____________2021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Директор МКО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Причулымская СШ»                                                                                   ____________________ /С.А.Петрова/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>
      <w:rFonts w:ascii="Calibri" w:hAnsi="Calibri" w:eastAsia="Calibri" w:cs="Calibri"/>
      <w:sz w:val="20"/>
      <w:szCs w:val="20"/>
      <w:lang w:val="en-US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5:26:00Z</dcterms:created>
  <dc:creator>Павел Цуканов</dc:creator>
  <dc:description/>
  <cp:keywords/>
  <dc:language>en-US</dc:language>
  <cp:lastModifiedBy>Olga</cp:lastModifiedBy>
  <cp:lastPrinted>2015-09-24T13:08:00Z</cp:lastPrinted>
  <dcterms:modified xsi:type="dcterms:W3CDTF">2021-10-20T15:34:00Z</dcterms:modified>
  <cp:revision>3</cp:revision>
  <dc:subject/>
  <dc:title/>
</cp:coreProperties>
</file>