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 по развитию речи в стар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Бианки «Со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воспитатель перв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ахова Дарья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сказки «Сова» В.В. Бианки, с помощью карт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 Речевое развитие, познавательная, социально- коммуникатив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: - закрепить знания детей о диких птица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делать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 обогащать реч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изировать мыс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ересказывать сказку, опираясь на картин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закреплять приемы соединения деталей </w:t>
      </w:r>
      <w:r>
        <w:rPr>
          <w:rFonts w:cs="Times New Roman" w:ascii="Times New Roman" w:hAnsi="Times New Roman"/>
          <w:sz w:val="28"/>
          <w:szCs w:val="24"/>
          <w:lang w:val="en-US"/>
        </w:rPr>
        <w:t>Lego</w:t>
      </w:r>
      <w:r>
        <w:rPr>
          <w:rFonts w:cs="Times New Roman" w:ascii="Times New Roman" w:hAnsi="Times New Roman"/>
          <w:sz w:val="28"/>
          <w:szCs w:val="24"/>
        </w:rPr>
        <w:t xml:space="preserve"> между собой;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учить детей, различать детали строительного материала </w:t>
      </w:r>
      <w:r>
        <w:rPr>
          <w:rFonts w:cs="Times New Roman" w:ascii="Times New Roman" w:hAnsi="Times New Roman"/>
          <w:i/>
          <w:iCs/>
          <w:sz w:val="28"/>
          <w:szCs w:val="24"/>
        </w:rPr>
        <w:t>(большая и малая призмы, пластины, кубики, кирпичики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- развивать мышление, умение внимательно слушать, интерес к дикой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владения языком путем высказывания своей точки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- воспитывать любовь к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терпимости (пока отвечает друг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иллюстрация к сказке, книга В.В. Бианки, конструктор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, схемы сборки на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а «Дикие птицы зимой», просмотр фильмов о совах, фильмов о лесных мыш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бразователь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отгадайте загадку: «Пучеглазые глаз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все стороны гля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чью видят в темн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у а днем сидят в дупл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гадались что за птиц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Конечно, это Сова. Сова – это дикая птица, которая живет гд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ильно в лесу. А хотите узнать, чем она питается? Оказывается, Сова хищница. А кто такие хищник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вот на кого Сова охотится, мы узнаем, прочитав сказку В.В. Бианки «Со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одержанием сказ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казк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е написа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герои сказк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исывает старик Сов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питается Сов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ответили на все вопросы. Давайте немного отдохнём и поиграем. Игра называется «Сов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равила: когда я говорю «Сова ищет мышей» то вы машите руками как крыльями, и прикладываете ладошку ко лбу будто высматриваете добычу. А когда я скажу «вижу мышь» то вы присаживаетесь и руками как лапами «ловите мышь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ходит игра 3-4 ра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вот отдохнули, теперь попробуем с вами вспомнить сказку В.В Бианки «Сова», в этом нам поможет картина, к этой сказ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 иллюстрации, рассказ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хорошо запомнили сказку. Теперь вы знаете, что Сова – это хищница, и что её любимое лакомство – это мыши. Предлагаю собрать мышек из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по схеме. Посмотрите на схему и скажите, какие нам понадобятся детали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акого цвета конструктор нужен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рый и коричневый. А какие именно нужны детали вы увидите на схем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раздает схемы на каждого ребенка и коробочку с деталями, можно положить лишние, для усложн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ые у нас получились мышки. Теперь можете с ними поиграть.</w:t>
      </w:r>
      <w:r>
        <w:br w:type="page"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6280</wp:posOffset>
            </wp:positionV>
            <wp:extent cx="7484745" cy="11132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7336" b="2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113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46:00Z</dcterms:created>
  <dc:creator>Пользователь Windows</dc:creator>
  <dc:description/>
  <cp:keywords/>
  <dc:language>en-US</dc:language>
  <cp:lastModifiedBy>User 007</cp:lastModifiedBy>
  <dcterms:modified xsi:type="dcterms:W3CDTF">2021-10-19T05:32:00Z</dcterms:modified>
  <cp:revision>13</cp:revision>
  <dc:subject/>
  <dc:title/>
</cp:coreProperties>
</file>