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НА ТЕМУ:</w:t>
      </w:r>
    </w:p>
    <w:p>
      <w:pPr>
        <w:pStyle w:val="TextBody"/>
        <w:shd w:fill="auto" w:val="clear"/>
        <w:spacing w:lineRule="auto" w:line="276" w:before="0" w:after="0"/>
        <w:ind w:left="12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ДНЫЕ ПРИВЫЧКИ»</w:t>
      </w:r>
    </w:p>
    <w:p>
      <w:pPr>
        <w:pStyle w:val="TextBody"/>
        <w:shd w:fill="auto" w:val="clear"/>
        <w:spacing w:lineRule="auto" w:line="276" w:before="0" w:after="0"/>
        <w:ind w:left="120" w:firstLine="360"/>
        <w:rPr/>
      </w:pPr>
      <w:r>
        <w:rPr>
          <w:rFonts w:cs="Times New Roman" w:ascii="Times New Roman" w:hAnsi="Times New Roman"/>
          <w:sz w:val="28"/>
          <w:szCs w:val="28"/>
        </w:rPr>
        <w:t>Цели собрания: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с родителями влияние вредных детских привычек на взаимоотношения детей со сверстниками и взрослым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родителей желания помочь собственному ребенку в преодолении вредных привычек.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76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педагог, родители.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76" w:before="0" w:after="0"/>
        <w:ind w:right="-1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обрания: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76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оставить родителям возможность познакомиться с информацией о вредных привычках;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76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бедить родителей в необходимости активного обсуждения этой проблемы в семье.</w:t>
      </w:r>
    </w:p>
    <w:p>
      <w:pPr>
        <w:pStyle w:val="TextBody"/>
        <w:shd w:fill="auto" w:val="clear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обучающий практикум.</w:t>
      </w:r>
    </w:p>
    <w:p>
      <w:pPr>
        <w:pStyle w:val="101"/>
        <w:shd w:fill="auto" w:val="clear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</w:t>
      </w:r>
      <w:r>
        <w:rPr>
          <w:rStyle w:val="10Arial"/>
          <w:rFonts w:cs="Times New Roman" w:ascii="Times New Roman" w:hAnsi="Times New Roman"/>
          <w:b/>
          <w:sz w:val="28"/>
          <w:szCs w:val="28"/>
        </w:rPr>
        <w:t xml:space="preserve"> родительского соб</w:t>
      </w:r>
      <w:r>
        <w:rPr>
          <w:rFonts w:cs="Times New Roman" w:ascii="Times New Roman" w:hAnsi="Times New Roman"/>
          <w:b/>
          <w:sz w:val="28"/>
          <w:szCs w:val="28"/>
        </w:rPr>
        <w:t>ран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иглашений для родителе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ниг и статей из журналов по теме собра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комендаций для родителе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ценария родительского собрания.</w:t>
      </w:r>
    </w:p>
    <w:p>
      <w:pPr>
        <w:pStyle w:val="51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51pt"/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Ход собрания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ступительное слово педагог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Педагог здоровается с родителями и объявляет тему и цели родительского собрания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вычка?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привычки?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ляются привычки?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 как дети приобретают привычки? (Обмен мнениями.)</w:t>
      </w:r>
    </w:p>
    <w:p>
      <w:pPr>
        <w:pStyle w:val="TextBody"/>
        <w:shd w:fill="auto" w:val="clear"/>
        <w:spacing w:lineRule="auto" w:line="276" w:before="0" w:after="0"/>
        <w:ind w:left="80" w:right="-1" w:firstLine="380"/>
        <w:rPr/>
      </w:pPr>
      <w:r>
        <w:rPr>
          <w:rStyle w:val="Style17"/>
          <w:rFonts w:cs="Times New Roman" w:ascii="Times New Roman" w:hAnsi="Times New Roman"/>
          <w:b/>
          <w:i w:val="false"/>
          <w:sz w:val="28"/>
          <w:szCs w:val="28"/>
        </w:rPr>
        <w:t>Привычка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ведение, действия, ставшие для ребенка обычными, постоянными.</w:t>
      </w:r>
    </w:p>
    <w:p>
      <w:pPr>
        <w:pStyle w:val="TextBody"/>
        <w:shd w:fill="auto" w:val="clear"/>
        <w:spacing w:lineRule="auto" w:line="276" w:before="0" w:after="0"/>
        <w:ind w:left="80" w:right="-1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редные привычки могут впервые появиться в школьные годы. Однако не стоит обвинять во всем школьную обстановку, учителей, сверстников. И хорошие, и плохие привычки мы приобретаем в семье.</w:t>
      </w:r>
    </w:p>
    <w:p>
      <w:pPr>
        <w:pStyle w:val="TextBody"/>
        <w:shd w:fill="auto" w:val="clear"/>
        <w:spacing w:lineRule="auto" w:line="276" w:before="0" w:after="0"/>
        <w:ind w:left="80" w:right="-1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ривычка имеет свои причины и требует индивидуаль</w:t>
        <w:softHyphen/>
        <w:t>ного подхода. Рассмотрим частные случаи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бучающий практикум для родителей по преодолению вредных привычек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 практикум позволит родителям осознать значимость данной проблемы в развитии личности ребенка и помочь детям в преодолении вредных привычек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Ситуация первая.</w:t>
      </w:r>
      <w:r>
        <w:rPr>
          <w:rFonts w:cs="Times New Roman" w:ascii="Times New Roman" w:hAnsi="Times New Roman"/>
          <w:sz w:val="28"/>
          <w:szCs w:val="28"/>
        </w:rPr>
        <w:t xml:space="preserve"> Ребенок говорит неправду. Наверняка это случалось и до того, как малыш пошел в школу. Но вранье маленького ребенка достаточно безобидно. А вот ложь, касающаяся школьных проблем, доставляет серьезные неприятности и ставит иногда родителей в крайне неловкое положение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а, мама восьмилетней Кати, встретила как-то учительницу дочери. Та сочувственно посмотрела на нее и спросила: «Ну как у вас дела? Катюша рассказала о конфликте в семье. Надеюсь, все разре</w:t>
        <w:softHyphen/>
        <w:t>шилось». Ирина чуть сквозь землю не провалилась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что никаких проблем не было, просто дочь постоянно врала. Маме говорила, что им ничего не задают, а учительнице - что не может делать задания из-за семейных проблем. Ирина наказала дочь, но теперь не знает, как построить отношения с ней, чтобы подобная ложь впредь не повторялась.</w:t>
      </w:r>
    </w:p>
    <w:p>
      <w:pPr>
        <w:pStyle w:val="41"/>
        <w:shd w:fill="auto" w:val="clear"/>
        <w:spacing w:lineRule="auto" w:line="276" w:before="0" w:after="0"/>
        <w:ind w:lef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82" w:leader="none"/>
        </w:tabs>
        <w:spacing w:lineRule="auto" w:line="276" w:before="0" w:after="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понять ребенка, в какой бы ситуации он ни ока</w:t>
        <w:softHyphen/>
        <w:t>залс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81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жесткие наказания, в том числе за ложь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82" w:leader="none"/>
        </w:tabs>
        <w:spacing w:lineRule="auto" w:line="276" w:before="0" w:after="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чаще демонстрировать ребенку свою любовь, а не воспитательные принципы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самим, особенно при детях, не ссылаться на мнимую болезнь, сильную занятость и т. д., чтобы избежать выполнения обременительных для вас обязанностей. Если ребенок возьмет с вас пример, ему сложно будет объяснить, что врать нехорошо.</w:t>
      </w:r>
    </w:p>
    <w:p>
      <w:pPr>
        <w:pStyle w:val="TextBody"/>
        <w:shd w:fill="auto" w:val="clear"/>
        <w:spacing w:lineRule="auto" w:line="276" w:before="0" w:after="0"/>
        <w:ind w:left="20" w:firstLine="831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Ситуация вторая.</w:t>
      </w:r>
      <w:r>
        <w:rPr>
          <w:rFonts w:cs="Times New Roman" w:ascii="Times New Roman" w:hAnsi="Times New Roman"/>
          <w:sz w:val="28"/>
          <w:szCs w:val="28"/>
        </w:rPr>
        <w:t xml:space="preserve"> Ребенок ябедничает.</w:t>
      </w:r>
    </w:p>
    <w:p>
      <w:pPr>
        <w:pStyle w:val="TextBody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у детей складываются первые серьезные дружеские отношения со сверстниками, но привычка ябедничать отнюдь не способствует хорошему общению с коллективом.</w:t>
      </w:r>
    </w:p>
    <w:p>
      <w:pPr>
        <w:pStyle w:val="TextBody"/>
        <w:shd w:fill="auto" w:val="clear"/>
        <w:spacing w:lineRule="auto" w:line="276" w:before="0" w:after="0"/>
        <w:ind w:left="20" w:right="20" w:firstLine="831"/>
        <w:rPr/>
      </w:pPr>
      <w:r>
        <w:rPr>
          <w:rFonts w:cs="Times New Roman" w:ascii="Times New Roman" w:hAnsi="Times New Roman"/>
          <w:sz w:val="28"/>
          <w:szCs w:val="28"/>
        </w:rPr>
        <w:t>Причины, по которым дети ябедничают, кроются в отношениях с взрослыми. Возможно, ребенку не хватает внимания и общения. Поэтому он хочет казаться лучше, заслужить похвалу родителей, учи</w:t>
        <w:softHyphen/>
        <w:t>телей и ребят.</w:t>
      </w:r>
    </w:p>
    <w:p>
      <w:pPr>
        <w:pStyle w:val="41"/>
        <w:shd w:fill="auto" w:val="clear"/>
        <w:spacing w:lineRule="auto" w:line="276" w:before="0" w:after="0"/>
        <w:ind w:lef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кайте подобные поступки или, во всяком случае, никак их не поощряйте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ребенку, почему людям не нравятся ябеды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ь, что жаловаться и «стучать» - не то же самое, что рас</w:t>
        <w:softHyphen/>
        <w:t>сказывать взрослым о чем-то опасном или угрожающем.</w:t>
      </w:r>
    </w:p>
    <w:p>
      <w:pPr>
        <w:pStyle w:val="TextBody"/>
        <w:shd w:fill="auto" w:val="clear"/>
        <w:spacing w:lineRule="auto" w:line="276" w:before="0" w:after="0"/>
        <w:ind w:left="20" w:firstLine="831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Ситуация третья.</w:t>
      </w:r>
      <w:r>
        <w:rPr>
          <w:rFonts w:cs="Times New Roman" w:ascii="Times New Roman" w:hAnsi="Times New Roman"/>
          <w:sz w:val="28"/>
          <w:szCs w:val="28"/>
        </w:rPr>
        <w:t xml:space="preserve"> Ребенок берет чужие вещи.</w:t>
      </w:r>
    </w:p>
    <w:p>
      <w:pPr>
        <w:pStyle w:val="TextBody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вство - это не всегда просто привычка. Маленькие дети могут просто не знать о том, что вещи бывают чужие. А в воровстве школь</w:t>
        <w:softHyphen/>
        <w:t>ников часто кроется желание обратить на себя внимание взрослых. Однако если человек крадет чужие вещи, не обращая внимания на свое окружение и обстоятельства, и если ситуация не меняется с воз</w:t>
        <w:softHyphen/>
        <w:t>растом, значит, это уже не поступок, а болезнь. Все же чаще дети во</w:t>
        <w:softHyphen/>
        <w:t>руют по другим причинам. Обычно мелкие кражи совершают ребята неблагополучных в психологическом смысле семей, где они не чувствуют заботы и любви. Внимание к ним проявляется, толь</w:t>
        <w:softHyphen/>
        <w:t>ко когда происходит что-то неординарное. А обделенный вниманием ребенок рад даже наказанию или скандалу.</w:t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Ни в коем случае не наказывайте детей физически. Ограничить</w:t>
        <w:softHyphen/>
        <w:t>ся рассказом о своей и чужой собственности. Постараться объяснить ребенку, что, даже если он в чем-то очень нуждается, воровство - не способ решения проблемы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ждать его публично. Если кража совершена в классе, не стоит посвящать в это всех учителей, родителей, одноклассни</w:t>
        <w:softHyphen/>
        <w:t>ков - с плохой репутацией справиться сложнее, чем просто исправить некрасивый поступок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йте негативных прогнозов относительно будущего свое</w:t>
        <w:softHyphen/>
        <w:t>го чада и не озвучивайте их ему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поминать все время о проступке и не уделять ему слиш</w:t>
        <w:softHyphen/>
        <w:t>ком большого внимания.</w:t>
      </w:r>
    </w:p>
    <w:p>
      <w:pPr>
        <w:pStyle w:val="TextBody"/>
        <w:shd w:fill="auto" w:val="clear"/>
        <w:spacing w:lineRule="auto" w:line="276" w:before="0" w:after="115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одумайте о том, как вы можете проводить с ребенком больше времени.</w:t>
      </w:r>
    </w:p>
    <w:p>
      <w:pPr>
        <w:pStyle w:val="112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четвертая.</w:t>
      </w:r>
      <w:r>
        <w:rPr>
          <w:rStyle w:val="111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ебенок курит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Привычка появляется, как правило, в подростковом возрасте под влиянием дурного примера. Школьники</w:t>
      </w:r>
      <w:r>
        <w:rPr>
          <w:rStyle w:val="10Arial"/>
          <w:rFonts w:cs="Times New Roman" w:ascii="Times New Roman" w:hAnsi="Times New Roman"/>
          <w:sz w:val="28"/>
          <w:szCs w:val="28"/>
        </w:rPr>
        <w:t xml:space="preserve"> начинают</w:t>
      </w:r>
      <w:r>
        <w:rPr>
          <w:rFonts w:cs="Times New Roman" w:ascii="Times New Roman" w:hAnsi="Times New Roman"/>
          <w:sz w:val="28"/>
          <w:szCs w:val="28"/>
        </w:rPr>
        <w:t xml:space="preserve"> курить, чтобы продемонстрировать всем свою взрослость и</w:t>
      </w:r>
      <w:r>
        <w:rPr>
          <w:rStyle w:val="10Arial"/>
          <w:rFonts w:cs="Times New Roman" w:ascii="Times New Roman" w:hAnsi="Times New Roman"/>
          <w:sz w:val="28"/>
          <w:szCs w:val="28"/>
        </w:rPr>
        <w:t xml:space="preserve"> независимость.</w:t>
      </w:r>
      <w:r>
        <w:rPr>
          <w:rFonts w:cs="Times New Roman" w:ascii="Times New Roman" w:hAnsi="Times New Roman"/>
          <w:sz w:val="28"/>
          <w:szCs w:val="28"/>
        </w:rPr>
        <w:t xml:space="preserve"> Наказания здесь не помогут, наоборот, ребенок будет курить еще больше.</w:t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реде курения должна быть понятной. Слишком частые разговоры на эту тему перестают восприниматься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31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шающие рассказы о будущих болезнях на подростков дей</w:t>
        <w:softHyphen/>
        <w:t>ствуют мало - юному возрасту свойственна уверенность: «Со мной такое не случится»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22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примеры оказывают лучшее действие. Мож</w:t>
        <w:softHyphen/>
        <w:t>но ненавязчиво предложить ребенку статьи о молодежных кумирах, которые относятся к курению резко отрицательно.</w:t>
      </w:r>
    </w:p>
    <w:p>
      <w:pPr>
        <w:pStyle w:val="TextBody"/>
        <w:shd w:fill="auto" w:val="clear"/>
        <w:spacing w:lineRule="auto" w:line="276" w:before="0" w:after="0"/>
        <w:ind w:firstLine="851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Ситуация пятая.</w:t>
      </w:r>
      <w:r>
        <w:rPr>
          <w:rFonts w:cs="Times New Roman" w:ascii="Times New Roman" w:hAnsi="Times New Roman"/>
          <w:sz w:val="28"/>
          <w:szCs w:val="28"/>
        </w:rPr>
        <w:t xml:space="preserve"> Ребенок грызет карандаш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Многие дети, когда волнуются или раздумывают над сложной задачкой, любят крутить в руках или грызть карандаши, линейки, ручки. Родители часто видят в этом вредную привычку, в то время как пси</w:t>
        <w:softHyphen/>
        <w:t>хологи считают такое поведение первым признаком хронической усталости и стресса.</w:t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Постараться не давить на ребенка: «Ты должен это сделать, во что бы то ни стало»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гибче во всем, что касается школьных обязанностей. Вы мо</w:t>
        <w:softHyphen/>
        <w:t>жете помочь ребенку сделать уроки и даже выполнить трудное задание за него, если знаете, что так ему спокойнее будет идти завтра в школу.</w:t>
        <w:tab/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успехи ребенка кажутся вам недостаточными, не делайте из этого проблему и не требуйте от него слишком многого.</w:t>
      </w:r>
    </w:p>
    <w:p>
      <w:pPr>
        <w:pStyle w:val="311"/>
        <w:shd w:fill="auto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Ситуация шестая.</w:t>
      </w:r>
      <w:r>
        <w:rPr>
          <w:rFonts w:cs="Times New Roman" w:ascii="Times New Roman" w:hAnsi="Times New Roman"/>
          <w:sz w:val="28"/>
          <w:szCs w:val="28"/>
        </w:rPr>
        <w:t xml:space="preserve"> Ребенок говорит плохие слова.</w:t>
      </w:r>
    </w:p>
    <w:p>
      <w:pPr>
        <w:pStyle w:val="311"/>
        <w:shd w:fill="auto" w:val="clear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праведливо списывать эту привычку на влияние школы: ругательства ребенок узнает задолго до того, как идет в первый класс.</w:t>
      </w:r>
      <w:r>
        <w:rPr>
          <w:rStyle w:val="31"/>
          <w:rFonts w:cs="Times New Roman" w:ascii="Times New Roman" w:hAnsi="Times New Roman"/>
          <w:sz w:val="28"/>
          <w:szCs w:val="28"/>
        </w:rPr>
        <w:t xml:space="preserve"> И, </w:t>
      </w:r>
      <w:r>
        <w:rPr>
          <w:rFonts w:cs="Times New Roman" w:ascii="Times New Roman" w:hAnsi="Times New Roman"/>
          <w:sz w:val="28"/>
          <w:szCs w:val="28"/>
        </w:rPr>
        <w:t>конечно, сам их произносит до тех пор, пока, наконец, не поймет, что это неприлично.</w:t>
      </w:r>
      <w:r>
        <w:rPr>
          <w:rStyle w:val="31"/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подростковом возрасте ребенок часто ругается опять же, чтобы почувствовать себя взрослым и независимым.</w:t>
      </w:r>
    </w:p>
    <w:p>
      <w:pPr>
        <w:pStyle w:val="4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ть в своей речи ненормативную лексику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м новом «словечке» вашего чада спокойно объяс</w:t>
        <w:softHyphen/>
        <w:t>нить ему, что так говорить не стоит.</w:t>
      </w:r>
    </w:p>
    <w:p>
      <w:pPr>
        <w:pStyle w:val="TextBody"/>
        <w:shd w:fill="auto" w:val="clear"/>
        <w:spacing w:lineRule="auto" w:line="276" w:before="0" w:after="0"/>
        <w:ind w:left="260" w:right="-1"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Ситуация седьмая.</w:t>
      </w:r>
      <w:r>
        <w:rPr>
          <w:rFonts w:cs="Times New Roman" w:ascii="Times New Roman" w:hAnsi="Times New Roman"/>
          <w:sz w:val="28"/>
          <w:szCs w:val="28"/>
        </w:rPr>
        <w:t xml:space="preserve"> Ребенок постоянно опаздывает. 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младшей школе дети еще не могут следить за временем и часто опаздывают. Подростки делают это, чтобы привлечь внимание окру</w:t>
        <w:softHyphen/>
        <w:t xml:space="preserve">жающих и показать свою независимость. </w:t>
      </w:r>
    </w:p>
    <w:p>
      <w:pPr>
        <w:pStyle w:val="TextBody"/>
        <w:shd w:fill="auto" w:val="clear"/>
        <w:spacing w:lineRule="auto" w:line="276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Что делать?</w:t>
      </w:r>
    </w:p>
    <w:p>
      <w:pPr>
        <w:pStyle w:val="31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ам первых-вторых классов нужно помогать ориен</w:t>
        <w:softHyphen/>
        <w:t>тироваться во времени, напоминать им о важных делах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В отношении подростков действовать надо жестче. Любите</w:t>
        <w:softHyphen/>
        <w:t>ли опаздывать перестают так делать, если их не пускают в класс, а после уроков дают дополнительные задания, но это может сделать учитель, а родителям остается просто поддержать такое отношение преподавателя к своему чаду.  Эта и другие привычки могут появиться в школе, что естественно, ведь новые условия заставляют ребенка искать новые пути взаимодействия с окружающим миром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 не стоит обвинять во всем школьную обстановку, учи</w:t>
        <w:softHyphen/>
        <w:t>телей и сверстников. Семья имеет основное влияние на становление личности ребенка. Родителям вполне по силам уберечь подростка от негативного влияния школы и компании, если они сами будут смот</w:t>
        <w:softHyphen/>
        <w:t>реть на жизнь с оптимизмом и поддерживать дома теплую дружест</w:t>
        <w:softHyphen/>
        <w:t>венную атмосферу. Самое главное - ребенок должен знать, что дома он всегда может найти поддержку, что здесь его любят и ценят таким, какой он есть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тупление педагога</w:t>
      </w:r>
    </w:p>
    <w:p>
      <w:pPr>
        <w:pStyle w:val="TextBody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мелочи могут много значить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зрослые нередко совершают ошибку, не замечая тех мелочей в поведении детей, которые ведут их в правильном направлении. Вместо этого мы ждем каких-то громадных сдвигов, чтобы только по</w:t>
        <w:softHyphen/>
        <w:t>том отметить перемены. При таком отношении ждать придется оч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. На самом деле большие перемены никогда не произойдут, если игнорировать перемены маленькие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хотите, чтобы ваш ребенок двигался в нужном направле</w:t>
        <w:softHyphen/>
        <w:t>нии, внимательно следите за отдельными конкретными признаками того, что его поведение улучшается, каким бы незначительным это улучшение ни казалось. Так вы поможете ему измениться и установить хорошие отношения с другими людьми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а отдавать должное улучшению в поведении детей - это метод, который мы называем поощрением небольших перемен. Он поразительно эффективен, но обычно мало используется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. Один девятиклассник, которого консульти</w:t>
        <w:softHyphen/>
        <w:t>ровал Рэй, будучи смышленым парнишкой, в то же время был очень зол на своего отца, критиковавшего его при каждом удобном случае, и нарочно проваливал школьные контрольные, чтобы досадить ему. Когда Рэй спросил отца, что, по его мнению, послужило бы первым признаком улучшения в поведении сына, тот сказал: «Когда мой сын будет заниматься на все пятерки».</w:t>
      </w:r>
    </w:p>
    <w:p>
      <w:pPr>
        <w:pStyle w:val="TextBody"/>
        <w:shd w:fill="auto" w:val="clear"/>
        <w:spacing w:lineRule="auto" w:line="276" w:before="0" w:after="14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уточку, - ответил Рэй. - Может, это лучше считать последним признаком?»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, - отрезал отец. - Он очень умный парень. Он может получать только пятерки и четверки, если хотя бы чуть-чуть позанимается»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й попытался разъяснить отцу, что, не замечая продвижения сына в правильном направлении, он отнимает у мальчика стремление к успеху. К сожалению, отец не захотел прислушаться. В итоге его сын провалил экзамены в девятом классе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ужно давать возможность порадоваться их маленьким победам. Если они ликуют по поводу небольших достижений, то потом будут проявлять настойчивость и от малых подвигов смогут перейти к большим свершениям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вознаграждать перемены в поведении ребенка? Последуйте приведенной ниже программе из семи пунктов.</w:t>
      </w:r>
    </w:p>
    <w:p>
      <w:pPr>
        <w:pStyle w:val="TextBody"/>
        <w:shd w:fill="auto" w:val="clear"/>
        <w:spacing w:lineRule="auto" w:line="276" w:before="0" w:after="0"/>
        <w:ind w:left="12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следует программа.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ельтесь на то, чтобы изменить всего один стереотип в пове</w:t>
        <w:softHyphen/>
        <w:t>дении ребенка. Например, чтобы он вовремя одевался по утрам или перестал драться с младшим брат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, чего конкретно вы хотите добиться, и опишите ход событий на манер сценария. Ваши пожелания должны быть про</w:t>
        <w:softHyphen/>
        <w:t>иллюстрированы настолько конкретно, чтобы и ребенок мог понять их. Не говорите: «Веди себя хорошо!» или «Возьмись за ум». Этого недостаточно, чтобы объяснить, чего именно вы добиваетесь. Ваш образцовый сценарий должен давать описание активного положи</w:t>
        <w:softHyphen/>
        <w:t>тельного шага, которого вы ждете от ребенка. Не говорите что-то вроде: «Больше не драться». Не драться он не будет!</w:t>
      </w:r>
    </w:p>
    <w:p>
      <w:pPr>
        <w:pStyle w:val="121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Подумайте о том, как, по вашему мнению, должен был бы пос</w:t>
        <w:softHyphen/>
        <w:t>тупить ребенок в той</w:t>
      </w:r>
      <w:r>
        <w:rPr>
          <w:rStyle w:val="10Arial"/>
          <w:rFonts w:cs="Times New Roman" w:ascii="Times New Roman" w:hAnsi="Times New Roman"/>
          <w:sz w:val="28"/>
          <w:szCs w:val="28"/>
        </w:rPr>
        <w:t xml:space="preserve"> ситуации,</w:t>
      </w:r>
      <w:r>
        <w:rPr>
          <w:rFonts w:cs="Times New Roman" w:ascii="Times New Roman" w:hAnsi="Times New Roman"/>
          <w:sz w:val="28"/>
          <w:szCs w:val="28"/>
        </w:rPr>
        <w:t xml:space="preserve"> когда он плохо себя ведет: напри</w:t>
        <w:softHyphen/>
        <w:t>мер, когда он начинает злиться на брата или сестренку, может, ему лучше выйти в другую комнату или вовремя одеться, чтобы идти в школ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Запишите ответ на такой вопрос: «Что именно может стать пер</w:t>
        <w:softHyphen/>
        <w:t>вым признаком перемен к лучшему в поведении моего ребенка?» Пы</w:t>
        <w:softHyphen/>
        <w:t>таясь определить первый признак перемен, выберите наименьший из возможных заметных вам проступков. Не перехлестывайте, не ждите слишком многого. Спокойная игра с братиком в течение двух минут или надевание одного предмета одежды утром - уже маленькие при</w:t>
        <w:softHyphen/>
        <w:t>меры улучшения. Таким образом, если ребенок надел один носок, это уже признак того, что есть движение в правильном направлен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Расскажите ребенку, чего вы добиваетесь. Сядьте рядом с ним и прямо объясните, в чем состоит проблема, какие поступки вы жде</w:t>
        <w:softHyphen/>
        <w:t>те от ребенка, в чем вы усмотрите первые признаки перемен. Дайте ребенку шанс высказать свое мнение о том, что он считал бы первым признаком перемен. Если он предложит нечто другое, отличное от того, что вы надеялись услышать, проанализируйте его мнение. Если его идея не имеет отрицательной направленности, попробуйте с ним согласиться.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Понаблюдайте какое</w:t>
      </w:r>
      <w:r>
        <w:rPr>
          <w:rStyle w:val="129pt"/>
          <w:rFonts w:cs="Times New Roman" w:ascii="Times New Roman" w:hAnsi="Times New Roman"/>
          <w:sz w:val="28"/>
          <w:szCs w:val="28"/>
        </w:rPr>
        <w:t>-то</w:t>
      </w:r>
      <w:r>
        <w:rPr>
          <w:rFonts w:cs="Times New Roman" w:ascii="Times New Roman" w:hAnsi="Times New Roman"/>
          <w:sz w:val="28"/>
          <w:szCs w:val="28"/>
        </w:rPr>
        <w:t xml:space="preserve"> время и постарайтесь заметить, когда ребенок не совершает дурных поступков и когда он делает первый шаг к намеченному позитивному типу поведения.</w:t>
      </w:r>
    </w:p>
    <w:p>
      <w:pPr>
        <w:pStyle w:val="121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Подтвердите, что заметили первые признаки изменений к лучше</w:t>
        <w:softHyphen/>
        <w:t>му. Например, если ребенок сам, без напоминания, надевает какой-то из предметов одежды, скажите ему:</w:t>
      </w:r>
      <w:r>
        <w:rPr>
          <w:rStyle w:val="12BookmanOldStyle"/>
          <w:rFonts w:cs="Times New Roman" w:ascii="Times New Roman" w:hAnsi="Times New Roman"/>
          <w:sz w:val="28"/>
          <w:szCs w:val="28"/>
        </w:rPr>
        <w:t xml:space="preserve"> «Я</w:t>
      </w:r>
      <w:r>
        <w:rPr>
          <w:rFonts w:cs="Times New Roman" w:ascii="Times New Roman" w:hAnsi="Times New Roman"/>
          <w:sz w:val="28"/>
          <w:szCs w:val="28"/>
        </w:rPr>
        <w:t xml:space="preserve"> вижу, ты без напоминания сам надеваешь рубашку!»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оворите ребенку, что вы обратили внимание на его успехи. Пишите небольшие записки с признанием его успехов и кладите их в коробочку для школьного завтрака или на его письменный стол. Делайте это два-три раза в день. Например, если ребенок сделал уроки до того, как усесться перед телевизором, на следующий день поло</w:t>
        <w:softHyphen/>
        <w:t>жите в его портфель записку, в которой отметите это. Такие записки необходимы, потому что у детей вырабатывается привычка не заме</w:t>
        <w:softHyphen/>
        <w:t>чать ваших критических реплик, так что они начинают не реагировать и на положительные замеча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42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Заведите дневник и отмечайте в нем положительные перемены в ребенке. Это поможет тщательнее следить за его продвижением к цели. В этом методе продвижение к намеченному типу поведения важно разбить на такие малые шажки, которые дадут вам множество поводов отмечать улучшения в поведении. Не забывайте помечать себе каждый раз, когда такая перемена произошла.</w:t>
      </w:r>
    </w:p>
    <w:p>
      <w:pPr>
        <w:pStyle w:val="TextBody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ошибки, которые могут затруднить путь к успеху.</w:t>
      </w:r>
    </w:p>
    <w:p>
      <w:pPr>
        <w:pStyle w:val="TextBody"/>
        <w:shd w:fill="auto" w:val="clear"/>
        <w:spacing w:lineRule="auto" w:line="276" w:before="0" w:after="0"/>
        <w:ind w:right="1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взрослые, попадаем в две ловушки при осуществлении этой программы из семи пунктов. И обе ошибки могут остановить поступательное движение. Первая: мы не замечаем малых улучшений, вторая: позволяем себе реплики с подкалыванием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Иногда бывает трудно заметить хоть какой-то прогресс в пове</w:t>
        <w:softHyphen/>
        <w:t>дении. Но если вы хотите добиться перемен, нужно находить любое улучшение, как бы мало оно ни было. Приведем пример. Мальчик по имени Денис начинал драться с мамой каждый раз, когда что-то расстраивало его. Мать Дениса не только получала синяки, но и была до глубины души обижена, а отношения с единственным ребенком оказались испорченными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тя некоторое время Денис перестал драться, но вместо этого перешел к ругани. Мы, конечно, не одобряем употребления бранных слов, но эта перемена обозначила прекращение физического насилия, и ее нужно было отметить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 из спокойных моментов мать заметила сыну, что обрати</w:t>
        <w:softHyphen/>
        <w:t>ла внимание, что он перестал драться и перешел к словам. В другой спокойный момент она высказала пожелание, чтобы мальчик поль</w:t>
        <w:softHyphen/>
        <w:t>зовался другими словами, когда он в гневе.</w:t>
      </w:r>
    </w:p>
    <w:p>
      <w:pPr>
        <w:pStyle w:val="TextBody"/>
        <w:shd w:fill="auto" w:val="clear"/>
        <w:spacing w:lineRule="auto" w:line="276" w:before="0" w:after="153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чалу этой женщине трудно было понять, как ругань может быть улучшением по сравнению с «кулачными боями» - ей очень хо</w:t>
        <w:softHyphen/>
        <w:t>телось наказать сына за грубые слова, она едва не упустила возмож</w:t>
        <w:softHyphen/>
        <w:t>ность отметить перемену в его поведении.</w:t>
      </w:r>
    </w:p>
    <w:p>
      <w:pPr>
        <w:pStyle w:val="6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Основы поведения</w:t>
      </w:r>
      <w:bookmarkEnd w:id="0"/>
    </w:p>
    <w:p>
      <w:pPr>
        <w:pStyle w:val="631"/>
        <w:keepNext w:val="true"/>
        <w:keepLines/>
        <w:shd w:fill="auto" w:val="clear"/>
        <w:spacing w:lineRule="auto" w:line="276"/>
        <w:ind w:left="160" w:firstLine="32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Семь шагов к хорошему поведению</w:t>
      </w:r>
      <w:bookmarkEnd w:id="1"/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12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цель изменить один определенный стереотип в по</w:t>
        <w:softHyphen/>
        <w:t>ведении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93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ебе поведение, которого вы добиваетесь, на манер сценария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ответ на такой вопрос: «Что было бы первым призна</w:t>
        <w:softHyphen/>
        <w:t>ком изменения в поведении ребенка?»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ебенку, чего вы добиваетесь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128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, что вы заметили, что ребенок начинает идти к пос</w:t>
        <w:softHyphen/>
        <w:t>тавленной цели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124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йте ребенку записки, где вы признаете, что заметили его успехи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63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ите дневник, в котором делайте записи об изменениях к лучшему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Конечно, мать не одобряла употребления бранных слов. На самом деле мальчика, в конце концов, пришлось наказать за сквернословие. Однако признание того, что даже грубость - это некоторое продвиже</w:t>
        <w:softHyphen/>
        <w:t>ние в правильном направлении по сравнению с рукоприкладством, помогло ей укрепить отношения с сыном. Он стал больше прислу</w:t>
        <w:softHyphen/>
        <w:t>шиваться к матери.</w:t>
      </w:r>
    </w:p>
    <w:p>
      <w:pPr>
        <w:pStyle w:val="TextBody"/>
        <w:shd w:fill="auto" w:val="clear"/>
        <w:spacing w:lineRule="auto" w:line="276" w:before="0" w:after="0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ошибка, которую нужно избегать, - это комплимент с издевкой: «Надел все-таки носки и штаны! А что же вчера мы с тобой так воевали?!» Как бы ни хотелось сказать что-нибудь подобное, воз</w:t>
        <w:softHyphen/>
        <w:t>держитесь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сем нам необходимо понять, что дети не перескакивают от плохого поведения к хорошему за один день. Это происходит пос</w:t>
        <w:softHyphen/>
        <w:t xml:space="preserve">тепенно, шаг за шагом. От полномасштабной истерики с воплями и катанием по полу ребенок может перейти к истерике простой, когда он только орет и топает ногами у себя в комнате. Постепенно он научится следить за своим поведением и будет стараться говорить </w:t>
      </w:r>
      <w:r>
        <w:rPr>
          <w:rStyle w:val="9pt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вами о том, что его беспокоит. Главное, помните: перемены проис</w:t>
        <w:softHyphen/>
        <w:t>ходят постепенно.</w:t>
      </w:r>
    </w:p>
    <w:p>
      <w:pPr>
        <w:pStyle w:val="TextBody"/>
        <w:shd w:fill="auto" w:val="clear"/>
        <w:spacing w:lineRule="auto" w:line="276"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Что мы хотим этим сказать? Следите за самыми незначительными переменами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76" w:before="0" w:after="43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опросы родителей</w:t>
      </w:r>
      <w:r>
        <w:rPr>
          <w:rStyle w:val="29pt"/>
          <w:rFonts w:cs="Times New Roman" w:ascii="Times New Roman" w:hAnsi="Times New Roman"/>
          <w:b/>
          <w:smallCaps/>
          <w:sz w:val="28"/>
          <w:szCs w:val="28"/>
        </w:rPr>
        <w:t xml:space="preserve">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теме собрания</w:t>
      </w:r>
    </w:p>
    <w:p>
      <w:pPr>
        <w:pStyle w:val="21"/>
        <w:shd w:fill="auto" w:val="clear"/>
        <w:tabs>
          <w:tab w:val="clear" w:pos="708"/>
          <w:tab w:val="left" w:pos="452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одведение</w:t>
      </w:r>
      <w:r>
        <w:rPr>
          <w:rStyle w:val="29pt"/>
          <w:rFonts w:cs="Times New Roman" w:ascii="Times New Roman" w:hAnsi="Times New Roman"/>
          <w:b/>
          <w:smallCaps/>
          <w:sz w:val="28"/>
          <w:szCs w:val="28"/>
        </w:rPr>
        <w:t xml:space="preserve"> ито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одительского собрания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родителей с выставкой психолого-педагогической </w:t>
      </w:r>
      <w:r>
        <w:rPr>
          <w:rStyle w:val="10Arial"/>
          <w:rFonts w:cs="Times New Roman" w:ascii="Times New Roman" w:hAnsi="Times New Roman"/>
          <w:sz w:val="28"/>
          <w:szCs w:val="28"/>
        </w:rPr>
        <w:t>литературы</w:t>
      </w:r>
      <w:r>
        <w:rPr>
          <w:rFonts w:cs="Times New Roman" w:ascii="Times New Roman" w:hAnsi="Times New Roman"/>
          <w:sz w:val="28"/>
          <w:szCs w:val="28"/>
        </w:rPr>
        <w:t xml:space="preserve"> по теме собрания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67" w:leader="none"/>
        </w:tabs>
        <w:spacing w:before="0" w:after="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екомендаций для родителей.</w:t>
      </w:r>
    </w:p>
    <w:p>
      <w:pPr>
        <w:pStyle w:val="91"/>
        <w:shd w:fill="auto" w:val="clear"/>
        <w:spacing w:lineRule="auto" w:line="276" w:before="0" w:after="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родителей</w:t>
      </w:r>
    </w:p>
    <w:p>
      <w:pPr>
        <w:pStyle w:val="TextBody"/>
        <w:numPr>
          <w:ilvl w:val="4"/>
          <w:numId w:val="7"/>
        </w:numPr>
        <w:shd w:fill="auto" w:val="clear"/>
        <w:tabs>
          <w:tab w:val="clear" w:pos="708"/>
          <w:tab w:val="left" w:pos="639" w:leader="none"/>
        </w:tabs>
        <w:spacing w:lineRule="auto" w:line="276" w:before="0" w:after="0"/>
        <w:ind w:left="0" w:right="-1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Определитесь со своими ценностями.</w:t>
      </w:r>
      <w:r>
        <w:rPr>
          <w:rFonts w:cs="Times New Roman" w:ascii="Times New Roman" w:hAnsi="Times New Roman"/>
          <w:sz w:val="28"/>
          <w:szCs w:val="28"/>
        </w:rPr>
        <w:t xml:space="preserve"> Решите для себя, какие качества наиболее значимы для вас, и поступайте так, как бы вы хоте</w:t>
        <w:softHyphen/>
        <w:t>ли, чтобы поступали ваши дети. «Если вы ведете какую-то обществен</w:t>
        <w:softHyphen/>
        <w:t>ную работу и вовлекаете в нее детей, они обязательно последуют вашему примеру. А если, споткнувшись, вы ругаетесь последними словами, что, по-вашему, слетит с уст вашего ребенка, когда он спот</w:t>
        <w:softHyphen/>
        <w:t>кнется сам?»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639" w:leader="none"/>
        </w:tabs>
        <w:spacing w:lineRule="auto" w:line="276" w:before="0" w:after="0"/>
        <w:ind w:left="0" w:right="-1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Хвалите за хорошее поведение.</w:t>
      </w:r>
      <w:r>
        <w:rPr>
          <w:rFonts w:cs="Times New Roman" w:ascii="Times New Roman" w:hAnsi="Times New Roman"/>
          <w:sz w:val="28"/>
          <w:szCs w:val="28"/>
        </w:rPr>
        <w:t xml:space="preserve"> «Акцентируйте внимание на тех поступках, которые достойны вашего одобрения, - советуют пси</w:t>
        <w:softHyphen/>
        <w:t>хологи. - Вместо того чтобы ругать ребенка за беспорядок в комнате, похвалите его за прибранный уголок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Не упускайте шанса извлечь урок.</w:t>
      </w:r>
      <w:r>
        <w:rPr>
          <w:rFonts w:cs="Times New Roman" w:ascii="Times New Roman" w:hAnsi="Times New Roman"/>
          <w:sz w:val="28"/>
          <w:szCs w:val="28"/>
        </w:rPr>
        <w:t xml:space="preserve"> Иногда дети находят зна</w:t>
        <w:softHyphen/>
        <w:t>чительные суммы денег. Поговорите с детьми о ценности, которую представляют деньги, и они поспешат отдать их хозяину в том случае, если за ними кто-то вернется. Детей лучше убедить, что правило «что нашел, то мое» распространяется только на мелкие моне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Следите за тем, что смотрит ваш ребенок.</w:t>
      </w:r>
      <w:r>
        <w:rPr>
          <w:rFonts w:cs="Times New Roman" w:ascii="Times New Roman" w:hAnsi="Times New Roman"/>
          <w:sz w:val="28"/>
          <w:szCs w:val="28"/>
        </w:rPr>
        <w:t xml:space="preserve"> «Если дети, бесконтрольно сидя у телевизора, видят на экране насилие или секс, у них, скорее, сложится искаженное представление о том, как строить свои отношения с людьми. Дети импульсивны по натуре, хорошие привычки не формируются сами собой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Говорите о последствиях.</w:t>
      </w:r>
      <w:r>
        <w:rPr>
          <w:rFonts w:cs="Times New Roman" w:ascii="Times New Roman" w:hAnsi="Times New Roman"/>
          <w:sz w:val="28"/>
          <w:szCs w:val="28"/>
        </w:rPr>
        <w:t xml:space="preserve"> Родители могут советоваться с детьми при выборе наказания, которое будет справедливым, напри</w:t>
        <w:softHyphen/>
        <w:t>мер никакого телевизора. К ним приходит осознание того, что их го</w:t>
        <w:softHyphen/>
        <w:t>лос что-нибудь да значит. Имея возможность выбора (даже в таком простом деле, как обеденное меню), в более старшем возрасте дети будут готовы к ситуациям, которые потребуют от них выбора. Если в младшем возрасте они не научатся делать выбор в каких-то пустяках, как они будут решать, пить им или нет, в четырнадцать ле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-1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Помогите вашему ребенку взглянуть на ситуацию с другой стороны.</w:t>
      </w:r>
      <w:r>
        <w:rPr>
          <w:rFonts w:cs="Times New Roman" w:ascii="Times New Roman" w:hAnsi="Times New Roman"/>
          <w:sz w:val="28"/>
          <w:szCs w:val="28"/>
        </w:rPr>
        <w:t xml:space="preserve"> Если ребенок ударил братика или сестренку, постарайтесь донести до него, что чувствует при этом младший. «Что же ты дела</w:t>
        <w:softHyphen/>
        <w:t>ешь, это же больно. А если бы тебя так?» Или попробуйте заставить ребенка, нашедшего чужого плюшевого мишку, задуматься о том, как переживал бы он сам, случись ему потерять своего любимца, и как бы он обрадовался, если бы мишку ему вернули. Одно дело - сидеть в воскресной школе и слушать проповеди о том, что «с другими надо поступать так, как ты хочешь, чтобы поступали с тобой». И совсем другое дело - жить по этому правилу.</w:t>
      </w:r>
    </w:p>
    <w:p>
      <w:pPr>
        <w:pStyle w:val="TextBody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 итоге безошибочно проверяются нравственные качества ребенка? Тем, как он ведет себя в отсутствие мамы с папой.</w:t>
      </w:r>
    </w:p>
    <w:p>
      <w:pPr>
        <w:pStyle w:val="TextBody"/>
        <w:shd w:fill="auto" w:val="clear"/>
        <w:spacing w:lineRule="auto" w:line="276" w:before="0" w:after="105"/>
        <w:ind w:left="2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яются закономерности детского воспитания.)</w:t>
      </w:r>
    </w:p>
    <w:p>
      <w:pPr>
        <w:pStyle w:val="6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детского воспитания</w:t>
      </w:r>
    </w:p>
    <w:p>
      <w:pPr>
        <w:pStyle w:val="631"/>
        <w:keepNext w:val="true"/>
        <w:keepLines/>
        <w:shd w:fill="auto" w:val="clear"/>
        <w:spacing w:lineRule="auto" w:line="276"/>
        <w:ind w:lef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нужны своему ребенку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20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Позвольте ребенку испытать естественные последствия его поведения.</w:t>
      </w:r>
      <w:r>
        <w:rPr>
          <w:rFonts w:cs="Times New Roman" w:ascii="Times New Roman" w:hAnsi="Times New Roman"/>
          <w:sz w:val="28"/>
          <w:szCs w:val="28"/>
        </w:rPr>
        <w:t xml:space="preserve"> Ваш ребенок не написал контрольную, потому что не под</w:t>
        <w:softHyphen/>
        <w:t>готовился к ней, или лишился любимого свитера, забыв его в школе, или у него нет денег, потому что ему пришлось уплатить в библиотеке штраф из своих карманных денег. Здесь начинается воспитание чув</w:t>
        <w:softHyphen/>
        <w:t>ства ответственности. Как бы между прочим предупредите ребенка о возможных последствиях того или иного поступка: «Если ты оставишь игрушки на дороге, их может переехать машина». А затем позвольте событиям идти своим чередом. Только не сводите урок на нет, покупая вместо поломанных игрушек новые. Если вы постоянно оберегаете ребенка от падения, он никогда не научится сам подниматься.</w:t>
      </w:r>
    </w:p>
    <w:p>
      <w:pPr>
        <w:pStyle w:val="TextBody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стественный ход событий слишком опасен (ребенок ко</w:t>
        <w:softHyphen/>
        <w:t>лотит игрушкой по стеклянной крышке стола) или может дорого вам обойтись (он бросает свой велосипед на улице), предупредите его о наказании. Оно может выражаться в том, что вы отберете игрушку или на неделю запретите ему кататься на велосипеде.</w:t>
      </w:r>
    </w:p>
    <w:p>
      <w:pPr>
        <w:pStyle w:val="TextBody"/>
        <w:shd w:fill="auto" w:val="clear"/>
        <w:spacing w:lineRule="auto" w:line="276" w:before="0" w:after="0"/>
        <w:ind w:left="120" w:right="-1" w:firstLine="831"/>
        <w:rPr/>
      </w:pPr>
      <w:r>
        <w:rPr>
          <w:rFonts w:cs="Times New Roman" w:ascii="Times New Roman" w:hAnsi="Times New Roman"/>
          <w:sz w:val="28"/>
          <w:szCs w:val="28"/>
        </w:rPr>
        <w:t>Распространенная ошибка - наказание, не связанное логически с самим нарушением. Если ваш ребенок прыгает по дивану, когда смот</w:t>
        <w:softHyphen/>
        <w:t>рит телевизор, бессмысленно лишать его какой-нибудь игры. Вы ведь хотите, чтобы он увидел связь между своим поведением и наказанием, тогда выключите телевизор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120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Подчеркивайте хорошее.</w:t>
      </w:r>
      <w:r>
        <w:rPr>
          <w:rFonts w:cs="Times New Roman" w:ascii="Times New Roman" w:hAnsi="Times New Roman"/>
          <w:sz w:val="28"/>
          <w:szCs w:val="28"/>
        </w:rPr>
        <w:t xml:space="preserve"> «Увидев, что ребенок хорошо себя ведет - вежлив, делится игрушками, помогает по дому, - похвалите его, улыбнитесь ему или обнимите его. Ежедневной критики должно быть, по крайней мере, в три раза меньше, чем позитивных действий, особенно физических проявлений ласки и любви».</w:t>
      </w:r>
    </w:p>
    <w:p>
      <w:pPr>
        <w:pStyle w:val="TextBody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конкретны и ставьте во главу угла поведение ребенка: «Спасибо, что вел себя тихо, когда я разговаривала по телефону» или «Я горжусь тобой, ты так справедливо разрешила свой спор с братом».</w:t>
      </w:r>
    </w:p>
    <w:p>
      <w:pPr>
        <w:pStyle w:val="311"/>
        <w:shd w:fill="auto" w:val="clear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ная ошибка - использование похвалы в качестве взятки, чтобы предотвратить плохое поведение в будущем. Ребенок, который не слушается, не заслуживает поощрений.</w:t>
      </w:r>
      <w:r>
        <w:rPr>
          <w:rStyle w:val="31"/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непослушанием лучше всего справиться, ограничив общение с ребенком деловой сферой или лишив его какой-нибудь привилегии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168"/>
        <w:ind w:left="0" w:right="-1"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Учитывайте характер вашего ребенка.</w:t>
      </w:r>
      <w:r>
        <w:rPr>
          <w:rFonts w:cs="Times New Roman" w:ascii="Times New Roman" w:hAnsi="Times New Roman"/>
          <w:sz w:val="28"/>
          <w:szCs w:val="28"/>
        </w:rPr>
        <w:t xml:space="preserve"> Ваш первенец заме</w:t>
        <w:softHyphen/>
        <w:t>чательно ко всему приспосабливается, а младший - упрям. Разница характеров - главная причина, по которой воспитание никогда не будет усредненным, безразмерным. Доказано, что индивидуальные черты тесно связаны с генами. От характера ребенка зависит степень его активности, умение сосредоточиться, реакция на новое и экс</w:t>
        <w:softHyphen/>
        <w:t>прессивность. И, как теперь стало известно исследователям, попытки изменить вышеперечисленное бесполезны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Решение собрания</w:t>
      </w:r>
    </w:p>
    <w:p>
      <w:pPr>
        <w:pStyle w:val="TextBody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казывать детям помощь и поддержку в преодолении вредных привыч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для родителей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___________________________________________________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принять участие в родительском собрании. На нем будут обсуждаться следующие вопро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такое привыч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бывают привыч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проявляются привыч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 как дети приобретают привыч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 на встречу и Ваше активное участие!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72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72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0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8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ascii="Bookman Old Style" w:hAnsi="Bookman Old Style" w:cs="Bookman Old Style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Bookman Old Style" w:hAnsi="Bookman Old Style" w:cs="Bookman Old Style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3">
    <w:name w:val="WW8Num1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17"/>
      <w:szCs w:val="1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10">
    <w:name w:val="Основной текст (10)_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10Arial">
    <w:name w:val="Основной текст (10) + Arial"/>
    <w:qFormat/>
    <w:rPr>
      <w:rFonts w:ascii="Arial" w:hAnsi="Arial" w:cs="Arial"/>
      <w:sz w:val="17"/>
      <w:szCs w:val="17"/>
      <w:shd w:fill="FFFFFF" w:val="clear"/>
    </w:rPr>
  </w:style>
  <w:style w:type="character" w:styleId="Style17">
    <w:name w:val="Основной текст + Курсив"/>
    <w:qFormat/>
    <w:rPr>
      <w:rFonts w:ascii="Arial" w:hAnsi="Arial" w:cs="Arial"/>
      <w:i/>
      <w:iCs/>
      <w:spacing w:val="0"/>
      <w:sz w:val="17"/>
      <w:szCs w:val="17"/>
      <w:shd w:fill="FFFFFF" w:val="clear"/>
    </w:rPr>
  </w:style>
  <w:style w:type="character" w:styleId="5">
    <w:name w:val="Основной текст (5)_"/>
    <w:qFormat/>
    <w:rPr>
      <w:rFonts w:ascii="Bookman Old Style" w:hAnsi="Bookman Old Style" w:cs="Bookman Old Style"/>
      <w:smallCaps/>
      <w:shd w:fill="FFFFFF" w:val="clear"/>
    </w:rPr>
  </w:style>
  <w:style w:type="character" w:styleId="51pt">
    <w:name w:val="Основной текст (5) + Интервал 1 pt"/>
    <w:qFormat/>
    <w:rPr>
      <w:rFonts w:ascii="Bookman Old Style" w:hAnsi="Bookman Old Style" w:cs="Bookman Old Style"/>
      <w:smallCaps/>
      <w:spacing w:val="30"/>
      <w:shd w:fill="FFFFFF" w:val="clear"/>
    </w:rPr>
  </w:style>
  <w:style w:type="character" w:styleId="2">
    <w:name w:val="Основной текст (2)_"/>
    <w:qFormat/>
    <w:rPr>
      <w:rFonts w:ascii="Bookman Old Style" w:hAnsi="Bookman Old Style" w:cs="Bookman Old Style"/>
      <w:smallCaps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Arial" w:hAnsi="Arial" w:cs="Arial"/>
      <w:i/>
      <w:iCs/>
      <w:sz w:val="17"/>
      <w:szCs w:val="17"/>
      <w:shd w:fill="FFFFFF" w:val="clear"/>
      <w:lang w:val="en-US" w:eastAsia="en-US"/>
    </w:rPr>
  </w:style>
  <w:style w:type="character" w:styleId="Style18">
    <w:name w:val="Основной текст + Полужирный"/>
    <w:qFormat/>
    <w:rPr>
      <w:rFonts w:ascii="Arial" w:hAnsi="Arial" w:cs="Arial"/>
      <w:b/>
      <w:bCs/>
      <w:i/>
      <w:iCs/>
      <w:spacing w:val="0"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Arial" w:hAnsi="Arial" w:cs="Arial"/>
      <w:b/>
      <w:bCs/>
      <w:i/>
      <w:iCs/>
      <w:sz w:val="17"/>
      <w:szCs w:val="17"/>
      <w:shd w:fill="FFFFFF" w:val="clear"/>
    </w:rPr>
  </w:style>
  <w:style w:type="character" w:styleId="111">
    <w:name w:val="Основной текст (11) + Не полужирный"/>
    <w:qFormat/>
    <w:rPr>
      <w:rFonts w:ascii="Arial" w:hAnsi="Arial" w:cs="Arial"/>
      <w:b w:val="false"/>
      <w:bCs w:val="false"/>
      <w:i w:val="false"/>
      <w:iCs w:val="false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Arial" w:hAnsi="Arial" w:cs="Arial"/>
      <w:sz w:val="17"/>
      <w:szCs w:val="17"/>
      <w:shd w:fill="FFFFFF" w:val="clear"/>
    </w:rPr>
  </w:style>
  <w:style w:type="character" w:styleId="31">
    <w:name w:val="Основной текст (3)"/>
    <w:qFormat/>
    <w:rPr/>
  </w:style>
  <w:style w:type="character" w:styleId="29pt">
    <w:name w:val="Основной текст (2) + 9 pt"/>
    <w:qFormat/>
    <w:rPr>
      <w:rFonts w:ascii="Bookman Old Style" w:hAnsi="Bookman Old Style" w:cs="Bookman Old Style"/>
      <w:caps w:val="false"/>
      <w:smallCaps w:val="false"/>
      <w:spacing w:val="0"/>
      <w:sz w:val="18"/>
      <w:szCs w:val="18"/>
      <w:shd w:fill="FFFFFF" w:val="clear"/>
    </w:rPr>
  </w:style>
  <w:style w:type="character" w:styleId="12">
    <w:name w:val="Основной текст (12)_"/>
    <w:qFormat/>
    <w:rPr>
      <w:rFonts w:ascii="Arial" w:hAnsi="Arial" w:cs="Arial"/>
      <w:sz w:val="15"/>
      <w:szCs w:val="15"/>
      <w:shd w:fill="FFFFFF" w:val="clear"/>
    </w:rPr>
  </w:style>
  <w:style w:type="character" w:styleId="129pt">
    <w:name w:val="Основной текст (12) + 9 pt"/>
    <w:qFormat/>
    <w:rPr>
      <w:rFonts w:ascii="Arial" w:hAnsi="Arial" w:cs="Arial"/>
      <w:sz w:val="18"/>
      <w:szCs w:val="18"/>
      <w:shd w:fill="FFFFFF" w:val="clear"/>
    </w:rPr>
  </w:style>
  <w:style w:type="character" w:styleId="12BookmanOldStyle">
    <w:name w:val="Основной текст (12) + Bookman Old Style"/>
    <w:qFormat/>
    <w:rPr>
      <w:rFonts w:ascii="Bookman Old Style" w:hAnsi="Bookman Old Style" w:cs="Bookman Old Style"/>
      <w:sz w:val="18"/>
      <w:szCs w:val="18"/>
      <w:shd w:fill="FFFFFF" w:val="clear"/>
    </w:rPr>
  </w:style>
  <w:style w:type="character" w:styleId="6">
    <w:name w:val="Заголовок №6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63">
    <w:name w:val="Заголовок №6 (3)_"/>
    <w:qFormat/>
    <w:rPr>
      <w:rFonts w:ascii="Arial" w:hAnsi="Arial" w:cs="Arial"/>
      <w:b/>
      <w:bCs/>
      <w:i/>
      <w:iCs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Arial" w:hAnsi="Arial" w:cs="Arial"/>
      <w:spacing w:val="0"/>
      <w:sz w:val="18"/>
      <w:szCs w:val="18"/>
      <w:shd w:fill="FFFFFF" w:val="clear"/>
      <w:lang w:val="en-US" w:eastAsia="en-US"/>
    </w:rPr>
  </w:style>
  <w:style w:type="character" w:styleId="9">
    <w:name w:val="Основной текст (9)_"/>
    <w:qFormat/>
    <w:rPr>
      <w:rFonts w:ascii="Arial" w:hAnsi="Arial" w:cs="Arial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60"/>
      <w:ind w:hanging="480"/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  <w:jc w:val="both"/>
    </w:pPr>
    <w:rPr>
      <w:rFonts w:ascii="Bookman Old Style" w:hAnsi="Bookman Old Style" w:cs="Bookman Old Style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120"/>
    </w:pPr>
    <w:rPr>
      <w:rFonts w:ascii="Bookman Old Style" w:hAnsi="Bookman Old Style" w:cs="Bookman Old Style"/>
      <w:smallCaps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0"/>
      <w:ind w:hanging="480"/>
      <w:jc w:val="both"/>
    </w:pPr>
    <w:rPr>
      <w:rFonts w:ascii="Bookman Old Style" w:hAnsi="Bookman Old Style" w:cs="Bookman Old Style"/>
      <w:smallCaps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1" w:before="0" w:after="120"/>
      <w:jc w:val="right"/>
    </w:pPr>
    <w:rPr>
      <w:rFonts w:ascii="Arial" w:hAnsi="Arial" w:cs="Arial"/>
      <w:i/>
      <w:iCs/>
      <w:sz w:val="17"/>
      <w:szCs w:val="17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 w:before="120" w:after="0"/>
      <w:ind w:firstLine="340"/>
      <w:jc w:val="both"/>
    </w:pPr>
    <w:rPr>
      <w:rFonts w:ascii="Arial" w:hAnsi="Arial" w:cs="Arial"/>
      <w:b/>
      <w:bCs/>
      <w:i/>
      <w:iCs/>
      <w:sz w:val="17"/>
      <w:szCs w:val="17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17"/>
      <w:szCs w:val="17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26" w:before="0" w:after="60"/>
      <w:ind w:hanging="280"/>
      <w:jc w:val="both"/>
    </w:pPr>
    <w:rPr>
      <w:rFonts w:ascii="Arial" w:hAnsi="Arial" w:cs="Arial"/>
      <w:sz w:val="15"/>
      <w:szCs w:val="15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120" w:after="0"/>
      <w:outlineLvl w:val="5"/>
    </w:pPr>
    <w:rPr>
      <w:rFonts w:ascii="Arial" w:hAnsi="Arial" w:cs="Arial"/>
      <w:b/>
      <w:bCs/>
      <w:sz w:val="17"/>
      <w:szCs w:val="17"/>
    </w:rPr>
  </w:style>
  <w:style w:type="paragraph" w:styleId="631">
    <w:name w:val="Заголовок №6 (3)"/>
    <w:basedOn w:val="Normal"/>
    <w:qFormat/>
    <w:pPr>
      <w:shd w:fill="FFFFFF" w:val="clear"/>
      <w:spacing w:lineRule="atLeast" w:line="240" w:before="0" w:after="0"/>
      <w:ind w:firstLine="320"/>
      <w:jc w:val="both"/>
      <w:outlineLvl w:val="5"/>
    </w:pPr>
    <w:rPr>
      <w:rFonts w:ascii="Arial" w:hAnsi="Arial" w:cs="Arial"/>
      <w:b/>
      <w:bCs/>
      <w:i/>
      <w:iCs/>
      <w:sz w:val="17"/>
      <w:szCs w:val="17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54" w:before="12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30:00Z</dcterms:created>
  <dc:creator>RAVEN</dc:creator>
  <dc:description/>
  <cp:keywords/>
  <dc:language>en-US</dc:language>
  <cp:lastModifiedBy>Пользователь Windows</cp:lastModifiedBy>
  <dcterms:modified xsi:type="dcterms:W3CDTF">2021-10-20T13:30:00Z</dcterms:modified>
  <cp:revision>2</cp:revision>
  <dc:subject/>
  <dc:title>РОДИТЕЛЬСКОЕ СОБРАНИЕ НА ТЕМУ:</dc:title>
</cp:coreProperties>
</file>