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программе внеурочной деятельности «Я – пешеход и пассажи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 занятия : Правила дорожного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ить и закрепить у ребят знания правил дорожного движ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формировать представления младших школьников о безопасности дорожного движения при передвижении по улицам и дорогам; 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ланируемые результат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научиться  переходить улицу по правилам дорожного движения; формировать навыки выполнения правил поведения учащихся на улице и дороге; выдвигать предположения и доказывать их; понимать учебную задачу урока и стремиться ее выполнять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ть в группе, используя представленную информацию для получения новых знаний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использовать различные способы поиска информации; определять  общую цель и пути ее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раз жизни, уважительного отношения к иному мнению, 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экран, презентация, цветные карандаши у учащихся, тетрадь «Цветок здоровья»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E2E2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 xml:space="preserve">1. Мотивация к учеб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. – Дети, вам теп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-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 – В классе свет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– Д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 – Прозвенел уже звонок на наше занят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–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 – Уже закончился занятие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–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 - Только начался о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– Д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 – Хотите учи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–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. – Значит можно всем сади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становка цели занятия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Фрагмент из мультфильма «Правила дорожного движения!»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роизошло?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ем сегодня пойдет речь на занятии? </w:t>
      </w:r>
      <w:r>
        <w:rPr>
          <w:rFonts w:cs="Times New Roman" w:ascii="Times New Roman" w:hAnsi="Times New Roman"/>
          <w:i/>
          <w:sz w:val="28"/>
          <w:szCs w:val="28"/>
        </w:rPr>
        <w:t>(О ПДД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 вы хотите узнать о ПДД? </w:t>
      </w:r>
      <w:r>
        <w:rPr>
          <w:rFonts w:cs="Times New Roman" w:ascii="Times New Roman" w:hAnsi="Times New Roman"/>
          <w:i/>
          <w:sz w:val="28"/>
          <w:szCs w:val="28"/>
        </w:rPr>
        <w:t>(Как переходить улицу, какие  дорожные знаки бывают, что они обозначают и т.д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мы живем в селе, машин на дорогах встречаем немного, но иногда мы попадаем в большие города,  где живет очень много людей, а по дорогам  движется много легковых и грузовых автомашин, едут трамваи, автобусы. Но никто никому не мешает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почему в городе так происходит?  </w:t>
      </w:r>
      <w:r>
        <w:rPr>
          <w:rFonts w:cs="Times New Roman" w:ascii="Times New Roman" w:hAnsi="Times New Roman"/>
          <w:i/>
          <w:sz w:val="28"/>
          <w:szCs w:val="28"/>
        </w:rPr>
        <w:t>(Это потому, что существуют четкие и строгие правила для водителей и пешеходов)</w:t>
      </w:r>
    </w:p>
    <w:p>
      <w:pPr>
        <w:pStyle w:val="Normal"/>
        <w:spacing w:lineRule="auto" w:line="360" w:before="0" w:after="0"/>
        <w:ind w:firstLine="16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роге - множество правил, кто где едет, </w:t>
      </w:r>
    </w:p>
    <w:p>
      <w:pPr>
        <w:pStyle w:val="Normal"/>
        <w:spacing w:lineRule="auto" w:line="360" w:before="0" w:after="0"/>
        <w:ind w:firstLine="16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и как идти. Их придумали, чтобы аварий</w:t>
      </w:r>
    </w:p>
    <w:p>
      <w:pPr>
        <w:pStyle w:val="Normal"/>
        <w:spacing w:lineRule="auto" w:line="360" w:before="0" w:after="0"/>
        <w:ind w:firstLine="16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лучилось с тобою на пут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виз нашего занятия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шеход! Будь на улице пример!  слайд 2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кого называют пешеходом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еловек, который находится на дорог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называют водителем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еловек, который управляет транспор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человек ведёт коляску, кто он - пешеход или водитель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ше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еловек, который едет на кон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тротуар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рожка для пешехода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мостовая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рога для транс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езжей части движутся что …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ш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по тротуарам ходят кто…? (люди, пешеходы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ы ли  правила движения по тротуару? Какие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 движении по тротуару нужно придерживаться правой стороны, чтобы не мешать идущим навстречу пешех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удьте правилу верн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есь правой сторо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Работа в группах  слайд 3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</w:t>
      </w:r>
      <w:r>
        <w:rPr>
          <w:rFonts w:cs="Times New Roman" w:ascii="Times New Roman" w:hAnsi="Times New Roman"/>
          <w:sz w:val="28"/>
          <w:szCs w:val="28"/>
        </w:rPr>
        <w:t>пешехода есть  помощники, а какие мы сейчас узнаем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м необходимо обсудить в группе и  найти нужный знак для пешеходов  по описанию, показать и назвать его. (дети находят знаки)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дагог читает загадки)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десь, ребята, не до смеха,</w:t>
        <w:br/>
        <w:t>Ни на чём нельзя здесь ехать,</w:t>
        <w:br/>
        <w:t>Можно только своим ходом,</w:t>
        <w:br/>
        <w:t>Можно только пешеходам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шеходная дор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знак желает вам доброго пути –</w:t>
        <w:br/>
        <w:t>Значит, через улицу можно перейт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шеходный пере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 кругу с обводом красным,</w:t>
        <w:br/>
        <w:t>Это значит – тут опасно.</w:t>
        <w:br/>
        <w:t>Тут, поймите, запрещенье</w:t>
        <w:br/>
        <w:t>Пешеходного движени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ижение пешеходов запрещено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А какие еще есть знаки?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(знакомство со знаками  слайд 5-14)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т эти знаки в красных кругах – запрещающие. Посмотрите «Проезд запрещен; Движение велосипедов запрещено; Поворот запрещен» Это самые строгие знак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ки в красных треугольниках – предупреждающие. Они предупреждают водителя о какой-то опасности: «Скользкая дорога; Неровная дорога; Опасный поворот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ки на квадратных синих табличках- информационные или указательные: всем нам известные знаки, как «переход; Автобусная остановка; Телефон; Больница; и т.д.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У пешехода есть ещё один помощник. Отгадай, какой?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меет по три глаза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и с каждой стороны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хотя, еще ни разу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отрел он всеми сразу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глаза ему нужны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исит здесь с давних пор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всех глядит в упор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ветофор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перед вами изображения светофора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Verdana" w:ascii="Verdana" w:hAnsi="Verdana"/>
          <w:b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мотрите, чего на этих светофорах  не хватает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Не хватает цветовых сигналов)</w:t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Times New Roman" w:ascii="Times New Roman" w:hAnsi="Times New Roman"/>
          <w:iCs/>
          <w:sz w:val="28"/>
          <w:szCs w:val="28"/>
        </w:rPr>
        <w:t>- Какие цветовые сигналы имеет светофор?</w:t>
      </w:r>
      <w:r>
        <w:rPr>
          <w:rFonts w:cs="Verdana" w:ascii="Verdana" w:hAnsi="Verdana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(Зелёный, желтый, красный)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у вас на столах находятся цветовые сигналы. Давайте, поможем светофору приобрести их. (дети раскрашивают светофор) </w:t>
      </w: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в группе и прикрепите их.  Приступаем к работе.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ыполняют задание)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давайте посмотрим, все ли группы правильно распределили цветовые сигналы светофора? </w:t>
      </w:r>
    </w:p>
    <w:p>
      <w:pPr>
        <w:pStyle w:val="Normal"/>
        <w:spacing w:lineRule="auto" w:line="360" w:before="75" w:after="75"/>
        <w:ind w:firstLine="1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оводится анализ выполнения задания, отмечаем неправильно выполненные задания, исправляем ошибки)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- Вспомните, что обозначают сигналы светофора? </w:t>
      </w:r>
      <w:r>
        <w:rPr>
          <w:rFonts w:cs="Times New Roman" w:ascii="Times New Roman" w:hAnsi="Times New Roman"/>
          <w:i/>
          <w:sz w:val="28"/>
          <w:szCs w:val="28"/>
        </w:rPr>
        <w:t>(Красный цвет – проезда нет, желтый – будь готов к пути, а зеленый цвет – кати)</w:t>
      </w:r>
    </w:p>
    <w:p>
      <w:pPr>
        <w:pStyle w:val="Normal"/>
        <w:spacing w:lineRule="auto" w:line="360" w:before="75" w:after="75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Игра "Да, нет”. слайд 16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задавать вопросы, а вы хором отвечайте "да” или "нет”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я в горе езда?- Да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наешь движения?- Да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 светофоре горит красный свет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дти через улицу?- Нет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зелёный горит, вот тогда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дти через улицу?- Да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в трамвай, но не взял билет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ступать полагается?- Нет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шка, преклонные очень года,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сто в трамвае уступишь ей?- Да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яю ты подсказал ответ,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ты помог ему этим?- Нет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запомним,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"нет”, а что "да”,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, как нужно, старайтесь всегда!</w:t>
      </w:r>
    </w:p>
    <w:p>
      <w:pPr>
        <w:pStyle w:val="Normal"/>
        <w:spacing w:lineRule="auto" w:line="360" w:before="75" w:after="75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. Физминутка  слайд 17</w:t>
      </w:r>
    </w:p>
    <w:p>
      <w:pPr>
        <w:pStyle w:val="Normal"/>
        <w:spacing w:lineRule="auto" w:line="36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агаю поиграть в игру «Светофор». Если я покажу красный сигнал,  вы приседаете, если желтый сигнал – хлопаете в ладоши, если зеленый – маршируе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У пешехода есть ещё один помощник. Отгадай, какой?</w:t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атые лошадк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ёк дорог легли-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авто остановились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здесь проходим м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реход-зебра) слайд 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а дорожная разметка – верный помощник пешехода на улице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 ней переходят дорогу пешеходы, там, где очень много машин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какие вы еще знаки зн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А теперь  посмотрите внимательно на картинку и скажите, что дети нарушили? слай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Практическая работа.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«</w:t>
      </w:r>
      <w:r>
        <w:rPr>
          <w:rFonts w:cs="Times New Roman" w:ascii="Times New Roman" w:hAnsi="Times New Roman"/>
          <w:b/>
          <w:sz w:val="28"/>
          <w:szCs w:val="28"/>
        </w:rPr>
        <w:t>Собери знак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толе лежат знаки, разрезанные на несколько частей. Каждой группе  нужно собрать один знак, и рассказать о его значении. Например: для пешеходов – «Подземный переход», для велосипедистов – «Велосипедная дорожка», для водителей – «Движение запрещен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гра «Веселые вопросы по ПДД»</w:t>
      </w:r>
      <w:r>
        <w:rPr>
          <w:rFonts w:cs="Times New Roman" w:ascii="Times New Roman" w:hAnsi="Times New Roman"/>
          <w:sz w:val="28"/>
          <w:szCs w:val="28"/>
        </w:rPr>
        <w:t xml:space="preserve"> (добавьте нужные слова). слайд 19-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9. Самооценка</w:t>
      </w:r>
    </w:p>
    <w:p>
      <w:pPr>
        <w:pStyle w:val="Normal"/>
        <w:spacing w:lineRule="auto" w:line="360" w:before="75" w:after="75"/>
        <w:ind w:firstLine="1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 сейчас оцените себя. Нарисуйте на этой странице кружок: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Times New Roman" w:ascii="Times New Roman" w:hAnsi="Times New Roman"/>
          <w:iCs/>
          <w:sz w:val="28"/>
          <w:szCs w:val="28"/>
        </w:rPr>
        <w:t>красного цвета, если вы считаете, что вы все запомнили отлично;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Times New Roman" w:ascii="Times New Roman" w:hAnsi="Times New Roman"/>
          <w:iCs/>
          <w:sz w:val="28"/>
          <w:szCs w:val="28"/>
        </w:rPr>
        <w:t>синего цвета, если вы считаете что, запомнили не все;</w:t>
      </w:r>
    </w:p>
    <w:p>
      <w:pPr>
        <w:pStyle w:val="Normal"/>
        <w:spacing w:lineRule="auto" w:line="360" w:before="75" w:after="75"/>
        <w:ind w:firstLine="1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елтого цвета, если вы допустили ошибки.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 сейчас покажите, какого цвета кружок вы нарисовали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 занятия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Какие правила нужно выполнять, чтобы сохранить свое здоровье? </w:t>
      </w:r>
      <w:r>
        <w:rPr>
          <w:i/>
          <w:sz w:val="28"/>
          <w:szCs w:val="28"/>
        </w:rPr>
        <w:t>(ПДД)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в конце нашего занятия я хочу еще раз послушать, все ли вы запомнили про ПДД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sz w:val="28"/>
          <w:szCs w:val="28"/>
        </w:rPr>
        <w:t>Игра «Это я, это я, это все мои друзья».</w:t>
      </w:r>
      <w:r>
        <w:rPr>
          <w:sz w:val="28"/>
          <w:szCs w:val="28"/>
        </w:rPr>
        <w:t xml:space="preserve"> слайд 22-23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3:30:00Z</dcterms:created>
  <dc:creator>Пользователь</dc:creator>
  <dc:description/>
  <cp:keywords/>
  <dc:language>en-US</dc:language>
  <cp:lastModifiedBy>9</cp:lastModifiedBy>
  <cp:lastPrinted>2012-12-18T22:49:00Z</cp:lastPrinted>
  <dcterms:modified xsi:type="dcterms:W3CDTF">2021-10-20T19:56:00Z</dcterms:modified>
  <cp:revision>14</cp:revision>
  <dc:subject/>
  <dc:title>Конспект занятия </dc:title>
</cp:coreProperties>
</file>