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:  Основы православной культуры. 4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22. Чудо в жизни христиа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дать четкие представления о соотношении чуда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броделания</w:t>
      </w:r>
      <w:r>
        <w:rPr>
          <w:rFonts w:cs="Times New Roman" w:ascii="Times New Roman" w:hAnsi="Times New Roman"/>
          <w:sz w:val="28"/>
          <w:szCs w:val="28"/>
        </w:rPr>
        <w:t xml:space="preserve"> в понимании православных христи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ающая: </w:t>
      </w:r>
      <w:r>
        <w:rPr>
          <w:rFonts w:cs="Times New Roman" w:ascii="Times New Roman" w:hAnsi="Times New Roman"/>
          <w:sz w:val="28"/>
          <w:szCs w:val="28"/>
        </w:rPr>
        <w:t xml:space="preserve"> ознакомить детей с понятием чуда, с определением смысла чуда, что чудо не бывает без веры в жизни христиани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  содействие формированию и развитию у детей отношения к истинным и  ложным чудесам, а также развитию духовной  основы личности. Осознать, что для верующего в Бога человека доброделание есть норма его жизни и следствие доброго внутреннего настроя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 развивать умения работать с текстом, иллюстративным материалом, умения выразительного чтения и речи, умения высказывать свои мысли, вести диалог, умения работать в груп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«открытие» нов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понятия</w:t>
      </w:r>
      <w:r>
        <w:rPr>
          <w:rFonts w:cs="Times New Roman" w:ascii="Times New Roman" w:hAnsi="Times New Roman"/>
          <w:sz w:val="28"/>
          <w:szCs w:val="28"/>
        </w:rPr>
        <w:t>: чудо, доброделание, добродетель: вера, надежда, люб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Беседа, чтение текста, устный рассказ на тему, работа с иллюстративным материалом, самостоятельная работа с источниками информации в парах, участие в учебном диалоге, группов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мультимедиа проектор, презентация, рабочая тетрадь, цветные карандаши, учебник Кураева А.В. «Основы православной культуры», 4-5 кл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ловеческая доброта удивитель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улыбка от души восхититель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 друг другу улыбните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тихонечко садите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на тему предыдущего урока: «Зачем творить добро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0" w:hanging="284"/>
        <w:jc w:val="both"/>
        <w:rPr/>
      </w:pPr>
      <w:r>
        <w:rPr>
          <w:b/>
          <w:sz w:val="28"/>
          <w:szCs w:val="28"/>
        </w:rPr>
        <w:t xml:space="preserve">Введение в тему урока. </w:t>
      </w:r>
      <w:r>
        <w:rPr>
          <w:sz w:val="28"/>
          <w:szCs w:val="28"/>
        </w:rPr>
        <w:t>Подготовка учащихся к восприятию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материала урока. (Метод эмоционального погружения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2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Чтение стихотворения пол музыку. Ф.Шопен. Симфония №5 «Нежность» 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вай поговорим о чудесах.</w:t>
      </w:r>
    </w:p>
    <w:p>
      <w:pPr>
        <w:pStyle w:val="Style15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ы веришь в них? Я верю. Правда, верю. </w:t>
      </w:r>
    </w:p>
    <w:p>
      <w:pPr>
        <w:pStyle w:val="Style15"/>
        <w:spacing w:before="0" w:after="0"/>
        <w:rPr/>
      </w:pPr>
      <w:r>
        <w:rPr>
          <w:bCs/>
          <w:i/>
          <w:sz w:val="28"/>
          <w:szCs w:val="28"/>
        </w:rPr>
        <w:br/>
        <w:t>Когда я вижу звезды в небесах</w:t>
        <w:br/>
        <w:t>И наблюдаю грациозность зверя.</w:t>
        <w:br/>
        <w:br/>
        <w:t>О, сколько раз я видел тот закат,</w:t>
        <w:br/>
        <w:t>Расписанный Божественной рукой,</w:t>
        <w:br/>
        <w:t>Ив плачущих, волнительный наряд</w:t>
        <w:br/>
        <w:t>Над безупречной красоты рекой...</w:t>
        <w:br/>
        <w:br/>
        <w:t>Я каждый раз о чуде говорю,</w:t>
        <w:br/>
        <w:t>Осознавая, как прекрасна сущность</w:t>
        <w:br/>
        <w:t>Тех мест, где я бываю и творю</w:t>
        <w:br/>
        <w:t>Свой каждый день, опровергая скучность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можно унывать или хандрить</w:t>
        <w:br/>
        <w:t>В том мире, что Господь для нас придумал.</w:t>
        <w:br/>
        <w:t>Он дал нам - жить, любить, и говорить</w:t>
        <w:br/>
        <w:t>Возможность. Да еще и думать.</w:t>
        <w:br/>
        <w:br/>
        <w:t>Все реже говорим о красоте.</w:t>
        <w:br/>
        <w:t>Все меньше видим в каждом вдохе чудо.</w:t>
        <w:br/>
        <w:t>Я не хочу болтать о суете.</w:t>
        <w:br/>
        <w:t>О чудесах - твержу, твердил и буду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Как вы думаете, о чём пойдёт речь сегодня на уроке? Чудо в жизни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понимаете под словом «чудо»? 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ли в вашей жизни события, которые вы воспринимали как чудо? 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о чудесных событиях своей жизни вам рассказывали бабушки и дедушки, мамы и пап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  <w:r>
        <w:rPr>
          <w:rFonts w:cs="Times New Roman" w:ascii="Times New Roman" w:hAnsi="Times New Roman"/>
          <w:sz w:val="28"/>
          <w:szCs w:val="28"/>
        </w:rPr>
        <w:t xml:space="preserve"> (Метод опоры на жизненный опыт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впервые человек встречается с чудом?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детстве, в сказ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ним сказки с добрыми чудесами.</w:t>
      </w:r>
    </w:p>
    <w:p>
      <w:pPr>
        <w:pStyle w:val="Normal"/>
        <w:spacing w:lineRule="auto" w:line="240" w:before="0" w:after="0"/>
        <w:ind w:left="-142" w:firstLine="502"/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Fonts w:cs="Times New Roman" w:ascii="Times New Roman" w:hAnsi="Times New Roman"/>
          <w:sz w:val="28"/>
          <w:szCs w:val="28"/>
        </w:rPr>
        <w:t xml:space="preserve"> превратилась в принцессу и поехала на бал благодаря своей доброте, трудолюбию, терпению. Ведь не были вознаграждены также ее злые и жадные сестры, а наоборот, опозорены. </w:t>
      </w:r>
    </w:p>
    <w:p>
      <w:pPr>
        <w:pStyle w:val="Style16"/>
        <w:spacing w:lineRule="auto" w:line="240" w:before="0" w:after="0"/>
        <w:ind w:left="-142" w:firstLine="502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«Аленький цветочек»</w:t>
      </w:r>
      <w:r>
        <w:rPr>
          <w:rFonts w:cs="Times New Roman" w:ascii="Times New Roman" w:hAnsi="Times New Roman"/>
          <w:sz w:val="28"/>
          <w:szCs w:val="28"/>
        </w:rPr>
        <w:t xml:space="preserve"> (благодаря сво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юбви</w:t>
      </w:r>
      <w:r>
        <w:rPr>
          <w:rFonts w:cs="Times New Roman" w:ascii="Times New Roman" w:hAnsi="Times New Roman"/>
          <w:sz w:val="28"/>
          <w:szCs w:val="28"/>
        </w:rPr>
        <w:t xml:space="preserve">, уважения к отцу Настя уезжает к чудищу, вместо отца и благодаря сво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ре,</w:t>
      </w:r>
      <w:r>
        <w:rPr>
          <w:rFonts w:cs="Times New Roman" w:ascii="Times New Roman" w:hAnsi="Times New Roman"/>
          <w:sz w:val="28"/>
          <w:szCs w:val="28"/>
        </w:rPr>
        <w:t xml:space="preserve"> помогает чудищу стать принцем);</w:t>
      </w:r>
    </w:p>
    <w:p>
      <w:pPr>
        <w:pStyle w:val="Style16"/>
        <w:spacing w:lineRule="auto" w:line="240" w:before="0" w:after="0"/>
        <w:ind w:left="-142" w:firstLine="502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«Гуси – лебеди»</w:t>
      </w:r>
      <w:r>
        <w:rPr>
          <w:rFonts w:cs="Times New Roman" w:ascii="Times New Roman" w:hAnsi="Times New Roman"/>
          <w:sz w:val="28"/>
          <w:szCs w:val="28"/>
        </w:rPr>
        <w:t xml:space="preserve"> (Благодаря </w:t>
      </w:r>
      <w:r>
        <w:rPr>
          <w:rFonts w:cs="Times New Roman" w:ascii="Times New Roman" w:hAnsi="Times New Roman"/>
          <w:b/>
          <w:sz w:val="28"/>
          <w:szCs w:val="28"/>
        </w:rPr>
        <w:t>любви к</w:t>
      </w:r>
      <w:r>
        <w:rPr>
          <w:rFonts w:cs="Times New Roman" w:ascii="Times New Roman" w:hAnsi="Times New Roman"/>
          <w:sz w:val="28"/>
          <w:szCs w:val="28"/>
        </w:rPr>
        <w:t xml:space="preserve"> своему брату, </w:t>
      </w:r>
      <w:r>
        <w:rPr>
          <w:rFonts w:cs="Times New Roman" w:ascii="Times New Roman" w:hAnsi="Times New Roman"/>
          <w:b/>
          <w:sz w:val="28"/>
          <w:szCs w:val="28"/>
        </w:rPr>
        <w:t>доброте,</w:t>
      </w:r>
      <w:r>
        <w:rPr>
          <w:rFonts w:cs="Times New Roman" w:ascii="Times New Roman" w:hAnsi="Times New Roman"/>
          <w:sz w:val="28"/>
          <w:szCs w:val="28"/>
        </w:rPr>
        <w:t xml:space="preserve"> она никому </w:t>
      </w:r>
      <w:r>
        <w:rPr>
          <w:rFonts w:cs="Times New Roman" w:ascii="Times New Roman" w:hAnsi="Times New Roman"/>
          <w:b/>
          <w:sz w:val="28"/>
          <w:szCs w:val="28"/>
        </w:rPr>
        <w:t>не отказывает в помощи</w:t>
      </w:r>
      <w:r>
        <w:rPr>
          <w:rFonts w:cs="Times New Roman" w:ascii="Times New Roman" w:hAnsi="Times New Roman"/>
          <w:sz w:val="28"/>
          <w:szCs w:val="28"/>
        </w:rPr>
        <w:t>, сестрица Алёнушка спасает своего бра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ильный, добрый, смелый, русский богатырь </w:t>
      </w:r>
      <w:r>
        <w:rPr>
          <w:rFonts w:cs="Times New Roman" w:ascii="Times New Roman" w:hAnsi="Times New Roman"/>
          <w:b/>
          <w:sz w:val="28"/>
          <w:szCs w:val="28"/>
        </w:rPr>
        <w:t>Илья Муромец</w:t>
      </w:r>
      <w:r>
        <w:rPr>
          <w:rFonts w:cs="Times New Roman" w:ascii="Times New Roman" w:hAnsi="Times New Roman"/>
          <w:sz w:val="28"/>
          <w:szCs w:val="28"/>
        </w:rPr>
        <w:t xml:space="preserve"> победил Соловья Разбойника, Русь защища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ый и простой </w:t>
      </w:r>
      <w:r>
        <w:rPr>
          <w:rFonts w:cs="Times New Roman" w:ascii="Times New Roman" w:hAnsi="Times New Roman"/>
          <w:b/>
          <w:sz w:val="28"/>
          <w:szCs w:val="28"/>
        </w:rPr>
        <w:t>Емеля</w:t>
      </w:r>
      <w:r>
        <w:rPr>
          <w:rFonts w:cs="Times New Roman" w:ascii="Times New Roman" w:hAnsi="Times New Roman"/>
          <w:sz w:val="28"/>
          <w:szCs w:val="28"/>
        </w:rPr>
        <w:t xml:space="preserve"> ездил на печи в лес дрова рубить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помним сказки с недобрыми чудесами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щей бессмертный превращает Василису Прекрасную в лягушку. Баба Яга превращает непослушного Иванушку в козленочка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зрослый человек, тоже часто соприкасается с чуде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слушайте притчу «Вера в чудеса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льчик очень любил читать добрые и умные сказки и верил всему, что там было написано. Поэтому он искал чудеса и в жизни, но не мог найти в ней ничего такого, что было бы похоже на его любимые сказки. Чувствуя некоторое разочарование от своих поисков, он спросил маму, правильно ли то, что он верит в чудеса? Или чудес в жизни не бывает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ПРОБЛЕМНЫЙ ВОПРОС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ожите, что ответила мама сыну на вопрос «Правильно ли то, что он верит в чудеса? Или чудес в жизни не бывает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Дорогой мой, – с любовью ответила ему ма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ли ты будешь стараться вырасти добрым и хорошим мальчиком, то все сказки в твоей жизни сбудутс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задачи.</w:t>
      </w:r>
      <w:r>
        <w:rPr>
          <w:rFonts w:cs="Times New Roman" w:ascii="Times New Roman" w:hAnsi="Times New Roman"/>
          <w:sz w:val="28"/>
          <w:szCs w:val="28"/>
        </w:rPr>
        <w:t xml:space="preserve"> Формулирование темы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6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Тема урока « </w:t>
      </w:r>
      <w:r>
        <w:rPr>
          <w:b/>
          <w:sz w:val="28"/>
          <w:szCs w:val="28"/>
        </w:rPr>
        <w:t>Чудо в жизни христиа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цели урока – постановка основополагающего вопрос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 уроке поговорим о том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чудо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вают чудеса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бог творит чудеса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у нас учат чудеса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конце нашего урока, я хотела бы, чтобы вы ответили на вопро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е чудо (доброе дело) каждый из вас может совершить уже сейча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прикрепляю желтый круг с вопросом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ное объяснение нового знания. </w:t>
      </w:r>
    </w:p>
    <w:p>
      <w:pPr>
        <w:pStyle w:val="Style16"/>
        <w:spacing w:lineRule="auto" w:line="240" w:before="0" w:after="0"/>
        <w:ind w:left="851" w:hanging="0"/>
        <w:contextualSpacing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тод создания ситуации интереса при преподавании определенного учебного материа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-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Как бы вы объяснили, что такое чуд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парах.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 соседом по парте с помощью   </w:t>
      </w:r>
      <w:r>
        <w:rPr>
          <w:rFonts w:cs="Times New Roman" w:ascii="Times New Roman" w:hAnsi="Times New Roman"/>
          <w:b/>
          <w:sz w:val="28"/>
          <w:szCs w:val="28"/>
        </w:rPr>
        <w:t>словаря</w:t>
      </w:r>
      <w:r>
        <w:rPr>
          <w:rFonts w:cs="Times New Roman" w:ascii="Times New Roman" w:hAnsi="Times New Roman"/>
          <w:sz w:val="28"/>
          <w:szCs w:val="28"/>
        </w:rPr>
        <w:t xml:space="preserve"> найдите значение слова «</w:t>
      </w:r>
      <w:r>
        <w:rPr>
          <w:rFonts w:cs="Times New Roman" w:ascii="Times New Roman" w:hAnsi="Times New Roman"/>
          <w:b/>
          <w:bCs/>
          <w:sz w:val="28"/>
          <w:szCs w:val="28"/>
        </w:rPr>
        <w:t>чуд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 Даль</w:t>
      </w:r>
      <w:r>
        <w:rPr>
          <w:rFonts w:cs="Times New Roman" w:ascii="Times New Roman" w:hAnsi="Times New Roman"/>
          <w:sz w:val="28"/>
          <w:szCs w:val="28"/>
        </w:rPr>
        <w:t>: «1. Всякое явленье, кое мы не умеем объяснить, по известным нам законам природы. 2. Диво, необычайная вещь или явлень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 Ожегов</w:t>
      </w:r>
      <w:r>
        <w:rPr>
          <w:rFonts w:cs="Times New Roman" w:ascii="Times New Roman" w:hAnsi="Times New Roman"/>
          <w:sz w:val="28"/>
          <w:szCs w:val="28"/>
        </w:rPr>
        <w:t xml:space="preserve">: «1.В религиозных представлениях: явление, вызванное вмешательством божественной силы, а также вообще нечто небывал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что поразительное, удивляющее своей необычайность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до – нечто удивительное, уникальное, необъясним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до – это то, что кажется            невозможным, но проис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до- это то, что не лезет ни в какие ворота, что невиданно, неслыханно, как у русского поэта А.С.Пушк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ругом творятся чудеса – их надо вовремя увиде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е чудеса окружают нас каждый день, мы даже не задумываемся над этим, не замечаем их. А ведь солнце на небе, рассвет, закат- разве это не чудо..? А зелёный росток, пробившийся сквозь асфальт на дороге, разве это не чудо..? Весь окружающий мир – это чудесное творение Б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притчу «В поисках чу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 «Как прекрасен этот ми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литва благодарности к прир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 каком чуде говорится в этой притче? (О естественн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 доступны все чуде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естественных чудес, давайте вспомним о сверхъестественных чудесах Христа. (Дети назыв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может сотворить самое настоящее чудо, которое никак нельзя объяснить  исходя из научных представлений. Такими чудесами поистине являются Сотворение мира, Богоявление, воскресение Христ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7-1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ждение по во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53E3E"/>
          <w:sz w:val="24"/>
          <w:szCs w:val="24"/>
          <w:shd w:fill="FFFFFF" w:val="clear"/>
        </w:rPr>
        <w:t>Проходил час за часом. Близился рассвет, а лодка учеников прошла только половину</w:t>
      </w:r>
      <w:r>
        <w:rPr>
          <w:rStyle w:val="Appleconvertedspace"/>
          <w:rFonts w:cs="Times New Roman" w:ascii="Times New Roman" w:hAnsi="Times New Roman"/>
          <w:color w:val="453E3E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ти. Встречный ветер и бушующие волны затрудняли апостолам путь. Теперь с ними не</w:t>
      </w:r>
      <w:r>
        <w:rPr>
          <w:rFonts w:cs="Times New Roman" w:ascii="Times New Roman" w:hAnsi="Times New Roman"/>
          <w:sz w:val="24"/>
          <w:szCs w:val="24"/>
        </w:rPr>
        <w:t xml:space="preserve"> было Того, Кто мог бы укротить бурю и спасти их, — Христос остался на берегу.</w:t>
        <w:br/>
        <w:br/>
        <w:t>Вдруг апостолы увидели Иисуса идущего к ним по воде. Подумав, что это призрак, они закричали от страха.</w:t>
        <w:br/>
        <w:br/>
        <w:t>И тут посреди бури и мрака, апостолы услышали Божественный голос: “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instrText xml:space="preserve"> HYPERLINK "http://zakonbozhiy.ru/Spravochnik/Biblia/Novyj_Zavet/evangelie_ot_matfeya/nz-01-14/" \l "14-27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separate"/>
      </w:r>
      <w:r>
        <w:rPr>
          <w:rStyle w:val="InternetLink"/>
          <w:rFonts w:cs="Times New Roman" w:ascii="Times New Roman" w:hAnsi="Times New Roman"/>
          <w:color w:val="743B34"/>
          <w:sz w:val="24"/>
          <w:szCs w:val="24"/>
        </w:rPr>
        <w:t>Это Я — не бойтесь!</w: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” Голос Спасителя сразу успокоил их.</w:t>
        <w:br/>
        <w:br/>
        <w:t>Апостол Пётр был так обрадован и поражён чудесным явлением Христа, что воскликнул: “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instrText xml:space="preserve"> HYPERLINK "http://zakonbozhiy.ru/Spravochnik/Biblia/Novyj_Zavet/evangelie_ot_matfeya/nz-01-14/" \l "14-28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separate"/>
      </w:r>
      <w:r>
        <w:rPr>
          <w:rStyle w:val="InternetLink"/>
          <w:rFonts w:cs="Times New Roman" w:ascii="Times New Roman" w:hAnsi="Times New Roman"/>
          <w:color w:val="743B34"/>
          <w:sz w:val="24"/>
          <w:szCs w:val="24"/>
        </w:rPr>
        <w:t>Господи! если это Ты, повели мне прийти к Тебе по воде</w: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”. “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instrText xml:space="preserve"> HYPERLINK "http://zakonbozhiy.ru/Spravochnik/Biblia/Novyj_Zavet/evangelie_ot_matfeya/nz-01-14/" \l "14-28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separate"/>
      </w:r>
      <w:r>
        <w:rPr>
          <w:rStyle w:val="InternetLink"/>
          <w:rFonts w:cs="Times New Roman" w:ascii="Times New Roman" w:hAnsi="Times New Roman"/>
          <w:color w:val="743B34"/>
          <w:sz w:val="24"/>
          <w:szCs w:val="24"/>
        </w:rPr>
        <w:t>Иди</w: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”, — был ответ Спасителя. И Пётр, не раздумывая, бросился в бушующие волны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ка взгляд его был устремлён на Господа, он шёл по воде. Но, видя сильный ветер, Пётр испугался и, начав тонуть, закричал: “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instrText xml:space="preserve"> HYPERLINK "http://zakonbozhiy.ru/Spravochnik/Biblia/Novyj_Zavet/evangelie_ot_matfeya/nz-01-14/" \l "14-30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separate"/>
      </w:r>
      <w:r>
        <w:rPr>
          <w:rStyle w:val="InternetLink"/>
          <w:rFonts w:cs="Times New Roman" w:ascii="Times New Roman" w:hAnsi="Times New Roman"/>
          <w:color w:val="743B34"/>
          <w:sz w:val="24"/>
          <w:szCs w:val="24"/>
        </w:rPr>
        <w:t>Господи! спаси меня</w: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”. Тогда Христос протянул Петру руку, сказав ему: “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instrText xml:space="preserve"> HYPERLINK "http://zakonbozhiy.ru/Spravochnik/Biblia/Novyj_Zavet/evangelie_ot_matfeya/nz-01-14/" \l "14-31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separate"/>
      </w:r>
      <w:r>
        <w:rPr>
          <w:rStyle w:val="InternetLink"/>
          <w:rFonts w:cs="Times New Roman" w:ascii="Times New Roman" w:hAnsi="Times New Roman"/>
          <w:color w:val="743B34"/>
          <w:sz w:val="24"/>
          <w:szCs w:val="24"/>
        </w:rPr>
        <w:t>Маловерный! Зачем ты усомнился?</w: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” Когда Христос и апостол вошли в лодку, ветер тотчас утих. Поражённые увиденным, ученики поклонились Иисусу и сказали: “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instrText xml:space="preserve"> HYPERLINK "http://zakonbozhiy.ru/Spravochnik/Biblia/Novyj_Zavet/evangelie_ot_matfeya/nz-01-14/" \l "14-33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separate"/>
      </w:r>
      <w:r>
        <w:rPr>
          <w:rStyle w:val="InternetLink"/>
          <w:rFonts w:cs="Times New Roman" w:ascii="Times New Roman" w:hAnsi="Times New Roman"/>
          <w:color w:val="743B34"/>
          <w:sz w:val="24"/>
          <w:szCs w:val="24"/>
        </w:rPr>
        <w:t>Bоистину Ты — Сын Божий</w:t>
      </w:r>
      <w:r>
        <w:rPr>
          <w:rStyle w:val="InternetLink"/>
          <w:sz w:val="24"/>
          <w:szCs w:val="24"/>
          <w:rFonts w:cs="Times New Roman" w:ascii="Times New Roman" w:hAnsi="Times New Roman"/>
          <w:color w:val="743B3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”.</w:t>
        <w:br/>
        <w:br/>
        <w:t>В бушующих волнах житейского моря мы не должны ничего бояться, ибо Господь всегда с нами. Он непрестанно оберегает нас и всегда готов прийти к нам на помощ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9-20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есное насыщение народа пятью хлеб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53E3E"/>
          <w:sz w:val="24"/>
          <w:szCs w:val="24"/>
          <w:shd w:fill="FFFFFF" w:val="clear"/>
        </w:rPr>
        <w:t>Выйдя на берег, Спаситель с учениками поднялся на склон горы. И, когда вокруг Него собрался народ, Он стал учить о Царствии Небесном. При этом многие больные и страждущие получали исцеление.</w:t>
        <w:br/>
        <w:br/>
        <w:t>День склонялся к вечеру, но народ не расходился. Ученики подошли ко Христу и сказали: “Место здесь пустынное, а время позднее; отпусти народ, чтобы они пошли в ближайшие селения купить себе хлеба, потому что им нечего есть”.</w:t>
        <w:br/>
        <w:br/>
        <w:t>Но в ответ на просьбу учеников Господь сказал: “Вы дайте им есть”! Апостолы были</w:t>
      </w:r>
      <w:r>
        <w:rPr>
          <w:rStyle w:val="Appleconvertedspace"/>
          <w:rFonts w:cs="Times New Roman" w:ascii="Times New Roman" w:hAnsi="Times New Roman"/>
          <w:color w:val="453E3E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ильно</w:t>
      </w:r>
      <w:r>
        <w:rPr>
          <w:rFonts w:cs="Times New Roman" w:ascii="Times New Roman" w:hAnsi="Times New Roman"/>
          <w:sz w:val="24"/>
          <w:szCs w:val="24"/>
        </w:rPr>
        <w:t xml:space="preserve"> удивлены таким ответом. Ведь послушать проповедь Христа в тот день собралось около пяти тысяч человек, и это, не считая женщин и детей! Апостол Андрей сказал Господу, что у одного мальчика есть пять ячменных хлебов и две рыбы, но что это для такого множества? Однако Иисус попросил учеников: “Принесите сюда хлеб и рыбу и велите народу возлечь”.</w:t>
        <w:br/>
        <w:br/>
        <w:t>Апостолы велели народу расположиться на траве. В это весеннее время она, как ковер, покрывала склоны холмов. Люди сели на траву рядами по сто и по пятьдесят человек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  <w:t>Господь взял в руки хлебы и рыбу. Возведя очи к небу, Он воздал благодарение, благословил и преломил хлебы, а после дал их ученикам, чтобы он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дали народу. Также и две рыбы Христос разделил на всех.</w:t>
        <w:br/>
        <w:br/>
        <w:t>И ели все, кто сколько хотел. А когда насытились, то Господь велел ученикам собрать оставшиеся куски, чтобы ничего не пропало. Кусков хлеба и рыбы было собрано 12 полных коробов.</w:t>
        <w:br/>
        <w:br/>
        <w:t>Это чудо произвело глубокое впечатление на людей. Ведь большинство из них именно так представляли себе Мессию — человеком, который принесет им земное изобилие и благополуч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1-22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целение Иисусом иерихонского слеп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ходя из Иерихона по дороге в Иерусалим Иисусу встретился слепец Вартимей (в рассказе евангелиста Матфея двое слепцов), который начал кричать «Иисус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, Сын Давидов! помилуй меня!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  <w:br/>
        <w:t>В ответ на это Иисусу  спросил: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Чего ты хочешь от Меня?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  <w:br/>
        <w:t>Слепец попросил о прозрении и был исцелен Иисусо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ьм «Чудесное насыщение народа пятью хлеб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ичная черта подобных чудес – невозможность ни человеку, ни миру совершить что-либо подоб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4.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. Слайд «Минута отдыха»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 для релаксации.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 вами отдохнем. Закройте глаза, постарайтесь расслабить тело. Представьте, что вам снится чудесный сон… Вы маленькие белые облачка плывете по небу. Вы свободны и перед вами весь мир.( Покачивания из стороны в сторону.)Прекрасный и необъятный мир. (Плавные движения руками перед собой сверху вниз.) А теперь из облачков вы превратились в маленькие росинки-бусинки и переливаетесь на зеленом листочке, давая ему живительную влагу. Росинки-бусинки соединились все вместе и превратились в безбрежный океан. Теперь в океане дельфином плывете. (Волнообразные движения  соединенными руками.) И вдруг вы проснулись, и вновь на уроке.  Встаньте, давайте поприветствуем солнце, небо и чудесный мир. (Руки над головой.)</w:t>
      </w:r>
    </w:p>
    <w:p>
      <w:pPr>
        <w:pStyle w:val="Normal"/>
        <w:spacing w:lineRule="auto" w:line="240" w:before="0" w:after="0"/>
        <w:ind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, солнце! Здравствуй, небо! Здравствуй, мой чудесный мир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ъестественные чудеса продолжаются и в наши дн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деса вы можете вспомнить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ождение благодатного огня. Иерусали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мироточения и обновления ик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тые источники, не замерзают даже в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0 градусный мороз. Дивее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бесные зна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6-2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чудо схождения Благодатного Огня на Гробе Господнем</w:t>
      </w:r>
    </w:p>
    <w:p>
      <w:pPr>
        <w:pStyle w:val="Normal"/>
        <w:spacing w:lineRule="auto" w:line="240" w:before="0" w:after="0"/>
        <w:ind w:left="-142" w:firstLine="85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истине необъяснимым чудом является схожд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лагодатного Огня. </w:t>
      </w:r>
      <w:r>
        <w:rPr>
          <w:rFonts w:cs="Times New Roman" w:ascii="Times New Roman" w:hAnsi="Times New Roman"/>
          <w:i/>
          <w:sz w:val="28"/>
          <w:szCs w:val="28"/>
        </w:rPr>
        <w:t xml:space="preserve">Благодатный Огонь еще называют Святой Свет. Накануне Пасхи в храме Воскресения Христова в Иерусалиме происходит это чудо. Перед схождением храм начинают озарять яркие вспышки Благодатного Света, они возникают в разных местах храма, между колоннами и стенами мелькают видимые молнии, которые часто проходят без всякого вреда через стоящих людей. Через мгновения весь храм озаряется молниями и бликами. Одновременно с этим,  у стоящих в храме и на площади людей сами зажигаются свечи и лампады. Первое время, от 3 до 10 минут, Огонь обладает удивительными свойствами, он совершенно не жжёт, люди буквально умываются этим Огнем: водят им по лицу и рукам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В дальнейшем от Благодатного Огня будут зажжены лампады по всему Иерусалиму, специальными авиарейсами Огонь будет доставлен на Кипр и в Грецию, откуда будет развезён по всему миру, в том числе и в Россию. И у нас, ребята, каждый верующий идёт в Храм за этой святыней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9-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рукотворный об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оицкое чуд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г. Троицке Челябинской обл. в Свято-Троицком соборе 16 августа 2001 г.икона Святителя Николая была снята для реставрации .С трудом художник-иконописец Иванчик с рабочими сняли стекло киота. Когда работа была закончена , стекло решили протереть.Ольга Калина- мать 4 детей ,взяла его и в отраженных лучах солнца увидела на стекле серебристый Образ Святителя Николая.Этот образ составляли масленые  капли.Эта жидкость не высыхает и источает тонкое благоу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1-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ытожим. Чудеса: естественные и сверхъестественные. Уловить причинно-следственную связь действий Божиих, угадать её невозможно. Часто можно сказать только так: человек молится – и происходит чудо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851" w:hanging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ое закрепление. </w:t>
      </w:r>
      <w:r>
        <w:rPr>
          <w:rFonts w:cs="Times New Roman" w:ascii="Times New Roman" w:hAnsi="Times New Roman"/>
          <w:sz w:val="28"/>
          <w:szCs w:val="28"/>
        </w:rPr>
        <w:t xml:space="preserve">(Метод учебной дискусси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же Бог творит чудеса? ( Бог творит чудеса сам и через людей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, что вы неожиданно попали в современный мир из 18 века. Посмотрите на компьютер, выполняющий огромное количество операций, или операция на сердце, где хирург спасает жизнь человека, заменяя больное сердце искусственным. Разве это не чудеса? А ведь эти «чудеса»  - не результат какого-то сверхъестественного вмешательства, они дело рук человека, использовавшего данные ему Богом способности, чтобы действовать в рамках законов прир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какое самое главное чудо в жизни ваших родителей и каждого взрослого человека? (Ответы дете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4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главное видимое чудо в восприятии взрослого христианина – это рождение ребенка, то есть каждого из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Теперь, когда вы знаете, что вы – чудо, какова будет логика вашего поведения: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чудо, и родители должны постоянно дарить мне за это подарки.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чудо, и это возлагает на меня большую ответственность, ведь я должен соответствовать тому, что называется чудом.  </w:t>
      </w:r>
    </w:p>
    <w:p>
      <w:pPr>
        <w:pStyle w:val="Style15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(Рассуждения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5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85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на уроке мы узнаем о чуде в жизни семьи  Патриарха Московского и всея Руси  Кирилла. Патриарх, ныне возглавляющий Русскую православную Церковь, рассказал об одном чуде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 статьи из учебника  стр. 70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6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 познакомились с эпизодом из жизни Патриарха. Восприняла ли его семья это случай как чудо?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с вашей точки зрения, было чудесного в этом событии?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видим, для верующих людей чудо – это не обязательно видение ангела. Для христианина чудом  может быть неожиданно появившаяся книга с ответом на давно мучавший вопрос или встреча с тем человеком, который только и  мог помочь в трудной ситуации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ругом творятся чудеса, их надо вовремя увидет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ind w:left="851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в группах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7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ак вы думаете, для чего бог творит чудеса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8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 притчу о Божьей коровке.  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среди прекрасного, яркого Бо</w:t>
        <w:softHyphen/>
        <w:t>жьего мира жила маленькая серенькая букашка. Все другие насекомые очень гордились своими яркими цветами и не обращали на неё никакого внимания, а колорадский жук даже насмехался над ней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ая букашечка очень горе</w:t>
        <w:softHyphen/>
        <w:t>вала. Но однажды утром её погладил по спинке солнечный лучик. Малышка обрадовалась, что её кто-то любит, и подумала с благодарностью: «Я могу сделать доброе дело! Очищука листики от тлей», — и листик за листиком, веточка за веточкой за день очи</w:t>
        <w:softHyphen/>
        <w:t>стила целое дерево. И каждый листочек на дереве зашептал ей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пасибо, ты спасла нас!» Се</w:t>
        <w:softHyphen/>
        <w:t>ренькая букашечка была так рада и смущена, что покрасне</w:t>
        <w:softHyphen/>
        <w:t>ла. Это было так красиво!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ех пор она всегда сияла и излучала такую радость, что все полюбили её и стали называть «божьей коровкой». И теперь, когда люди просят её полететь на небо и исполнить их желание, она с радостью это делает, ведь она — «Бо</w:t>
        <w:softHyphen/>
        <w:t>жья», и она точно знает, что каждый может стать счастли</w:t>
        <w:softHyphen/>
        <w:t>вым, нужно просто делать до</w:t>
        <w:softHyphen/>
        <w:t>бро другим!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для чего человек совершает добрый поступок, чудо: чтобы все заметили и похвалили его, или …ваше мнение..?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качествами должен обладать человек, чтобы совершить чудо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Слайд 39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ите задания в групп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делать вывод из прочитанной притч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kern w:val="2"/>
          <w:sz w:val="28"/>
          <w:szCs w:val="28"/>
        </w:rPr>
        <w:t>Составьте кластер со словом «чудо»</w:t>
      </w:r>
    </w:p>
    <w:p>
      <w:pPr>
        <w:pStyle w:val="Style15"/>
        <w:spacing w:before="0" w:after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дведём итоги вашей работы.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Нет чуда без добра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и слова? (рассуждения детей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113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нового знания в систему знаний и повторени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ернёмся к вопросу, который я поставила вам в начале урока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удо (доброе дело) каждый из вас может совершить уже сейч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крепляют лепестки с ответами к желтому круг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щё примеры чудес, которые совершают добрые, верующие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0-4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обро должно быть искренним и идти от серд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счастью, добрых дел очень много. Вот только совершать их почему-то никто не торопится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ры: снять кошку с дерева, помочь незнакомой пожилой женщине донести сумки до дома, покормить бездомное животное, убрать в мусорный бак брошенную кем-то бумажку, посадить цветы во дворе, подать милостыню, стереть со стены нецензурную надпись, помочь кому-то выйти из транспорта (или войти), заплатить в аптеке за лекарства пенсионера... Будьте внимательны к людям . Пропустите кого-то без очереди (старика; мамочку с ребенком ; кого-то, кто очень спешит…) Всегда помогайте мамочке, которой трудно спустить по ступенькам коляску; деду старому, который читает состав продукта и ничего не видит; ребенку, которому не хватает рубля на мороженое. </w:t>
        <w:br/>
        <w:br/>
        <w:t xml:space="preserve">             Старайтесь по-доброму разговаривать с родителями, по чаще звоните и узнавайте, чем им можно помочь. Смастерите кормушку для птичек к зиме, а весной скворечн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есите свои старые книги в ближайшую библиотеку, отнесите ненужные вещи в детский дом или церковь, или хотя бы просто улыбнитесь прохожему. Приятно видеть, что кто-то пытается сделать что-то хорош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вообще, нужно просто быть добрее к людям, замечать их мелкие трудности и не скупиться на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надо фантазировать, нужно делать. Выйдите на улицу, обернитесь и обязательно увидите того, кому нужна помощь.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93" w:hanging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Итог уро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Давайте вспомним, о чём мы с вами размышляли на уроке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ы убедились в том, что чудо случается не только в сказках, но и в жизни.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ас учат чудеса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вы узнали для себя нового, интересного, над чем, возможно, задумались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ы вы хотели пожелать своим сверстникам, которые не были на нашем уроке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Я хочу, чтобы все люди относились друг к другу заботливо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 хочется, чтобы все люди вокруг говорили добрые и вежливые слов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совершали только добрые поступк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никто не обижал бездомных животных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брые дела формируют характер человека. Я желаю вам и всем людям, чтобы доброта всегда жила в ваших сердцах. Чтобы весь мир был наполнен добротой, верой, надеждой и любовью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я добрый поступок, это и есть чудо. А совершаем мы эти чудеса своим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2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 делать добрые дела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не бойтесь нежные слова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сочтите вы за труд – 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частным руку протянуть.</w:t>
      </w:r>
    </w:p>
    <w:p>
      <w:pPr>
        <w:pStyle w:val="Style16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 делать добрые дела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жалейте своего тепла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 добро отдайте старикам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аску подарите малышам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 делать добрые дела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те исчерпать до дна.</w:t>
      </w:r>
    </w:p>
    <w:p>
      <w:pPr>
        <w:pStyle w:val="Style16"/>
        <w:spacing w:lineRule="auto" w:line="240" w:before="0" w:after="0"/>
        <w:ind w:left="113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винить себя на склоне дня – 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шите делать добрые дела.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5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йте делать чудеса!</w:t>
              <w:br/>
              <w:t>Творите их, творите!</w:t>
              <w:br/>
              <w:t>И, несомненно, небеса</w:t>
              <w:br/>
              <w:t>Придут к Вам! Посмотрите!</w:t>
              <w:br/>
              <w:br/>
              <w:t>Откройте это чудо в Вас</w:t>
              <w:br/>
              <w:t>И на других смотрите,</w:t>
              <w:br/>
              <w:t>Оно поселится не раз</w:t>
              <w:br/>
              <w:t>К кому благоволите.</w:t>
              <w:br/>
              <w:br/>
              <w:t>Умейте чудеса творить</w:t>
              <w:br/>
              <w:t>И днем и ночью темной.</w:t>
              <w:br/>
              <w:t>Нам без чудес нельзя прожить!</w:t>
              <w:br/>
              <w:t>Откройте Мир бездонный!</w:t>
              <w:br/>
              <w:br/>
              <w:t>И Вы почувствовать должны -</w:t>
              <w:br/>
              <w:t>Какое счастье рядом,</w:t>
              <w:br/>
              <w:t>Что тут живете не одни,</w:t>
              <w:br/>
              <w:t>А с чудесами ря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вайте верить в чудеса</w:t>
              <w:br/>
              <w:t>Давайте спать и видеть сны</w:t>
              <w:br/>
              <w:t>Любить давайте небеса</w:t>
              <w:br/>
              <w:t>И новой ждать опять весны</w:t>
              <w:br/>
              <w:br/>
              <w:t>Давайте утром просыпаться</w:t>
              <w:br/>
              <w:t>Под запах чая и блинов</w:t>
              <w:br/>
              <w:t>И мир встречать и улыбаться</w:t>
              <w:br/>
              <w:t>Дышать не чувствуя оков</w:t>
              <w:br/>
              <w:br/>
              <w:t>И восхищаться красотой</w:t>
              <w:br/>
              <w:t>Любить вокруг все без границ</w:t>
              <w:br/>
              <w:t>Взгляните как прекрасен мир</w:t>
              <w:br/>
              <w:t>С высот полета стаи птиц</w:t>
              <w:br/>
              <w:br/>
              <w:t>Давайте воздухом дышать</w:t>
              <w:br/>
              <w:t>Смотреть давайте в небеса</w:t>
              <w:br/>
              <w:t>И ждать и верить все же в то</w:t>
              <w:br/>
              <w:t>Что есть на свете чудеса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Ребята я хочу, чтобы вы, выполнив творческое задание увидели в нем частичку чуда. Например, моей маме 50 лет она уже 25 лет работает учителем и только в этом году она узнала, что ее святой Кирилл – учитель, а ведь в детстве она и не мечтала быть учителем, а ведь это чудо! Пусть каждый из вас тоже найдет своего покровителя и узнает почему он стал свя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те в чудо!!! И оно обязательно случ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Спасибо всем за рабо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335" w:hanging="1335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120" w:after="0"/>
      <w:ind w:firstLine="720"/>
      <w:jc w:val="both"/>
    </w:pPr>
    <w:rPr>
      <w:rFonts w:ascii="Arial" w:hAnsi="Arial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46:00Z</dcterms:created>
  <dc:creator>Admin</dc:creator>
  <dc:description/>
  <cp:keywords/>
  <dc:language>en-US</dc:language>
  <cp:lastModifiedBy>Закутская</cp:lastModifiedBy>
  <cp:lastPrinted>2016-03-02T13:52:00Z</cp:lastPrinted>
  <dcterms:modified xsi:type="dcterms:W3CDTF">2016-03-03T10:23:00Z</dcterms:modified>
  <cp:revision>11</cp:revision>
  <dc:subject/>
  <dc:title/>
</cp:coreProperties>
</file>