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Русятинская ООШ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 xml:space="preserve">Дикие животные наших лесов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нятие для детей старшей 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: воспитатель первой категор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ко Елена Владимировна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и расширять представления детей о жизни диких животны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-образовательные: закреплять и уточнять знания детей о диких животных; знать внешние признаки животных, чем питаются, где живут; знать названия детенышей ; изменять существительное в ед. ч. по падежам , образовывать существительные множественного числа. Формировать умение узнавать животных в контурном изображен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-развивающие: продолжать развивать общую и мелкую моторику , внимание, познавательную активнос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–воспитательные : воспитывать заботливое отношение к природе и диким животны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а, магнитная доска, картинки диких животных и их детенышей в цветном изображении, плоскостные изображения хвостов животных, ёлки, пеньки, плоскостное изображение следов, набивные мячи — «сугробы», шишки, игрушки диких животных, имитированная полянка, «подар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, художественное слово, вопросы к детям, поощрение, игровая мотивац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 xml:space="preserve">животные, звери, волк, волчица, лиса, лис, белка, еж, ежиха, заяц, медведь, медведица, лось, пасть, клыки, морда, шерсть, лапы, хвост, кости, копыта, нора, логово, гнездо, дупло, берлога, лес, нападать, защищать, искать, питаться, рычать, прыгать, грызть. хищный, травоядный, сильный, трусливый, хитрый, маленький, слабый, белый, неуклюжий. </w:t>
      </w: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«Звери наших лесов», загадывание загадок, чтение художественной литературы, беседа «Как животные приготовились к зиме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Называть диких животных. Иметь достаточно богатый словарь по теме «Дикие животные наших лесов». Учить изменять существительное в ед. ч. по падежам , образовывать существительные множественного числа. Заботливо относиться к природе, животным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Дети входят в группу друг за друг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Приветствие гост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юди говорят друг другу, Незнакомому и другу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обенно гостям: «Очень рады, рады вам!»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сихогимнас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ем дружно мы в кружок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уки возьмемся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, мои друзья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другу улыбнем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«дарят» улыбки друг друг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гровая мотивац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ьмо от лесных жител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то-то сегодня прислал мне видео — письмо, и я хочу вместе с вами его увидеть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кого же оно? (слайд 1 )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— Вы готовы к путешествию в лес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гда сначала отгадайте мои загадки. (По ходу отгадывания загадок демонстрируется слайд с изображением животного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ружбу водит лишь с лисо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зверь сердитый, зл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зубами щёлк да щёлк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страшный серый … </w:t>
      </w:r>
      <w:r>
        <w:rPr>
          <w:rFonts w:cs="Times New Roman" w:ascii="Times New Roman" w:hAnsi="Times New Roman"/>
          <w:b/>
          <w:sz w:val="28"/>
          <w:szCs w:val="28"/>
        </w:rPr>
        <w:t>(Волк) (слайд2 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юбит, есть она без спешк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шки, семена, ореш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рибы она срывае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ветки надевает. </w:t>
      </w:r>
      <w:r>
        <w:rPr>
          <w:rFonts w:cs="Times New Roman" w:ascii="Times New Roman" w:hAnsi="Times New Roman"/>
          <w:b/>
          <w:sz w:val="28"/>
          <w:szCs w:val="28"/>
        </w:rPr>
        <w:t>(Белка) (слайд 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 кусточком на опушк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т ушки на макуш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ят уши звук тревоги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пасают зверя…ноги. (</w:t>
      </w:r>
      <w:r>
        <w:rPr>
          <w:rFonts w:cs="Times New Roman" w:ascii="Times New Roman" w:hAnsi="Times New Roman"/>
          <w:b/>
          <w:sz w:val="28"/>
          <w:szCs w:val="28"/>
        </w:rPr>
        <w:t>Заяц) (слайд 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спине иголки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ые да колки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вернется он в клубок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головы, ни ног</w:t>
      </w:r>
      <w:r>
        <w:rPr>
          <w:rFonts w:cs="Times New Roman" w:ascii="Times New Roman" w:hAnsi="Times New Roman"/>
          <w:b/>
          <w:sz w:val="28"/>
          <w:szCs w:val="28"/>
        </w:rPr>
        <w:t>. (Еж) (слайд 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снежку зимой бежал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еды все заметал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жий мех, а хвост – краса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кажите, кто? </w:t>
      </w:r>
      <w:r>
        <w:rPr>
          <w:rFonts w:cs="Times New Roman" w:ascii="Times New Roman" w:hAnsi="Times New Roman"/>
          <w:b/>
          <w:sz w:val="28"/>
          <w:szCs w:val="28"/>
        </w:rPr>
        <w:t>(Лиса) (слайд 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Я хозяин леса строги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ть люблю зимой в берлоге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ю зиму напроле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тся мне душистый мед. (</w:t>
      </w:r>
      <w:r>
        <w:rPr>
          <w:rFonts w:cs="Times New Roman" w:ascii="Times New Roman" w:hAnsi="Times New Roman"/>
          <w:b/>
          <w:sz w:val="28"/>
          <w:szCs w:val="28"/>
        </w:rPr>
        <w:t>Медведь) (слайд 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рав копытами касаяс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ит по лесу красавец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олота он гуляе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смело и легко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а, раскинув широко. </w:t>
      </w:r>
      <w:r>
        <w:rPr>
          <w:rFonts w:cs="Times New Roman" w:ascii="Times New Roman" w:hAnsi="Times New Roman"/>
          <w:b/>
          <w:sz w:val="28"/>
          <w:szCs w:val="28"/>
        </w:rPr>
        <w:t>(Лось) (слайд 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н родня домашней свинке –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чень толстенькою спинк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ки крепкие торчко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 с веселым пятачком. </w:t>
      </w:r>
      <w:r>
        <w:rPr>
          <w:rFonts w:cs="Times New Roman" w:ascii="Times New Roman" w:hAnsi="Times New Roman"/>
          <w:b/>
          <w:sz w:val="28"/>
          <w:szCs w:val="28"/>
        </w:rPr>
        <w:t>(Кабан) (слайд9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всех назва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они такие? </w:t>
      </w:r>
      <w:r>
        <w:rPr>
          <w:rFonts w:cs="Times New Roman" w:ascii="Times New Roman" w:hAnsi="Times New Roman"/>
          <w:b/>
          <w:sz w:val="28"/>
          <w:szCs w:val="28"/>
        </w:rPr>
        <w:t>(животные) (слайд1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(тело покрыто шерстью, у них четыре лапы, есть морда, туловище, хвост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ются животные, которые живут в лесу? </w:t>
      </w:r>
      <w:r>
        <w:rPr>
          <w:rFonts w:cs="Times New Roman" w:ascii="Times New Roman" w:hAnsi="Times New Roman"/>
          <w:b/>
          <w:sz w:val="28"/>
          <w:szCs w:val="28"/>
        </w:rPr>
        <w:t>(дик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дикие? (сами себе добывают пищу, строят жилище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- Теперь мы можем отправиться в зимний лес. (</w:t>
      </w:r>
      <w:r>
        <w:rPr>
          <w:rFonts w:cs="Times New Roman" w:ascii="Times New Roman" w:hAnsi="Times New Roman"/>
          <w:b/>
          <w:sz w:val="28"/>
          <w:szCs w:val="28"/>
        </w:rPr>
        <w:t>слайд 11</w:t>
      </w:r>
      <w:r>
        <w:rPr>
          <w:rFonts w:cs="Times New Roman" w:ascii="Times New Roman" w:hAnsi="Times New Roman"/>
          <w:sz w:val="28"/>
          <w:szCs w:val="28"/>
        </w:rPr>
        <w:t xml:space="preserve"> 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опинке мы шагае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ыхлый снег не наступа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агаем по сугроба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ем выше ног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проходят по ориентирам - следам, которые расположены на полу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массаж кистей рук шишк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я нашла под елкой шишки, предлагаю с ними поиграть.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шишку я кат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адошке прокачу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е пощекоч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кругу покатаю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адошку размина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о шишку я сожму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ержу и разожму. (Выполнение действий соответственно тексту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гра «Кто гуляет на полянке?»</w:t>
      </w:r>
      <w:r>
        <w:rPr>
          <w:rFonts w:cs="Times New Roman" w:ascii="Times New Roman" w:hAnsi="Times New Roman"/>
          <w:sz w:val="28"/>
          <w:szCs w:val="28"/>
        </w:rPr>
        <w:t xml:space="preserve"> (узнать и назвать на картинках животных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лая Баба-Яга разлучила мам и детенышей. Помогите мамам найти своих детей. На «полянке» картинки с изображением взрослых животных . Дети находят изображение детеныш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 лисы — лисёнок.» И т. 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вся семья в сбор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ем семью животны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-лиса-лися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-волчица-волча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-медведица-медвежа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-лосиха-лося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ж-ежиха-ежа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-зайчиха-зайча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 -дикая, свинья-дикие порося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идактическая игра «Накормим животных»</w:t>
      </w:r>
      <w:r>
        <w:rPr>
          <w:rFonts w:cs="Times New Roman" w:ascii="Times New Roman" w:hAnsi="Times New Roman"/>
          <w:sz w:val="28"/>
          <w:szCs w:val="28"/>
        </w:rPr>
        <w:t xml:space="preserve"> (с игрушками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ба-Яга заколдовала животных и они забыли, чем они любят питаться. Напомним и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лка любит орехи и грибы» и т.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ются животные, которые охотятся на других животных? </w:t>
      </w:r>
      <w:r>
        <w:rPr>
          <w:rFonts w:cs="Times New Roman" w:ascii="Times New Roman" w:hAnsi="Times New Roman"/>
          <w:b/>
          <w:sz w:val="28"/>
          <w:szCs w:val="28"/>
        </w:rPr>
        <w:t>(хищни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ются животные которые, питаются травой, орехами, ягодами? </w:t>
      </w:r>
      <w:r>
        <w:rPr>
          <w:rFonts w:cs="Times New Roman" w:ascii="Times New Roman" w:hAnsi="Times New Roman"/>
          <w:b/>
          <w:sz w:val="28"/>
          <w:szCs w:val="28"/>
        </w:rPr>
        <w:t>(травоядны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ем, надо отдохнуть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пальчики встряхну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йтесь, ручки, вверх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елитесь, пальчики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шевелят ушкам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енькие зайчи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демся тихо на носочках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исы бродят по лесочк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озирается круго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головки повернем. (По ходу стихотворения выполняются те или иные движения, которые показывает воспитатель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Дидактическая игра «Чей хвост?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угались животные Бабу-Ягу, только хвостики торчат из-за веток деревьев. Посмотрите внимательно и скажите, чьи хвосты вы увидел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ижу лисий хвост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ичий хвост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чий хвост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чий хвос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идактическая игра «Кто где живет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вотным пора возвращаться в свои дома. Вспомните, как называются жилища животных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елки </w:t>
      </w:r>
      <w:r>
        <w:rPr>
          <w:rFonts w:cs="Times New Roman" w:ascii="Times New Roman" w:hAnsi="Times New Roman"/>
          <w:b/>
          <w:sz w:val="28"/>
          <w:szCs w:val="28"/>
        </w:rPr>
        <w:t>дупл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олка </w:t>
      </w:r>
      <w:r>
        <w:rPr>
          <w:rFonts w:cs="Times New Roman" w:ascii="Times New Roman" w:hAnsi="Times New Roman"/>
          <w:b/>
          <w:sz w:val="28"/>
          <w:szCs w:val="28"/>
        </w:rPr>
        <w:t>логово.</w:t>
      </w:r>
      <w:r>
        <w:rPr>
          <w:rFonts w:cs="Times New Roman" w:ascii="Times New Roman" w:hAnsi="Times New Roman"/>
          <w:sz w:val="28"/>
          <w:szCs w:val="28"/>
        </w:rPr>
        <w:t xml:space="preserve"> и т.д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лисы </w:t>
      </w:r>
      <w:r>
        <w:rPr>
          <w:rFonts w:cs="Times New Roman" w:ascii="Times New Roman" w:hAnsi="Times New Roman"/>
          <w:b/>
          <w:sz w:val="28"/>
          <w:szCs w:val="28"/>
        </w:rPr>
        <w:t>нор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дведя </w:t>
      </w:r>
      <w:r>
        <w:rPr>
          <w:rFonts w:cs="Times New Roman" w:ascii="Times New Roman" w:hAnsi="Times New Roman"/>
          <w:b/>
          <w:sz w:val="28"/>
          <w:szCs w:val="28"/>
        </w:rPr>
        <w:t>берлог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каких животных нет постоянного дома?(лось, кабан, заяц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 пора и нам возвращаться в детский са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Работа с зашумленным изображение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Животные прислали нам на память о путешествии фотографию, но изображение получилось не чётко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о вы видите на фотографии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ижу белку и т.д. (слайд 12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Дидактическая игра «Один — много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 много животных. Каких животных много в лесу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 зайцев, лис, волков, медведей, ежей, лосей, кабанов, бел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Ито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ыли молодц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нравилось в путешествии больше всего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благодарит детей и дарит им угощение от лесных жи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ты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нятие окончено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03:00Z</dcterms:created>
  <dc:creator>Елена</dc:creator>
  <dc:description/>
  <cp:keywords/>
  <dc:language>en-US</dc:language>
  <cp:lastModifiedBy>Елена</cp:lastModifiedBy>
  <dcterms:modified xsi:type="dcterms:W3CDTF">2021-09-21T12:29:00Z</dcterms:modified>
  <cp:revision>3</cp:revision>
  <dc:subject/>
  <dc:title/>
</cp:coreProperties>
</file>