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изическое развитие по Л.И. Пенулаевой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ладшая гр </w:t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  <w:gridCol w:w="3402"/>
        <w:gridCol w:w="25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вод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в шерен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осанки и равнове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строение в колонну по одно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в колонне по одному на нос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в колонне по одно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в рассып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троение в колонну по два в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 в одну шерен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и бег между предме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 и бег  в чередов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с высоким подниманием колен, руки на поя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 в умеренном темпе до 1 мину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в различном темпе в чередовании с обычной ходьб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 и бег на пятках, врассып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троение в колонну по одному  и по д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на внешних сторонах сторонах сто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ерестроение в шеренгу, колонну, повороты направо, нале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г между кегл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строение в колонну по два и по тр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и бег в чередовании с выполнением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развивающие упраж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з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мяч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гимнастической пал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малым мяч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обруч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большим мяч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гимнастической 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виды движений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вновесие- ходьба по гимнастической скамейке, перешагивая через куб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на двух ногах с продвижением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брасывание мячей друг др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ски мяча о пол между шеренгами одной рукой и ловя его двум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ыжки на двух н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ски малого мяча вверх двумя ру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в среднем темпе до 1,5 мину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в высоту с м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зание на четвереньках между предме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зание по гимнастической скамейке с опорой на ладони и кол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вновесие-ходьба по канату боком приставным шаг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лезание в обруч бо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на двух ногах с мешочком, зажатым между коле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зание в обруч в группировке прямо и бо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шагивание через бруски с мешочком на голо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по гимнастической скамейке с мешочком на голо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ходьба по гимнастической скамейке приставным шагом, перешагивая через куб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на двух ногах через шнуры, прямо ,бо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броски мяча двумя руками от груди , перебрасывание друг другу руками из-за  голо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по гимнастической скамейке , на середине приседание, встать и пройти дальш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, спрыгивание со скамейки на полусогнутых н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ползание через препят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ние в горизонтальную цель правой и левой ру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зание на четвереньках между предметами, подлезание под дугу прямо и боком , не касаясь п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лезание через три обруча (прямо, правым и левым бок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на двух ногах через препятствия ( высота 20 см) ,с третьего шага на препят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лезание с преодолением препят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по гимнастической скамейке , на середине поворот, приседание, перешагивание через мя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зание по гимнастической скамейке на животе, подтягиваясь   двумя ру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дение мяча с продвижением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зание на четвереньках, подталкивая головой набивной мя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прыгивание на двух н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расывание , мяча вверх и ловя после хлоп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зание по гимнастической скамейке на ладонях и коленях, на предплечьях и колен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лезание под шнур боком, прямо не касаясь руками п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ыжки на правой и левой ноге между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ы малой подви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Мышелов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 кого мяч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Быстро в колонн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ингвин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е промахн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По мостик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Ловишки» с ленточ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Фигур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айди и промолч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ередай мяч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е заден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Мы веселые ребят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Удоч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е попадис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Быстро возьм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Мы веселые ребят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Перелет птиц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Эх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Гуси, гуси….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опади в корзин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а одной ножке по дорожк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Затейни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е оставайся на пол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Волейбол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Горел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libri Light" w:hAnsi="Calibri Light" w:eastAsia="Times New Roman" w:cs="Times New Roman"/>
      <w:color w:val="262626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ascii="Calibri Light" w:hAnsi="Calibri Light" w:eastAsia="Times New Roman" w:cs="Times New Roman"/>
      <w:spacing w:val="-10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7:58:00Z</dcterms:created>
  <dc:creator>USER</dc:creator>
  <dc:description/>
  <dc:language>en-US</dc:language>
  <cp:lastModifiedBy>USER</cp:lastModifiedBy>
  <dcterms:modified xsi:type="dcterms:W3CDTF">2021-10-21T07:59:00Z</dcterms:modified>
  <cp:revision>1</cp:revision>
  <dc:subject/>
  <dc:title/>
</cp:coreProperties>
</file>