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Муниципальное автономное дошкольное образовательное учреждение г.Бабушкин  МО Кабанский район Республики Бурятия детский сад «Тополек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  <w:t>Конспект занятия по театрализованной деятельности в первой младшей группе «Капелька» по сказке «Колобок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  <w:t>Выполнила воспитатель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  <w:t>Селиверстова А.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г. Бабушкин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2021г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  <w:t>Конспект занятия по театрализованной деятельности в первой младшей группе по сказке «Колобок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br/>
        <w:t>Конспект занятия по театрализованной деятельности в первой младшей группе по сказке «Колобок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Селиверстова А.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Участни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дети 1,6-3 год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Количество 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9 человек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лительнос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10 мину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рограммное содерж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вающа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особствовать развитию речи как средства общ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бавить детям разнообразные поручения, которые дадут им возможность общаться со сверстниками и взрослы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редлагать для самостоятельного рассматривания картинки, книги, игрушки в качестве наглядного материала для общения детей друг с другом и взрослыми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бразовательная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Закрепить знания детей о русской народной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казк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нание и узнавание персонажей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сказки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Пополнять и активизировать словарь дете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Вызвать интерес к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театрально - игровой деятельнос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ная: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Воспитывать любовь к устному народному творчеству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Материалы и оборудов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агнитная доска с персонажами на магнитах. Персонажи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ллюстрации к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казк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Колобок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Чтение 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ассказывание сказк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Колобок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Подбор иллюстраций по русской народной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казк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Театрализованная деятельнос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Подготовка атрибутов для показа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казк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Колобок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ланируемый результа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Привить уважение и любовь к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театр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Пополнить и активизировать словарь детей.</w:t>
      </w:r>
    </w:p>
    <w:p>
      <w:pPr>
        <w:pStyle w:val="Normal"/>
        <w:numPr>
          <w:ilvl w:val="0"/>
          <w:numId w:val="0"/>
        </w:numPr>
        <w:spacing w:lineRule="atLeast" w:line="288" w:before="0" w:after="0"/>
        <w:outlineLvl w:val="1"/>
        <w:rPr>
          <w:rFonts w:ascii="Times New Roman" w:hAnsi="Times New Roman" w:eastAsia="Times New Roman" w:cs="Times New Roman"/>
          <w:color w:val="83A6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3A629"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Здравствуйте, дорогие ребята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ебята, а вы хотите отправиться в путешествие со мной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ти отвечают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Давайте вместе с вами скажем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Раз, два покружились в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сказке быстро очутились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юрпризный момент (стук в дверь, почтальон приносит письмо)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осмотрите, как тут волшебно, нам пришло письмо, давайте посмотрим, что спрятано в этом конверт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дходят к столу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Дети здесь мы видим иллюстрации к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казк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Как называется сказка? Из какой сказки эти герои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 отвечаю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Колобок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как зовут этих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казочных герое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называют героев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каз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Дед, бабушка,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лоб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зайчик, волк, медведь и лиса)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 кого убежал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лобок с окош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 говоря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 деда и бабушки. Молодцы, ребята, справились с этим заданием. Ну, а теперь давайте с вами поиграем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изкультминутк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Колобок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лоб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лоб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тёплый и румяный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наклоны вправо, влево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ыг да скок, прыг да скок, припустился наш дружок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рыжки, бег на месте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 направо повернул, то налево он свернул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вороты направо и налево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 с листочком закрутился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ворот на 360 градусов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 с бельчонком подружился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риседание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катился по дорожке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бег по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группе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попал ко мне в ладошки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ти подбегают к воспитателю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давайте же посмотрим, что же произошло с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лобко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после того как он укатился в лес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вучит мелодия к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сказке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, и дети садятся на стульчики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рывается ширм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Жили-были старик со старухой. Старик попросил старуху испечь ему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лоб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Старуха замесила тесто испекла чудесный румяный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лоб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Положила его на окошко студиться.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лобк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скоре надоело лежать на окошке, он спрыгнул и убежал. Покатился по дорожке прямо в лес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А, что произошло дальше в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казке подскажите мн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ти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одсказывают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лесу встретил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лобок сначала зайчи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оторый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каза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"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лоб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лоб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я тебя съем!" "Не ешь меня, я тебе песенку спою", - попросил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лоб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спел зайчику веселую песенку о том, как его испекла бабка и как он убежал. И дальше покатился по лесу. По дороге он увидел серого волка, который тоже хотел его съесть, но не вышло.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лоб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его песенкой отвлек и укатился дальше. Затем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лобок встретил медвед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оторый тоже хотел съесть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лоб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но не вышло, потому что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лоб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ел свою задорную песенку и убежал. Но вот встретил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лобок хитрую лисичк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что же произошло ребята, вы мне подскажите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продолжают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дсказывать сказк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воспитатель, помогает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й он тоже спел свою песню и хотел уже покатиться дальше, но ловкая лиса его обманула. Она хвалила нашего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лоб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пожаловалась, что плохо слышит, и попросила его сесть ей на язычок и еще раз пропеть свою чудесную песню.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лобок обрадовалс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что его песня понравилась, и, не подумав, прыгнул на язычок хитрой лисе, которая его сразу же проглотила. Ам - и нет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лоб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Молодцы, ребята, как хорошо вы знаете эту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казк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ну а теперь нам пора возвращаться в детский са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Раз, два покружись в нашей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группе очутились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Рефлекси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Мне очень понравилось путешествовать с вами ребята по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казк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А вам понравилось слушать сказку? Интересная сказка? И вы ребятки молодцы, помогали мне рассказывать сказку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теперь я предлагаю вам разукрасить колобка(раздаются готовые шаблоны с изображением колобка)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16:00Z</dcterms:created>
  <dc:creator>днс</dc:creator>
  <dc:description/>
  <cp:keywords/>
  <dc:language>en-US</dc:language>
  <cp:lastModifiedBy>днс</cp:lastModifiedBy>
  <dcterms:modified xsi:type="dcterms:W3CDTF">2021-10-21T12:17:00Z</dcterms:modified>
  <cp:revision>7</cp:revision>
  <dc:subject/>
  <dc:title/>
</cp:coreProperties>
</file>