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комбинированного вида № 10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Фрязино 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4F4F4" w:val="clear"/>
        <w:spacing w:lineRule="atLeast" w:line="572" w:before="120" w:after="120"/>
        <w:ind w:left="173" w:right="173" w:hanging="0"/>
        <w:jc w:val="center"/>
        <w:outlineLvl w:val="0"/>
        <w:rPr>
          <w:rFonts w:ascii="Times New Roman" w:hAnsi="Times New Roman" w:eastAsia="Times New Roman" w:cs="Times New Roman"/>
          <w:bCs/>
          <w:color w:val="444444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44444"/>
          <w:kern w:val="2"/>
          <w:sz w:val="28"/>
          <w:szCs w:val="28"/>
          <w:lang w:eastAsia="ru-RU"/>
        </w:rPr>
        <w:t>Конспект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4F4F4" w:val="clear"/>
        <w:spacing w:lineRule="atLeast" w:line="572" w:before="120" w:after="120"/>
        <w:ind w:left="173" w:right="173" w:hanging="0"/>
        <w:jc w:val="center"/>
        <w:outlineLvl w:val="0"/>
        <w:rPr>
          <w:rFonts w:ascii="Times New Roman" w:hAnsi="Times New Roman" w:eastAsia="Times New Roman" w:cs="Times New Roman"/>
          <w:bCs/>
          <w:color w:val="444444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44444"/>
          <w:kern w:val="2"/>
          <w:sz w:val="28"/>
          <w:szCs w:val="28"/>
          <w:lang w:eastAsia="ru-RU"/>
        </w:rPr>
        <w:t xml:space="preserve">непосредственно-образовательной деятельности 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4F4F4" w:val="clear"/>
        <w:spacing w:lineRule="atLeast" w:line="572" w:before="120" w:after="120"/>
        <w:ind w:left="173" w:right="173" w:hanging="0"/>
        <w:jc w:val="center"/>
        <w:outlineLvl w:val="0"/>
        <w:rPr>
          <w:rFonts w:ascii="Times New Roman" w:hAnsi="Times New Roman" w:eastAsia="Times New Roman" w:cs="Times New Roman"/>
          <w:bCs/>
          <w:color w:val="444444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44444"/>
          <w:kern w:val="2"/>
          <w:sz w:val="28"/>
          <w:szCs w:val="28"/>
          <w:lang w:eastAsia="ru-RU"/>
        </w:rPr>
        <w:t>по социальному развитию в старшей группе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4F4F4" w:val="clear"/>
        <w:spacing w:lineRule="atLeast" w:line="572" w:before="120" w:after="120"/>
        <w:ind w:left="173" w:right="173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color w:val="444444"/>
          <w:kern w:val="2"/>
          <w:sz w:val="28"/>
          <w:szCs w:val="28"/>
          <w:lang w:eastAsia="ru-RU"/>
        </w:rPr>
        <w:t>по  теме:  «Защитники отечества».</w:t>
      </w:r>
    </w:p>
    <w:p>
      <w:pPr>
        <w:pStyle w:val="Normal"/>
        <w:rPr>
          <w:rFonts w:ascii="Times New Roman" w:hAnsi="Times New Roman" w:eastAsia="Times New Roman" w:cs="Times New Roman"/>
          <w:bCs/>
          <w:color w:val="444444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44444"/>
          <w:kern w:val="2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гелиа В.В.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2021 г</w:t>
      </w:r>
      <w:r>
        <w:rPr/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закрепить знания детей о Российской армии надежной защитнице нашей Родины. Познакомить их со службой пограничников. Дать им более полное и точное представление о моряках, лётчиках, танкистах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ы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важение к российским воинам. Формировать эмоционально положительное отношение к воинам, которое выражалось бы в желании подражать им в ловкости, быстроте, смел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орудова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> В зале оформлена выставка «Наша армия». На мольберте репродукция картины Васнецова «Богатыри», на стенде картина «Охрана границы» и географическая карта мир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полнительный материал</w:t>
      </w:r>
      <w:r>
        <w:rPr>
          <w:rFonts w:cs="Times New Roman" w:ascii="Times New Roman" w:hAnsi="Times New Roman"/>
          <w:sz w:val="28"/>
          <w:szCs w:val="28"/>
          <w:lang w:eastAsia="ru-RU"/>
        </w:rPr>
        <w:t>. Карандаши, листы с заданием, канат, фуражка пограничника, макет пограничного столб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непосредственно- образовательной деятель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входят в музыкальный зал. Слышится набатный звон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лышите, ребята. Это- набат, колокольный звон, который предупреждал людей в давние времена о том, что на землю пришел враг. Все русские люди и стар, и млад  поднимались на борьбу. А воинов которые славились силой, мужеством, отвагой называли на Руси богатырями. Собирались богатыри в дружины и защищали родную Русь от врагов. Нашу родину окружали и сейчас окружают разные страны, и не все они относятся к нам дружно. С давних времен было необходимо защищать границы. И в наше время ни на минуту не остаются без охраны. Как вы думаете, кто в наше время защищает страну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(пограничники, летчики, моряки, и т.п.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авильно в наше время защитницей страны является Российская арм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ему армию называют Российской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ы (потому, что это армия нашей страны, России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сейчас я предлагаю отправиться в путешествие по географической карт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этой карте можно найти расположение разных стран. Одна страна отделена от другой границей. Покажите границы России? ( Воспитатель вызывает детей и помогает им провести указкой вдоль границы России). А покажите границы других стран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как вы думаете, легко ли пройти с территории одного государства на территорию другого? (ответы детей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онечно, из одной страны в другую просто так пройти нельзя потому, что все страны охраняют свои границы. Кирилл расскажет стихотворение, а вы скажите о каком роде войск говориться в нём (Стих см. приложение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как вы думаете , кто охраняет границы? ( Ответы детей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ограничники во всех странах охраняют границы своего государств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тите внимание на эту картину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го вы видите? ( Это пограничники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очему вы решили, что это пограничники? ( Они одеты в военную форму, у них автоматы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Давайте внимательней рассмотрим пограничников. Почему у них такая пятнистая форма? (чтобы их не было заметно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А что у них в руках еще, кроме автомата? ( Сумка, кинжал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ак вы думаете, что в сумке? ( Предположение детей). В этой сумке аптечк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что может в аптечке находиться? ( Предположение детей). Да, там может быть бинт, вата, разные лекарства. А зачем же пограничнику всё это нужно? (Ответы детей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ы рассмотрели с вами военных, но ведь так могут быть одеты все военные. Что вам подсказало, что именно пограничники изображены на картине? ( Предположение детей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а что это такое? (Столб). Пограничный столб. Такие столбы тянутся вдоль всей границ. Они раскрашены красными и зелеными полосками, а на верху герб стран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Да, это действительно распаханная полоса, ее называют контрольно-следовая полоса. Вслушивайтесь в слова и скажите, для чего нужна контрольно-следовая полоса? (Предположение детей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онтрольно-следовая полоса проходит вдоль всей границы. Каждое утро проезжает трактор и распахивает ее. Если кто-то с другой стороны границы, из соседнего государства перейдет эту контрольно-следовую полосу, то на границы останутся следы. Пограничники, выходят в дозор, проходя вдоль границы и очень внимательно осматривает контрольно-следовую полосу, чтобы не пропустить следов, оставленных нарушителями. Повторите новое для вас слово контрольно-следовая полоса. ( Дети повторяют слово хором и индивидуально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А что вы еще видите на картинке? (Собаку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Что она делает? (помогает пограничникам, тянет за собой, идет по следу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акой след учуяла собака? (Тот, что остался на контрольно-следовой полосе. Если дети не заметят следы, воспитатель обращает внимание на то, что на КП есть следы и пограничники дали этой собаки понюхать, поэтому она взяла след и повела по следу пограничников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ак вы думаете, кто мог оставить следы на КП (Предположение детей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А могли оставить следы животные? (Да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Если следы оставили животные пойдут пограничники по этим следам? (Предположение детей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ограничники должны проверять, действительно ли следы оставили животные. Ведь нарушители могли надеть на руки и ноги следы животных и перейти границу, чтобы запутать пограничников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Итак, ребята, мы с вами узнали, как несут свою трудную службу пограничники. Каким должен быть пограничник? (Ответы детей).Да, пограничник должен быть сильным, выносливым, чтобы суметь задержать нарушителя. Ведь иногда приходится его долго преследовать и вступать с ним в борьбу. Пограничник должен быть очень внимательным, что бы заметить, что кто-то перешел границу. Пограничники должны уметь стрелять. Поэтому, чтобы стать такими, им нужно много учиться и тренироватьс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 вы думаете, пограничников можно назвать защитниками Отечества? (Да). Пограничники первыми встречают вражеские войска, когда они переходят границу. Они, как и все военные-защитники Отечества. Когда вырастут наши мальчики, они тоже будут служить в Армии, а сейчас мы проверим какие они ловкие, внимательные, находчивые, смелые. Вам необходимо выполнить боевое задание и девочки вам помогут. Игра «Стой! Кто идет?», «Попади в цель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ющее задание так же на внимательность. Родион прочитает стихотворение, а вы скажите о каком роде войск в нем говорится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ение стихов (см. приложение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ы (О моряках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о моряки охраняют? ( Морские границы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ебята, а какие рода войск вы еще знаете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Летные, танковые ,десантные, ракетные, артиллерийские, пехотные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А как вы думаете легко ли быть военным? (Ответы детей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могли бы молодые воины, всех родов войск, сами научится всем необходимым для службы умениям? (Ответ. Их учат командиры, офицеры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акие вы знаете пословицы , поговорки об Армии, солдатах?(Ответы детей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Нужно определить какой вид техники изображен на листе бумаги, соединив точки с цифрами по порядку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от сколько военной техники помогает защищать нашу Родину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Защитники Отечества есть в каждой семье – это ваши папы и дедушк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зрослев наши мальчики станут в ряды защитников. А кого они могут защитить сейчас расскажет Алина (Стих.см. приложение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дцы, ребята, вы замечательно справились со всеми заданиями, показали, что вы сильные, ловкие, умелые, что сможете служить в Армии и станете достойными защитниками нашей Родины, которые будет беречь и любит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хочу. Чтоб все смеялись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 все мечты всегда сбывались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 детям снились радостные сны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 утро добрым был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мама не грустила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не было войны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ЩИТНИК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ый мальчик может стать солдатом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небу лететь, по морю плыт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хранять границу с автоматом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 свою отчизну защитит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сначала на футбольном пол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щитит ворота он собо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за друга во дворе и школ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т он неравный трудный бо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устить чужих собак к котенку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труднее, чем играть в войну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ты не защитил сестренку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ты защитишь свою страну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. Усачёв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волнам корабль плывет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питан его веде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страшны ему туманы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ли, льдины, ураганы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моряк отважный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знает кажды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ГРАНИЧНИК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опинки лестные, пахучие травы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темным оврагом простор полевой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черней порою в дозор от заставы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дет пограничник, страны часово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опинки лестные, пахучие травы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енят соловьи над бегущим ручье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дет пограничник в дозор от заставы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любую погоду- и ночью и дне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овицы и поговорк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рой- за Родину горой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ить- Родине служит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смелый- там побед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сский боец- всем молодец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елого врага не возьме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елый боец в бою молодец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м крепче дружба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 легче служб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армия сильна, непобедима и стран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630670" cy="422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67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7:47:00Z</dcterms:created>
  <dc:creator>Admin</dc:creator>
  <dc:description/>
  <cp:keywords/>
  <dc:language>en-US</dc:language>
  <cp:lastModifiedBy>Ника Шенгелиа</cp:lastModifiedBy>
  <cp:lastPrinted>2019-02-04T09:41:00Z</cp:lastPrinted>
  <dcterms:modified xsi:type="dcterms:W3CDTF">2021-10-21T14:34:00Z</dcterms:modified>
  <cp:revision>6</cp:revision>
  <dc:subject/>
  <dc:title/>
</cp:coreProperties>
</file>