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Схема конспекта совместной деятельности учителя-логопеда с детьми по ознакомлению с окружающим миром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ОБЖ «Электробытовые приборы»</w:t>
      </w:r>
    </w:p>
    <w:p>
      <w:pPr>
        <w:pStyle w:val="Normal"/>
        <w:spacing w:lineRule="auto" w:line="360"/>
        <w:rPr/>
      </w:pPr>
      <w:r>
        <w:rPr/>
        <w:t>Форма организации совместной деятельности– подгрупповая.</w:t>
      </w:r>
    </w:p>
    <w:p>
      <w:pPr>
        <w:pStyle w:val="Normal"/>
        <w:spacing w:lineRule="auto" w:line="360"/>
        <w:rPr/>
      </w:pPr>
      <w:r>
        <w:rPr/>
        <w:t>Составитель конспекта: учитель-логопед – Катанова Нина Михайловн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977"/>
        <w:gridCol w:w="10184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1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firstLine="9"/>
              <w:jc w:val="left"/>
              <w:rPr>
                <w:b/>
                <w:b/>
                <w:szCs w:val="28"/>
              </w:rPr>
            </w:pPr>
            <w:r>
              <w:rPr>
                <w:b/>
                <w:sz w:val="24"/>
              </w:rPr>
              <w:t>Закрепить знания детей об основных правилах безопасности жизни при обращении с электробытовыми приборами.</w:t>
            </w:r>
          </w:p>
        </w:tc>
      </w:tr>
      <w:tr>
        <w:trPr/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</w:t>
            </w:r>
          </w:p>
        </w:tc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ить детей точно и полно отвечать на вопросы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креплять знания детей об электробытовых приборах, их назначени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точнять и активизировать словарь по теме «Электробытовые приборы»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ормировать лексико – грамматический стро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ершенствовать грамматический строй реч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ить устанавливать причинно-следственные связи и развивать доказательную речь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креплять навыки построения и использования в речи распространённых сложноподчиненных предложений.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онно-развивающие</w:t>
            </w:r>
          </w:p>
        </w:tc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тие фонематического слуха и фонематического восприят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вать связную речь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вать слуховое и зрительное внимание, память, логическое мышлени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вершенствовать артикуляционную моторику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вать умение понимать и выполнять простые и сложные (двуступенчатые) инструкци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вать крупную и мелкую моторику, координацию движени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вать координацию речи с движениями;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тельные</w:t>
            </w:r>
          </w:p>
        </w:tc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ть положительные установки на участие в занятиях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умения слушать сверстников и логопед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оспитывать отзывчивость, заботливое отношение к окружающим (бережное отношение к предметам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оспитывать коммуникативные навыки, доброжелательность, общительность, культуру поведения в социально-жизненных ситуациях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Воспитывать инициативность, самостоятельность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Воспитывать усидчивость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Воспитывать бережное отношение к сохранению и укреплению своего здоровь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Воспитывать навыки сознательного соблюдения правил безопасности в быту;</w:t>
            </w:r>
          </w:p>
        </w:tc>
      </w:tr>
    </w:tbl>
    <w:p>
      <w:pPr>
        <w:pStyle w:val="Normal"/>
        <w:rPr/>
      </w:pPr>
      <w:r>
        <w:rPr/>
        <w:t xml:space="preserve">Условные обозначения: </w:t>
      </w:r>
      <w:r>
        <w:rPr>
          <w:b/>
        </w:rPr>
        <w:t>* У</w:t>
      </w:r>
      <w:r>
        <w:rPr/>
        <w:t xml:space="preserve"> – учитель – логопед.</w:t>
      </w:r>
    </w:p>
    <w:p>
      <w:pPr>
        <w:pStyle w:val="Normal"/>
        <w:ind w:left="284" w:hanging="0"/>
        <w:rPr/>
      </w:pPr>
      <w:r>
        <w:rPr>
          <w:b/>
        </w:rPr>
        <w:t xml:space="preserve">                                     </w:t>
      </w:r>
      <w:r>
        <w:rPr>
          <w:b/>
        </w:rPr>
        <w:t>* Д</w:t>
      </w:r>
      <w:r>
        <w:rPr/>
        <w:t xml:space="preserve"> -  дети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При личностном обращении к ребёнку, в конспекте дети будут обозначены первыми буквами своих имён.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4721"/>
        <w:gridCol w:w="8676"/>
      </w:tblGrid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ОВАНИЕ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подгруп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его и подготовительного возраста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 </w:t>
            </w:r>
          </w:p>
        </w:tc>
        <w:tc>
          <w:tcPr>
            <w:tcW w:w="1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тствие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ы/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дания)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тям предлагается стать полукругом, лицом к гостям и поздороваться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ороваются «Здравствуйте». 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1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</w:tc>
      </w:tr>
      <w:tr>
        <w:trPr>
          <w:trHeight w:val="2208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ы/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дан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рганизационный момент»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У: Доброе утро. Ребята, скажите мне, пожалуйста, а какое сейчас время года?</w:t>
            </w:r>
          </w:p>
          <w:p>
            <w:pPr>
              <w:pStyle w:val="Normal"/>
              <w:rPr/>
            </w:pPr>
            <w:r>
              <w:rPr/>
              <w:t>*Д: Осень.</w:t>
            </w:r>
          </w:p>
          <w:p>
            <w:pPr>
              <w:pStyle w:val="Normal"/>
              <w:rPr/>
            </w:pPr>
            <w:r>
              <w:rPr/>
              <w:t>*У: А какой месяц?</w:t>
            </w:r>
          </w:p>
          <w:p>
            <w:pPr>
              <w:pStyle w:val="Normal"/>
              <w:rPr/>
            </w:pPr>
            <w:r>
              <w:rPr/>
              <w:t>*Д: Сейчас месяц октябрь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*У: Молодцы, а теперь мы с вами тихонечко сядем за стол, на свои стульчики.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1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</w:tr>
      <w:tr>
        <w:trPr>
          <w:trHeight w:val="560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ы/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дания)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еда о бытовых приборах, помогающих нам в быт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У: Ребята, сегодня мы поговорим с вами о наших помощниках в доме, без которых нам обходиться очень трудно. А что это за помощники, вы сейчас отгадаете сам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Логопед загадывает загадки об электробытовых приборах. После правильного ответа на </w:t>
            </w:r>
            <w:r>
              <w:rPr>
                <w:i/>
                <w:lang w:val="en-US"/>
              </w:rPr>
              <w:t>Smar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Desk</w:t>
            </w:r>
            <w:r>
              <w:rPr>
                <w:i/>
              </w:rPr>
              <w:t xml:space="preserve"> появляется изображение отгаданного электробытового прибора.</w:t>
            </w:r>
          </w:p>
          <w:p>
            <w:pPr>
              <w:pStyle w:val="Normal"/>
              <w:rPr/>
            </w:pPr>
            <w:r>
              <w:rPr/>
              <w:t>Только кнопку нажимаем,</w:t>
            </w:r>
          </w:p>
          <w:p>
            <w:pPr>
              <w:pStyle w:val="Normal"/>
              <w:rPr/>
            </w:pPr>
            <w:r>
              <w:rPr/>
              <w:t>Быстро воду нагревает,</w:t>
            </w:r>
          </w:p>
          <w:p>
            <w:pPr>
              <w:pStyle w:val="Normal"/>
              <w:rPr/>
            </w:pPr>
            <w:r>
              <w:rPr/>
              <w:t>Кипятку он есть начальник,</w:t>
            </w:r>
          </w:p>
          <w:p>
            <w:pPr>
              <w:pStyle w:val="Normal"/>
              <w:rPr/>
            </w:pPr>
            <w:r>
              <w:rPr/>
              <w:t>Что это…</w:t>
            </w:r>
            <w:r>
              <w:rPr>
                <w:i/>
              </w:rPr>
              <w:t>(электрочайник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дит платья и рубашки,</w:t>
            </w:r>
          </w:p>
          <w:p>
            <w:pPr>
              <w:pStyle w:val="Normal"/>
              <w:jc w:val="center"/>
              <w:rPr/>
            </w:pPr>
            <w:r>
              <w:rPr/>
              <w:t>Отутюжит нам кармашк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Он в хозяйстве верный друг –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Имя у него…</w:t>
            </w:r>
            <w:r>
              <w:rPr>
                <w:i/>
              </w:rPr>
              <w:t>(утюг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ыль найдет и вмиг проглотит,</w:t>
            </w:r>
          </w:p>
          <w:p>
            <w:pPr>
              <w:pStyle w:val="Normal"/>
              <w:rPr/>
            </w:pPr>
            <w:r>
              <w:rPr/>
              <w:t>Чистоту для нас наводит,</w:t>
            </w:r>
          </w:p>
          <w:p>
            <w:pPr>
              <w:pStyle w:val="Normal"/>
              <w:rPr/>
            </w:pPr>
            <w:r>
              <w:rPr/>
              <w:t>Длинный шланг, как хобот нос,</w:t>
            </w:r>
          </w:p>
          <w:p>
            <w:pPr>
              <w:pStyle w:val="Normal"/>
              <w:rPr/>
            </w:pPr>
            <w:r>
              <w:rPr/>
              <w:t>Коврик чистит…</w:t>
            </w:r>
            <w:r>
              <w:rPr>
                <w:i/>
              </w:rPr>
              <w:t>(пылесос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юбуйся, посмотри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олюс северный внутри!</w:t>
            </w:r>
          </w:p>
          <w:p>
            <w:pPr>
              <w:pStyle w:val="Normal"/>
              <w:jc w:val="center"/>
              <w:rPr/>
            </w:pPr>
            <w:r>
              <w:rPr/>
              <w:t>Там сверкает снег и ле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Там сама зима живет…</w:t>
            </w:r>
            <w:r>
              <w:rPr>
                <w:i/>
              </w:rPr>
              <w:t>(холодильник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удо-ящик – в нем окно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В том окошке – кино! </w:t>
            </w:r>
            <w:r>
              <w:rPr>
                <w:i/>
              </w:rPr>
              <w:t>(телевизор)</w:t>
            </w:r>
          </w:p>
        </w:tc>
      </w:tr>
      <w:tr>
        <w:trPr>
          <w:trHeight w:val="1312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 «Для чего нужен электроприбо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У: Молодцы, ребята! Загадки вы отгадали правильно. А теперь давайте поиграем в игру для чего нужны электроприборы. Сейчас каждый из вас, по очереди, кого я назову, выйдет к доске и нажмет на наш волшебный кубик. В кубике спрятались изображения разных предметов бытовой техники. Какой предмет выпадет, о том и нужно рассказать, для чего нужен этот домашний помощни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иральная машина – стирает бель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тюг – гладит бель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ен – сушит волос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фемолка – мелет коф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феварка – варит коф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оплита – на ней готовят ед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ылесос – убирает грязь</w:t>
            </w:r>
          </w:p>
        </w:tc>
      </w:tr>
      <w:tr>
        <w:trPr>
          <w:trHeight w:val="1312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ьчиковая гимна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ь с движени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У: Ребята, а что заставляет всю эту бытовую технику работать? </w:t>
            </w:r>
            <w:r>
              <w:rPr>
                <w:i/>
              </w:rPr>
              <w:t>Ответы детей.</w:t>
            </w:r>
          </w:p>
          <w:p>
            <w:pPr>
              <w:pStyle w:val="Normal"/>
              <w:rPr/>
            </w:pPr>
            <w:r>
              <w:rPr/>
              <w:t>Правильно, ребята, бытовая техника работает с помощью электричества. Ток бежит по проводам, нам достаточно включить электроприбор в розетку, и наш домашний помощник заработае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льчиковая гимнастика.</w:t>
            </w:r>
          </w:p>
          <w:tbl>
            <w:tblPr>
              <w:tblW w:w="8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5"/>
              <w:gridCol w:w="4735"/>
            </w:tblGrid>
            <w:tr>
              <w:trPr/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лова</w:t>
                  </w:r>
                </w:p>
              </w:tc>
              <w:tc>
                <w:tcPr>
                  <w:tcW w:w="4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вижения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ок бежит по провода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вет несёт в квартиру нам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Чтоб работали приборы,</w:t>
                  </w:r>
                </w:p>
              </w:tc>
              <w:tc>
                <w:tcPr>
                  <w:tcW w:w="4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Поочерёдно стучат пальчиками одной руки о пальчики другой руки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олодильник, мониторы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офемолка, пылесос, </w:t>
                  </w:r>
                </w:p>
              </w:tc>
              <w:tc>
                <w:tcPr>
                  <w:tcW w:w="4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i/>
                    </w:rPr>
                    <w:t>Загибают пальцы одновременно на обеих руках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ок энергию принес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i/>
                    </w:rPr>
                    <w:t>Стучат кулаком одной руки о кулак другой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/>
                  </w:pPr>
                  <w:r>
                    <w:rPr/>
                    <w:t>Ток – помощник в доме первый,</w:t>
                  </w:r>
                </w:p>
                <w:p>
                  <w:pPr>
                    <w:pStyle w:val="Style17"/>
                    <w:spacing w:before="0" w:after="0"/>
                    <w:rPr/>
                  </w:pPr>
                  <w:r>
                    <w:rPr/>
                    <w:t>Друг наш преданный и верный!</w:t>
                  </w:r>
                </w:p>
              </w:tc>
              <w:tc>
                <w:tcPr>
                  <w:tcW w:w="4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ожимаю правую и левую рук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12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а безопасности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У: Ребята, прежде чем пользоваться бытовой техникой, нужно соблюдать правила личной безопасности в работе с ними. Давайте познакомимся с этими правилами и запомним их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Нагревательными приборами детям самостоятельно пользоваться нельз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Никогда не втыкать в розетку металлические предметы: шпильки, гвозди, заколки, булавки, скрепки и другие предметы. Это может закончиться серьёзной травмой, ожогом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>Нельзя трогать руками оголённый провод включённого электроприбора. Кроме того, такие неисправные приборы нельзя включать в розетку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>Работающую бытовую технику мокрыми руками нельзя трогать, т.к. вода является хорошим проводником ток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5. </w:t>
            </w:r>
            <w:r>
              <w:rPr/>
              <w:t>Нельзя оставлять включённые электроприборы без присмотра и одновременно в доме включать всю бытовую технику. Это может привести к пожару.</w:t>
            </w:r>
          </w:p>
          <w:p>
            <w:pPr>
              <w:pStyle w:val="Normal"/>
              <w:rPr/>
            </w:pPr>
            <w:r>
              <w:rPr/>
              <w:t>Все эти правила надо знать и неукоснительно их выполнять.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гра «Подбери пару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У: Ребята, а можно обойтись без всей этой бытовой техники?</w:t>
            </w:r>
          </w:p>
          <w:p>
            <w:pPr>
              <w:pStyle w:val="Normal"/>
              <w:rPr/>
            </w:pPr>
            <w:r>
              <w:rPr>
                <w:i/>
              </w:rPr>
              <w:t>Логопед выслушивает ответы детей.</w:t>
            </w:r>
          </w:p>
          <w:p>
            <w:pPr>
              <w:pStyle w:val="Normal"/>
              <w:rPr/>
            </w:pPr>
            <w:r>
              <w:rPr/>
              <w:t>*У: Конечно, всё можно сделать без наших домашних помощников. Много лет назад, когда люди не научились ещё использовать электричество, они всё делали сами, своими руками. Но сейчас электробытовая техника помогает нам быстрее и легче выполнять домашнюю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гра «Подбери пару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 </w:t>
            </w:r>
            <w:r>
              <w:rPr>
                <w:i/>
                <w:lang w:val="en-US"/>
              </w:rPr>
              <w:t>SMAR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Desk</w:t>
            </w:r>
            <w:r>
              <w:rPr>
                <w:i/>
              </w:rPr>
              <w:t xml:space="preserve"> вразброс расположены слайды. Дети подбирают пары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  <w:t>Стиральная машина — корыто</w:t>
            </w:r>
          </w:p>
          <w:p>
            <w:pPr>
              <w:pStyle w:val="Normal"/>
              <w:rPr/>
            </w:pPr>
            <w:r>
              <w:rPr/>
              <w:t>Электролампа — свеча</w:t>
            </w:r>
          </w:p>
          <w:p>
            <w:pPr>
              <w:pStyle w:val="Normal"/>
              <w:rPr/>
            </w:pPr>
            <w:r>
              <w:rPr/>
              <w:t>Электроплита — русская печь</w:t>
            </w:r>
          </w:p>
          <w:p>
            <w:pPr>
              <w:pStyle w:val="Normal"/>
              <w:rPr/>
            </w:pPr>
            <w:r>
              <w:rPr/>
              <w:t>Пылесос — веник</w:t>
            </w:r>
          </w:p>
          <w:p>
            <w:pPr>
              <w:pStyle w:val="Normal"/>
              <w:rPr/>
            </w:pPr>
            <w:r>
              <w:rPr/>
              <w:t>Миксер — венчик для взби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68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ь с движени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У: Ребята, я сейчас возьму волшебную палочку, взмахну ею, и вы превратитесь в различные электроприборы и покажете, как вы поможете мам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повторяют движения за логопедом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  <w:t>Что за шум на кухне этой?</w:t>
            </w:r>
          </w:p>
          <w:p>
            <w:pPr>
              <w:pStyle w:val="Normal"/>
              <w:rPr/>
            </w:pPr>
            <w:r>
              <w:rPr/>
              <w:t>Будем жарить мы котлеты.</w:t>
            </w:r>
          </w:p>
          <w:p>
            <w:pPr>
              <w:pStyle w:val="Normal"/>
              <w:rPr/>
            </w:pPr>
            <w:r>
              <w:rPr/>
              <w:t>Мясорубку мы возьмём,</w:t>
            </w:r>
          </w:p>
          <w:p>
            <w:pPr>
              <w:pStyle w:val="Normal"/>
              <w:rPr/>
            </w:pPr>
            <w:r>
              <w:rPr/>
              <w:t>Быстро мясо провернём.</w:t>
            </w:r>
          </w:p>
          <w:p>
            <w:pPr>
              <w:pStyle w:val="Normal"/>
              <w:rPr/>
            </w:pPr>
            <w:r>
              <w:rPr/>
              <w:t>Миксером взбиваем дружно</w:t>
            </w:r>
          </w:p>
          <w:p>
            <w:pPr>
              <w:pStyle w:val="Normal"/>
              <w:rPr/>
            </w:pPr>
            <w:r>
              <w:rPr/>
              <w:t>Всё, что нам для крема нужно.</w:t>
            </w:r>
          </w:p>
          <w:p>
            <w:pPr>
              <w:pStyle w:val="Normal"/>
              <w:rPr/>
            </w:pPr>
            <w:r>
              <w:rPr/>
              <w:t>Чтобы торт скорей испечь,</w:t>
            </w:r>
          </w:p>
          <w:p>
            <w:pPr>
              <w:pStyle w:val="Normal"/>
              <w:rPr/>
            </w:pPr>
            <w:r>
              <w:rPr/>
              <w:t>Включим мы электропечь.</w:t>
            </w:r>
          </w:p>
          <w:p>
            <w:pPr>
              <w:pStyle w:val="Normal"/>
              <w:rPr/>
            </w:pPr>
            <w:r>
              <w:rPr/>
              <w:t>Электроприборы — это чудо!</w:t>
            </w:r>
          </w:p>
          <w:p>
            <w:pPr>
              <w:pStyle w:val="Normal"/>
              <w:rPr/>
            </w:pPr>
            <w:r>
              <w:rPr/>
              <w:t>Жить без них нам было б худ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21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гра «Кухонные помощники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У: </w:t>
            </w:r>
            <w:r>
              <w:rPr>
                <w:bCs/>
              </w:rPr>
              <w:t xml:space="preserve">Какие вы молодцы. </w:t>
            </w:r>
            <w:r>
              <w:rPr/>
              <w:t xml:space="preserve">Ребята, а теперь давайте поиграем в игру </w:t>
            </w:r>
            <w:r>
              <w:rPr>
                <w:b/>
              </w:rPr>
              <w:t>«Кухонные помощники»</w:t>
            </w:r>
            <w:r>
              <w:rPr/>
              <w:t>. Я буду вам говорить фразу. А вам из нее нужно сделать одно слово. Например, Хлеб режет - (хлеборез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фе мелет - (кофемолка)</w:t>
            </w:r>
          </w:p>
          <w:p>
            <w:pPr>
              <w:pStyle w:val="Normal"/>
              <w:rPr/>
            </w:pPr>
            <w:r>
              <w:rPr/>
              <w:t>Кофе варит - (кофеварка)</w:t>
            </w:r>
          </w:p>
          <w:p>
            <w:pPr>
              <w:pStyle w:val="Normal"/>
              <w:rPr/>
            </w:pPr>
            <w:r>
              <w:rPr/>
              <w:t>Мясо рубит - (мясорубка)</w:t>
            </w:r>
          </w:p>
          <w:p>
            <w:pPr>
              <w:pStyle w:val="Normal"/>
              <w:rPr/>
            </w:pPr>
            <w:r>
              <w:rPr/>
              <w:t>Овощи режет - (овощерезка)</w:t>
            </w:r>
          </w:p>
          <w:p>
            <w:pPr>
              <w:pStyle w:val="Normal"/>
              <w:rPr/>
            </w:pPr>
            <w:r>
              <w:rPr/>
              <w:t>Сок выжимает — (соковыжималка)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1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</w:tc>
      </w:tr>
      <w:tr>
        <w:trPr>
          <w:trHeight w:val="138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ы/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дания)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 занятия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У: Итак, ребята, мы сегодня с вами поговорили о наших домашних помощниках и вспомнили, как они нам помогают, а также мы с вами постараемся не забывать правила пользования бытовой технико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Ты помни правила всегда!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Чтоб не случилось вдруг беда.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И неприятность не пришла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И где-то вдруг тебя нашла.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Ведь надо их не только знать,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А постоянно выполнять.</w:t>
            </w:r>
          </w:p>
          <w:p>
            <w:pPr>
              <w:pStyle w:val="Normal"/>
              <w:rPr/>
            </w:pPr>
            <w:r>
              <w:rPr/>
              <w:t xml:space="preserve">*У: Давайте вспомним эти правила. </w:t>
            </w:r>
            <w:r>
              <w:rPr>
                <w:i/>
              </w:rPr>
              <w:t>Ответы дете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рудование для организации совместной деятельности педагога и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677"/>
        <w:gridCol w:w="844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та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дание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орудование</w:t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водная час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рганизационный момент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еда о бытовых приборах, помогающих нам в быту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слайд презентации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 «Для чего нужен электроприбо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слайд презентации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а безопасности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слайд презентации.</w:t>
            </w:r>
          </w:p>
        </w:tc>
      </w:tr>
      <w:tr>
        <w:trPr>
          <w:trHeight w:val="5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гра «Подбери пару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слайд презентац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 заняти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слайд презентаци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Т.Ю. Бардышева, Е.Н. Моносова Логопедические занятия в детском саду. Старшая к школе группа. </w:t>
      </w:r>
    </w:p>
    <w:p>
      <w:pPr>
        <w:pStyle w:val="Normal"/>
        <w:ind w:left="720" w:hanging="0"/>
        <w:rPr/>
      </w:pPr>
      <w:r>
        <w:rPr/>
        <w:t>Москва, издательство «Скрипторий 2003», 2011 год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Т.Ю. Бардышева, Е.Н. Моносова Тетрадь логопедических заданий. Старшая к школе группа. </w:t>
      </w:r>
    </w:p>
    <w:p>
      <w:pPr>
        <w:pStyle w:val="Normal"/>
        <w:ind w:left="720" w:hanging="0"/>
        <w:rPr/>
      </w:pPr>
      <w:r>
        <w:rPr/>
        <w:t>Москва, издательство «Скрипторий 2003», 2012 год.</w:t>
      </w:r>
    </w:p>
    <w:p>
      <w:pPr>
        <w:pStyle w:val="Normal"/>
        <w:numPr>
          <w:ilvl w:val="0"/>
          <w:numId w:val="4"/>
        </w:numPr>
        <w:rPr/>
      </w:pPr>
      <w:r>
        <w:rPr/>
        <w:t>Н.В. Нищева Конспекты подгрупповых логопедических занятий в старшей группе детского сада для детей с ОНР.</w:t>
      </w:r>
    </w:p>
    <w:p>
      <w:pPr>
        <w:pStyle w:val="Normal"/>
        <w:ind w:left="720" w:hanging="0"/>
        <w:rPr/>
      </w:pPr>
      <w:r>
        <w:rPr/>
        <w:t>СПб, издательство «Детство-Пресс», 2007 год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апка дошкольника. Лабиринты. Игра «Забавы в картинках». </w:t>
      </w:r>
    </w:p>
    <w:p>
      <w:pPr>
        <w:pStyle w:val="Normal"/>
        <w:ind w:left="720" w:hanging="0"/>
        <w:rPr/>
      </w:pPr>
      <w:r>
        <w:rPr/>
        <w:t>Киров, издательство «Весна дизайн», 2008 год</w:t>
      </w:r>
    </w:p>
    <w:p>
      <w:pPr>
        <w:pStyle w:val="Normal"/>
        <w:numPr>
          <w:ilvl w:val="0"/>
          <w:numId w:val="4"/>
        </w:numPr>
        <w:rPr/>
      </w:pPr>
      <w:r>
        <w:rPr/>
        <w:t>О.И. Крупенчук Тренируем пальчики – развиваем речь! Старшая группа детского сада.</w:t>
      </w:r>
    </w:p>
    <w:p>
      <w:pPr>
        <w:pStyle w:val="Normal"/>
        <w:ind w:left="720" w:hanging="0"/>
        <w:rPr/>
      </w:pPr>
      <w:r>
        <w:rPr/>
        <w:t>СПБ, издательство «Литера», 2009 год.</w:t>
      </w:r>
    </w:p>
    <w:p>
      <w:pPr>
        <w:pStyle w:val="Normal"/>
        <w:ind w:left="720" w:hanging="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МБДОУ д/с №17 г.о. Красногорск, деревня Путилково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20">
    <w:name w:val="Основной текст (12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4:08:00Z</dcterms:created>
  <dc:creator>GDOU</dc:creator>
  <dc:description/>
  <cp:keywords/>
  <dc:language>en-US</dc:language>
  <cp:lastModifiedBy>Attracting</cp:lastModifiedBy>
  <cp:lastPrinted>2015-09-30T10:43:00Z</cp:lastPrinted>
  <dcterms:modified xsi:type="dcterms:W3CDTF">2021-10-21T07:17:00Z</dcterms:modified>
  <cp:revision>6</cp:revision>
  <dc:subject/>
  <dc:title>Схема конспекта совместной деятельности педагога с детьми по ознакомлению с окружающим миром на основе сюжетно-ролевой игры</dc:title>
</cp:coreProperties>
</file>