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организации проектно-исследовательской деятельности младшего шко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ю  научно-исследовательской работы учащегося  является формирование  практических умений и навыков  исследовательской деятельности, понимание учащимся значимости влияния сахара на организм человека, некоторых вопросов физиологии и медицины,  знания основ которых позволит бережно относиться к своему организму, вести правильное питание и осуществить первые шаги  к здоровому образу жизни. Конечным продуктом данного исследования является получение ценных знаний и их практическое применение в жизни.  На примере, представленном в данной исследовательской работе, ученик осваивает, что значит быть здоровым и вести здоровый образ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 же учащийся учиться использовать результаты своего исследования в повседневно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енок научиться понимать, что грамотно проводить исследования может не только человек, занимающийся наукой профессионально, но и тот, кто еще учится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6"/>
        <w:shd w:fill="FFFFFF" w:val="clear"/>
        <w:spacing w:before="0" w:after="0"/>
        <w:ind w:right="554" w:hanging="0"/>
        <w:jc w:val="center"/>
        <w:rPr>
          <w:rStyle w:val="C11"/>
          <w:b/>
          <w:b/>
          <w:bCs/>
        </w:rPr>
      </w:pPr>
      <w:r>
        <w:rPr>
          <w:rStyle w:val="C11"/>
          <w:b/>
          <w:bCs/>
          <w:color w:val="000000"/>
        </w:rPr>
        <w:t>Алгоритм исследования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1. Изучение состояния проблемы  в науке и практике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2.Конкретизация проблемы исследования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3. Определение темы исследования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4.Определение объекта и предмета исследования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5. Определение цели и задачи исследования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 xml:space="preserve">6.Разработка гипотезы исслед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7. Выбор методов исследования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 xml:space="preserve">8.Планирование исследования. 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9. Проведение эксперимента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10. Обработка полученных данных исследования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11. Разработка научной концепции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12. Оформление результатов исследования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11"/>
          <w:bCs/>
          <w:color w:val="000000"/>
        </w:rPr>
        <w:t>13. Апробация работы, внедрение в практику.</w:t>
      </w:r>
    </w:p>
    <w:p>
      <w:pPr>
        <w:pStyle w:val="C6"/>
        <w:shd w:fill="FFFFFF" w:val="clear"/>
        <w:spacing w:before="0" w:after="0"/>
        <w:ind w:left="360" w:right="554" w:firstLine="720"/>
        <w:jc w:val="both"/>
        <w:rPr/>
      </w:pPr>
      <w:r>
        <w:rPr>
          <w:rStyle w:val="C0"/>
          <w:color w:val="000000"/>
        </w:rPr>
        <w:t>14. Библиография (список  литературы).</w:t>
      </w:r>
    </w:p>
    <w:p>
      <w:pPr>
        <w:pStyle w:val="C2"/>
        <w:shd w:fill="FFFFFF" w:val="clear"/>
        <w:spacing w:before="0" w:after="0"/>
        <w:ind w:left="360" w:right="554" w:firstLine="360"/>
        <w:jc w:val="both"/>
        <w:rPr>
          <w:rStyle w:val="C11"/>
        </w:rPr>
      </w:pPr>
      <w:r>
        <w:rPr>
          <w:rStyle w:val="C0"/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hd w:fill="FFFFFF" w:val="clear"/>
        </w:rPr>
        <w:t xml:space="preserve">1. </w:t>
      </w:r>
      <w:r>
        <w:rPr>
          <w:rStyle w:val="C11"/>
          <w:bCs/>
          <w:color w:val="000000"/>
        </w:rPr>
        <w:t xml:space="preserve"> </w:t>
      </w:r>
      <w:r>
        <w:rPr>
          <w:rStyle w:val="C11"/>
          <w:b/>
          <w:bCs/>
          <w:color w:val="000000"/>
        </w:rPr>
        <w:t>Изучение состояния проблемы  в науке и прак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 этапа: выявить проблему и определить направление будущего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еоретическая глава это самостоятельная часть работы, логически связана с исследованием. Теоретическая часть является важной ступенью перед описанием  практической ч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та часть работы связана с изучением литературы. Ребёнок учится самостоятельно находить необходимую информацию в учебных пособиях, энциклопедиях, научных и понятийных словарях. Кроме того, на этом этапе работы происходит знакомство учащегося с возможностями интернета. Юный исследователь учится анализировать, из общего потока информации выделять главные мысли (по исследуемой проблеме), оформлять их в единый научный докл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оретическая глава нашего исследования ориентирована на изучение ребёнком следующих вопросов: как появился сахар? В каких продуктах содержится сахар? Сколько сахара в день можно употреблять? Для чего нам инсулин? Что такое диабет? Какие типы диабета бывают. Учащийся знакомится с процессом расщепления сахара в организме при помощи инсулина. Собрав ответы на данные вопросы из разных источников информации, ребёнок переходит к работе над следующей частью исследовательской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2. </w:t>
      </w:r>
      <w:r>
        <w:rPr>
          <w:rStyle w:val="C11"/>
          <w:b/>
          <w:bCs/>
          <w:color w:val="000000"/>
          <w:sz w:val="24"/>
          <w:szCs w:val="24"/>
        </w:rPr>
        <w:t>Конкретизация проблемы исслед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 этапа: обозначить границы исслед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этой части работы учащийся определяет желаемый конечный результат, который планирует достичь  в итоге своего иссле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3. </w:t>
      </w:r>
      <w:r>
        <w:rPr>
          <w:rStyle w:val="C11"/>
          <w:b/>
          <w:bCs/>
          <w:color w:val="000000"/>
          <w:sz w:val="24"/>
          <w:szCs w:val="24"/>
        </w:rPr>
        <w:t>Определение темы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 этапа: сформулировать основные вопросы, ответы на которые мы хотели бы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 этой части обязательным будет использование одного из следующих слов - изучить, исследовать, выяснить.  Это учащийся определяет сам. Кроме того, если ребёнок определяет для себя, что работа будет носить исследовательский характер, то необходимо обозначить результаты исследования.</w:t>
      </w:r>
    </w:p>
    <w:p>
      <w:pPr>
        <w:pStyle w:val="C6"/>
        <w:shd w:fill="FFFFFF" w:val="clear"/>
        <w:spacing w:before="0" w:after="0"/>
        <w:ind w:right="554" w:hanging="0"/>
        <w:jc w:val="center"/>
        <w:rPr>
          <w:rStyle w:val="C11"/>
          <w:b/>
          <w:b/>
          <w:bCs/>
        </w:rPr>
      </w:pPr>
      <w:r>
        <w:rPr>
          <w:rStyle w:val="C11"/>
          <w:b/>
          <w:bCs/>
          <w:color w:val="000000"/>
        </w:rPr>
        <w:t>4.Определение объекта и предмета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: изучить явление, порождающую проблемную ситуацию, зафиксировать свойства, которое подлежит специальному изу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данной части работы идёт объяснение того, почему, как и когда учащегося заинтересовал вопрос влияния сахара на организм человека и откуда берёт своё начало такое заболевание, как диабет.</w:t>
      </w:r>
    </w:p>
    <w:p>
      <w:pPr>
        <w:pStyle w:val="Normal"/>
        <w:spacing w:lineRule="auto" w:line="240" w:before="0" w:after="0"/>
        <w:jc w:val="center"/>
        <w:rPr>
          <w:rStyle w:val="C11"/>
          <w:sz w:val="24"/>
          <w:szCs w:val="24"/>
        </w:rPr>
      </w:pPr>
      <w:r>
        <w:rPr>
          <w:rStyle w:val="C11"/>
          <w:b/>
          <w:bCs/>
          <w:color w:val="000000"/>
          <w:sz w:val="24"/>
          <w:szCs w:val="24"/>
        </w:rPr>
        <w:t>5. Определение цели и задачи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: определить результат поиска и как будем достигать цель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как исследованию в работе  "Сахар – наш друг или враг" подлежит сам сахар как таковой, то предмет исследования определяем сразу. Это и будет – сах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обходимо озаглавить эту часть работы, желательно выделить жирным шрифтом, допускается использование двоеточия и фотограф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Style w:val="C11"/>
          <w:b/>
          <w:bCs/>
          <w:color w:val="000000"/>
          <w:sz w:val="24"/>
          <w:szCs w:val="24"/>
        </w:rPr>
        <w:t>6.Разработка гипотезы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Цель этапа: разработать возможные подходы к решению проблемы. Могут быть высказаны как реалистичные, так и нереальные — фантастические иде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исследовательской работе по влиянию сахара на развитие диабета предлагается учащемуся сформулировать гипотезу, которая будет охватывать весь диапазон исследования. Ученик должен понимать, что в этой части работы, он может высказать свою любую догадку или утверждение, потому как в последствии он это докажет (превратит в установленный факт) или опровергнет (переведёт в разряд ложных утверждений).</w:t>
      </w:r>
    </w:p>
    <w:p>
      <w:pPr>
        <w:pStyle w:val="C6"/>
        <w:shd w:fill="FFFFFF" w:val="clear"/>
        <w:spacing w:before="0" w:after="0"/>
        <w:ind w:left="360" w:right="554" w:firstLine="720"/>
        <w:jc w:val="center"/>
        <w:rPr>
          <w:rStyle w:val="C11"/>
          <w:b/>
          <w:b/>
          <w:bCs/>
        </w:rPr>
      </w:pPr>
      <w:r>
        <w:rPr>
          <w:rStyle w:val="C11"/>
          <w:b/>
          <w:bCs/>
          <w:color w:val="000000"/>
        </w:rPr>
        <w:t>7. Выбор методов иссле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 этапа: выбрать адекватные методы иссле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этой части работы перечисляются все инструменты, которыми пользовался учащийся в момент проведения опытов. </w:t>
      </w:r>
    </w:p>
    <w:p>
      <w:pPr>
        <w:pStyle w:val="Normal"/>
        <w:spacing w:lineRule="auto" w:line="240" w:before="0" w:after="0"/>
        <w:jc w:val="center"/>
        <w:rPr>
          <w:rStyle w:val="C11"/>
          <w:sz w:val="24"/>
          <w:szCs w:val="24"/>
          <w:shd w:fill="FFFFFF" w:val="clear"/>
        </w:rPr>
      </w:pPr>
      <w:r>
        <w:rPr>
          <w:rStyle w:val="C11"/>
          <w:b/>
          <w:bCs/>
          <w:color w:val="000000"/>
          <w:sz w:val="24"/>
          <w:szCs w:val="24"/>
        </w:rPr>
        <w:t>8.Планирование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: определение последовательности проведения иссле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этой части работы учащийся указывает способы достижения цели в момент проведения исследования. Методы научного исследования делятся н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Методы, направленные на теоретическое изучение проблемы, например на изучение литературных источников, письменных, архивных материалов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Методы, обеспечивающие получение практических результатов исследования проблемы: наблюдение, бесе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оды исследования обеспечивают большую точность и глубину изучения избранной проблемы, обеспечивают решение поставленных в работе задач.</w:t>
      </w:r>
    </w:p>
    <w:p>
      <w:pPr>
        <w:pStyle w:val="Normal"/>
        <w:spacing w:lineRule="auto" w:line="240" w:before="0" w:after="0"/>
        <w:jc w:val="center"/>
        <w:rPr>
          <w:rStyle w:val="C11"/>
          <w:sz w:val="24"/>
          <w:szCs w:val="24"/>
        </w:rPr>
      </w:pPr>
      <w:r>
        <w:rPr>
          <w:rStyle w:val="C11"/>
          <w:b/>
          <w:bCs/>
          <w:color w:val="000000"/>
          <w:sz w:val="24"/>
          <w:szCs w:val="24"/>
        </w:rPr>
        <w:t>9. Проведение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 этапа: провести эксперимент и зафиксировать полученные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актической части исследовательской работы учащийся, опираясь на полученные теоретические знания, проводит опыты. Наблюдает за результатами опытов и проводит подробное описание своих наблюдений. Здесь важно помнить, что даже отрицательный результат, является важной и неотъемлемой частью работы, доказывающей то или иное умозаключение. Не способность влияния сахара на развитие диабета 1 типа - это опыт который нельзя не учитывать, напротив он позволяют создать базу полезных и важных откры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ледовательность опытов должна быть выстроена в следующем порядк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исследование сахара в крови до и после употребления сладкого у человека с сахарным диабетом 1 ти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исследование сахара в крови до и после употребления сладкого у человека с сахарным диабетом 2 ти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исследование сахара в крови до и после употребления сладкого у здорового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ее количество опытов зависит от степени глубины изучения ребёнком вопроса влияния сахара на развитие диабета, в нашем случае -это три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ходе работы учащийся должен изучить следующие вопросы:  что значит диабет, произвести измерения сахара в крови с помощью глюкометра,  изучить полученные данные при употреблении сладкого до и после еды, как у здорового человека, так и у людей с разными типами диабета. Каждый из этих вопросов может быть развернут на два или более опы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актической части работы, обязательно юный исследователь обращается за помощью к специалистам и членам своей семьи. Все опыты проводятся строго под их наблюдением. В тексте работы указываем  должность специалиста, который поделился своими знаниями в области той или иной на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ротяжении всей работы учащийся фотографирует все изменения, которые происходят с растениями и данные фото вставляет в текст описания своих опытов.</w:t>
      </w:r>
    </w:p>
    <w:p>
      <w:pPr>
        <w:pStyle w:val="Normal"/>
        <w:spacing w:lineRule="auto" w:line="240" w:before="0" w:after="0"/>
        <w:jc w:val="center"/>
        <w:rPr>
          <w:rStyle w:val="C11"/>
          <w:sz w:val="24"/>
          <w:szCs w:val="24"/>
        </w:rPr>
      </w:pPr>
      <w:r>
        <w:rPr>
          <w:rStyle w:val="C11"/>
          <w:b/>
          <w:bCs/>
          <w:color w:val="000000"/>
          <w:sz w:val="24"/>
          <w:szCs w:val="24"/>
        </w:rPr>
        <w:t>10. Обработка полученных данных исслед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 этапа: зафиксировать полученные зн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ыты в работе необходимо озаглавить и нумеровать. Обязательно в  конце каждого опыта кратко выписываем вывод, который позволит сделать данный эксперимент. </w:t>
      </w:r>
    </w:p>
    <w:p>
      <w:pPr>
        <w:pStyle w:val="C6"/>
        <w:shd w:fill="FFFFFF" w:val="clear"/>
        <w:spacing w:before="0" w:after="0"/>
        <w:ind w:left="360" w:right="554" w:firstLine="720"/>
        <w:jc w:val="center"/>
        <w:rPr>
          <w:rStyle w:val="C11"/>
          <w:b/>
          <w:b/>
          <w:bCs/>
        </w:rPr>
      </w:pPr>
      <w:r>
        <w:rPr>
          <w:rStyle w:val="C11"/>
          <w:b/>
          <w:bCs/>
          <w:color w:val="000000"/>
        </w:rPr>
        <w:t>11. Разработка научной концеп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: 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фикси</w:t>
        <w:softHyphen/>
        <w:t>ровать и проанализировать получен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, его приме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та часть работы позволяет учащемуся проанализировать насколько важно, необходимо и актуально его исследование. Он учится применять результаты своих опытов в повседневной жизни, делать их полезными. </w:t>
      </w:r>
    </w:p>
    <w:p>
      <w:pPr>
        <w:pStyle w:val="Normal"/>
        <w:spacing w:lineRule="auto" w:line="240" w:before="0" w:after="0"/>
        <w:jc w:val="center"/>
        <w:rPr>
          <w:rStyle w:val="C11"/>
          <w:sz w:val="24"/>
          <w:szCs w:val="24"/>
        </w:rPr>
      </w:pPr>
      <w:r>
        <w:rPr>
          <w:rStyle w:val="C11"/>
          <w:b/>
          <w:bCs/>
          <w:color w:val="000000"/>
          <w:sz w:val="24"/>
          <w:szCs w:val="24"/>
        </w:rPr>
        <w:t>12. Оформление результатов исследования.</w:t>
      </w:r>
    </w:p>
    <w:p>
      <w:pPr>
        <w:pStyle w:val="C6"/>
        <w:shd w:fill="FFFFFF" w:val="clear"/>
        <w:spacing w:before="0" w:after="0"/>
        <w:ind w:right="554" w:hanging="0"/>
        <w:rPr/>
      </w:pPr>
      <w:r>
        <w:rPr>
          <w:color w:val="000000"/>
          <w:shd w:fill="FFFFFF" w:val="clear"/>
        </w:rPr>
        <w:t>Цель этапа: дать определения основным понятиям, подготовить сообщение по результатам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е этих выводов, ученик составляет заключение о том, подтвердились ли выдвинутые им ранее гипотезы. Заключение о гипотезах может быть вставлено в тексте практической части, а может быть вынесено и в отдельный параграф, по усмотрение учащегося.</w:t>
      </w:r>
    </w:p>
    <w:p>
      <w:pPr>
        <w:pStyle w:val="C6"/>
        <w:shd w:fill="FFFFFF" w:val="clear"/>
        <w:spacing w:before="0" w:after="0"/>
        <w:ind w:right="554" w:hanging="0"/>
        <w:jc w:val="center"/>
        <w:rPr>
          <w:rStyle w:val="C11"/>
          <w:b/>
          <w:b/>
          <w:bCs/>
        </w:rPr>
      </w:pPr>
      <w:r>
        <w:rPr>
          <w:rStyle w:val="C11"/>
          <w:b/>
          <w:bCs/>
          <w:color w:val="000000"/>
        </w:rPr>
        <w:t>13. Апробация работы, внедрение в практику.</w:t>
      </w:r>
    </w:p>
    <w:p>
      <w:pPr>
        <w:pStyle w:val="C6"/>
        <w:shd w:fill="FFFFFF" w:val="clear"/>
        <w:spacing w:before="0" w:after="0"/>
        <w:ind w:left="360" w:right="554" w:firstLine="720"/>
        <w:rPr>
          <w:rStyle w:val="C0"/>
        </w:rPr>
      </w:pPr>
      <w:r>
        <w:rPr>
          <w:shd w:fill="FFFFFF" w:val="clear"/>
        </w:rPr>
        <w:t>Цель этапа: защитить его публично перед сверстниками и взрослыми, ответить на вопросы.</w:t>
      </w:r>
    </w:p>
    <w:p>
      <w:pPr>
        <w:pStyle w:val="C5"/>
        <w:shd w:fill="FFFFFF" w:val="clear"/>
        <w:spacing w:before="0" w:after="0"/>
        <w:ind w:right="554" w:hanging="0"/>
        <w:jc w:val="center"/>
        <w:rPr/>
      </w:pPr>
      <w:r>
        <w:rPr>
          <w:rStyle w:val="C11"/>
          <w:b/>
          <w:bCs/>
          <w:color w:val="000000"/>
        </w:rPr>
        <w:t>14. Библиография.</w:t>
      </w:r>
    </w:p>
    <w:p>
      <w:pPr>
        <w:pStyle w:val="C2"/>
        <w:shd w:fill="FFFFFF" w:val="clear"/>
        <w:spacing w:before="0" w:after="0"/>
        <w:ind w:left="360" w:right="554" w:firstLine="360"/>
        <w:rPr>
          <w:rStyle w:val="C0"/>
        </w:rPr>
      </w:pPr>
      <w:r>
        <w:rPr>
          <w:rStyle w:val="C0"/>
          <w:color w:val="000000"/>
        </w:rPr>
        <w:t>Список литературы завершает работу. Он отражает только ту литературу, которую изучил и использовал автор непосредственно в процессе проведения учебно-исследовательской работы.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5:27:00Z</dcterms:created>
  <dc:creator>Дом</dc:creator>
  <dc:description/>
  <cp:keywords/>
  <dc:language>en-US</dc:language>
  <cp:lastModifiedBy>111</cp:lastModifiedBy>
  <dcterms:modified xsi:type="dcterms:W3CDTF">2021-10-21T10:39:00Z</dcterms:modified>
  <cp:revision>2</cp:revision>
  <dc:subject/>
  <dc:title>Методические рекомендации</dc:title>
</cp:coreProperties>
</file>