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НОВОГОДНЯЯ СКАЗ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Ведущий, Снегурочка, Дед Мороз, Кощей, Баба-Яга, Кот Дран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«Часы» заходят в зал, танцуют, рассаживаются на сту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 ЧАСЫ &gt;&gt;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ается свет, к елке выходят сказочные герои. Звучит музыка из передачи «В гостях у сказ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для вас откроем мы сказочную двер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добрые герои – ты только в это вер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 на свете много, и в нашей сказке 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, друзья, в дорогу, войдем в волшебный ле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включается. У ёлки лежит Кощей. Рядом сидит Баба-Яга, прихорашивается. Входит кот Драник, садится поотдаль, умывается лап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— В волшебном лесу жили-были Кощей, Баба-Яга и кот Дран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Ох уж и хозяева мне достались, чистое наказание! Кощей целыми днями скелет на печи пролёживает, А Ёжка неделями у зеркала крутится, на конкурс красоты готовится. Красавица нашла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глядит в зеркало и напевает на мотив песни «Наша елка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йненькая ножеч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а в ко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знает Ёжеч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у знают в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мочки на праздн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утся в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анцует Ёжеч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мой др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Раскрасавица ты моя, писаная… (Обнимает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Ух! Кочергой бы вас да веником, распроклятые бездельники! У добрых людей всё к зиме припасено — и солений и варений, и дров, и добрых слов! А с вами лапы протянеш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Кто туту смурлык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И правда, Ягуся, чаёк выпили, картошку съели, последние дрова в печке догорели… что делать буд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Что делать, что делать?… Давай кота съед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Хозяева, вы что, совсем озверели? Бежать надо отсюда, пока и вправду с голодухи не съе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и Кощей пытаются поймать кота, тот убегает. Звучит быстрая музы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Делать, Коша, нечего. Раз мы работать не любим, надо на разбой идти. Пойдём готовиться! (Уходят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«Кружится снежинок хоровод», в зал заходит Снегурочка, поправляет украшения на ел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роду много в за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праздник будет т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ерно мне сказ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ня ребята жд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 жел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скорей вставай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есню запев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хороводную песню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— «Хорошо, что каждый год…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и подготовительная группы — «Финальна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ХОРОШО, ЧТО КАЖДЫЙ ГОД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ФИНАЛЬНАЯ ПЕСНЯ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аживаются на стульчики, вбегает кот Дран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Кис-кис-мяу, вот и вся музыка. Кис-кис-мяу — вот и все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Ой, котик, да какой хорошенький! Как тебя зов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гладит кота, он мурлычет, трется об но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С детства Драником клич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Что же с тобой случилось? Что приключ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Мои хозяева очень ленивые, работать не хотят – хотят разбойничать. У них еда закончилась, они захотели меня съ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а как же так, бедненький? Разве такое быва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«Выход нечистой силы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ВЫХОД НЕЧИСТОЙ СИЛЫ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Бывает, бывает. Слышишь, кажется, это они иду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Если они, то давай спрячем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и кот пятятся за елку, прячутся за ней. Из-за елки выходит Баба-Яга с Коще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Вроде собрались. А когда разбойничать будем? Когда начнё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Вот сейчас и начнём! А то есть очень хочется и кот куда-то запропастился! Вперёд! На разб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Вперёд! (С криками убегают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и кот Драник выходят из-за ел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Ну и злыдни, им бы всё только испортить, вот всю свою жизнь они та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е переживай, Драник. Они не смогут испортить нам праздник. Давай лучше позовем моего Дедушку и он нам помож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и кот зовут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е слышит. Нам, ребята, помогите, вместе с нами покрич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дети и кот кричат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Опять не слышит. Видно, он уже старой и на уши он глух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Что ты, Драник, он просто очень занятой, наверно, по дальней полянке ходит, чистоту наводит. Пусть дети в хоровод встают и громко песенку поют. Песню он услышит и подойдет поближ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хороводную песню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— «Новогодние игрушки», музыка и слова Кислицин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и подготовительная группы — «Слышишь, кто-то идет…», студия «Родни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НОВОГОДНИЕ ИГРУШКИ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Теперь будем продолжать дедушку Мороза звать. Родители, не плошайте — тоже нам помога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дети, родители и кот кричат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«Выход Деда Мороза», в зал заходит Дед Мороз с мешком, ставит его возле ел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ВЫХОД ДЕДА МОРОЗА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а вот и 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счасть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бходят вас ненаст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ю быть здоров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веселым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с весёлым вас праздник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клон всем вам, проказник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едушка! Какие проказни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Ты считаешь, что среди этих ребят нет проказник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и единог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Да? Ну-ка, спросим у них сам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есть среди вас проказники? (Нет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безобразники? (Нет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озорники? (Нет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шалунишки? (Нет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хорошие ребятишки? (Нет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идишь, Снегурочка, и хороших ребятишек среди них тоже 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Ты, Дедушка, конечно, шути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 это еще кто? (Смотрит на кота, кот мурлычет возле Деда Мороз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это кот по имени Драник, он убежал от своих хозяев, они его съесть хотели. Хотели, да не сум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Ну если б хотели – съели б. Значит, не хотели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Ох, Дедушка, опять ты шутишь, а между тем ёлочка ещё не зажже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Непорядок каков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ёлочке вашей нет огоньков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ёлка вспыхнула огня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оспользуйтесь слова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отой нас удив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, зажигай огни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месте, ну-ка друж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слова, ёлка зажигается, звучат фанфа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уг, ребята, становите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ёлке музыка зов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а елка от вас жд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анцуют танец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— «Наша елка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и подготовительная группы — «Празд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 порядок ли в наших владениях, Снегуроч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а какой порядок, Дедушка? Если у Драника пробле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Рассказывай, внученька, все про кота своего. Кто? Что? Зачем? А я помогу ему чем смо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, Снегурочка и кот уходят в сторону — шепчутся, появляется Баба-Яга с Коще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Смотри, дед какой-т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А с ним внучка и меш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А красть чего буд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Давай внуч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Нет, мешок! Зачем тебе девчонка-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У тебя есть внуч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И у меня нет. Если мы её украдём, она нам всё делать будет, а мы только на разбой ходить да на печи леж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А мне мешок больше нравит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Ну, глупый! Мешок-то нести придётся, а девчонка своими ногами пойд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 кот, положив руки на плечи друг другу, уходят за елку, «разговаривая». Снегурочка смотрит им вслед, остается од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Это аргумент! Берём девчонк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аба-Яга: — Эй, девоч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 (оборачивается): — Ч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Хочешь конфетку? (Показывает руками огромную конфету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Такую большую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Большую-пребольшую! (Достаёт маленькую карамельку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и Кощей похищают Снегурочку. Звучит музыка нечистой сил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 кот, обойдя елку, выходят в центр з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Значит, Дранник, мы договорились, ты теперь наш, будешь с нами жить не тужить, горя не знать и внученька моя к тебе привязалась… Внученька, ты где? Ни на минуту нельзя отлучиться, все с ней может приключи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Что такое? Что стряслось? Что случилось, Дед Мороз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Снегурочка пропала! Только что стояла здесь и её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ник: — Дети, вы не видели, кто украл Снегурочку? (Дети говорят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х так, понятно. Не волнуйтесь, ничего у них не выйдет! Внученька -то моя с характером! Ну, а уж если трудно придётся, мы придём на выручку. А сейчас для поднятия духа заводите хорово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хороводную песню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— «Танец возле елочки», музыка и слова Кислициной Е.В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и подготовительная группы — «Дед Мороз», музыка и слова Кислициной Е.В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ТАНЕЦ ВОЗЛЕ ЕЛКИ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ДОБРЫЙ ДЕД МОРОЗ &gt;&gt;&gt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 кот отходят на задний план, появляется Баба-Яга с Кощеем, толкают перед собой Снегуроч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отпихивает Снегурочку: — Таскай её по сугробам! Наказание! А говорила – сама пойдёт, сама пойдёт! Тебя как звать-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Снегуроч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А ты работяща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Я-то? Очень! Я на окнах рисовать люблю и звёзды считать уме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На окнах рисовать мы и сами умеем! А вот ты, например, щи сварить можеш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Щи? Это с капуст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(оживлённо): — С капустой, с капуст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ет, не могу. Мы с дедушкой больше мороженое люб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Вот навязалась на нашу шею. Щей сварить не уме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(Бабе-Яге): — Говорил тебе – мешок надо брать… А ты всё девчонку, девчонку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В общем так, Снегурочка, будешь ты у нас теперь внуч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вы к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и Кощей: — Разбойни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астоящие разбойни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Да, самые настоящие! У нас всё есть: и топор, и пистолет, и нож, и верёв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Что же это, Новый год наступает, а у вас ни праздника, ни ёлки н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Как это нет? Вон, много ёлок в лес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розную музыку входит Дед Моро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х вот вы где, разбойники! Отдавайте мою Снегурочку, а то я из вас еловых шишек наделаю! А вы, ребятишки, вставайте, в Бабу-Ягу и в Кощея снежками брос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в снеж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и Баба-Яга: — Ой, не надо, ой, боимся, мы без боя вам сдадим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ятся, убегают и незаметно стаскивают мешок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Кажется, избавились мы от этих бездельников, хулиган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Будем праздник продолжать, будем вместе танц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анцуют танец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 — «Белый снег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и подготовительная группы — «Новый год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Ох, как весело у вас, ноги сами рвутся в пляс. Будем вместе мы танцевать, будем «Опаньки» крич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Опань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 ОПАНЬКИ &gt;&gt;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едушка, как ты думаешь, то у нас в зале веселее – девчонки или мальчиш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 вот сейчас и проверим, а для этого разделимся так: мальчики будут морозята! Будут смеяться «ха-ха-ха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девчата – снегурята! Хи-хи-х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Ну-ка, морозята, попробовали! (Смеются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теперь снегурята! (Смеются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-кричал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А мальчишки-шалунишки – Ха-ха-ха! Ха-ха-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девчушки-веселушки – Хи-хи-хи! Хи-хи-х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2-3 ра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умелись, насмея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, право, от ду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и, и мальчи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очень хорош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 всем, под Нов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из нас подарка ждё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-то утром Дед Моро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й корзине их принё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для вас здесь в добрый ча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Дед Мороз прип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(ищет мешок): — Не может быть! Что такое? Не могу мешок найт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А может, ты его в лесу остави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Нет, я точно знаю, что мешок где-то здесь спрятал, а вот где – не могу вспомни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, ищ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мешочка здесь не вид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, ну как обид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без подар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раздника уйд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йдут? Не допущ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ки отыщ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ите, дети, мы прид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принес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 Снегурочка выходят из зала. Появляются Кощей и Баба-Яга. Кощей несёт на себе меш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Коша, иди сюда скорей! Да мешок неси аккуратн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Ух! Еле донёс мешочек. И что он такой тяжёлый? Наверно, гостинцев в нём м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Давай, давай, сюда, сюда! Как делить буд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А так! Я мешок нёс? Я! Значит, большая часть подарков –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Ишь ты, умник, какой! А кто тебя надоумил на такое дел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га и Кощей спорят, слегка дерутся. Заходит Снегур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Опять вы? И что же это у вас? Ну-ка, ну-ка! Меш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и Кощей загораживают меш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клад нашли под кустик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ём добра не сч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другим в мешочек наш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не лез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а это же мешок Деда Мороз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Ничего не знаем! Это наш мешо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Ну, посмотрим, вот придёт Дед Мороз, тогда по-другому заговорите. Ребята, зовите Деда Мороз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Что случ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— Дедушка, нашли, нашли! Вот твой мешочек твой — смотри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и Баба-Яга: — Мы мешок вам не дадим, сами всё, что в нём, съед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Ну, раз так – угощайте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 и Баба-Яга, быстро отталкивая друг друга, достают из мешка: рваный ботинок, шляпу, разную рва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га: — Не хотим таких подарков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 — Одни дыры и заплат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Что заслужили – то и получили. Кто нечестными руками моего мешка касается, у того из подарков тряпьё да обноски получаю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 — Неужели Новый год без подарков так пройдё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Под Новый год происходят разные чуде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колдует: — Вокруг мешочка похожу, посохом я постучу … Раз, два, три, четыре, пять — вот подарки для ребят! (Показывает подарок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, Кощей: — А 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щ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х, хотим мы угощен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мы у вас прощен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, Снегурочка, прости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ом угост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справимся, поверь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мы новую нач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добрее, лучш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часом, с каждым д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— Ну, ребята, простим их? (Да!) Хорошо! Вы найдёте от меня гостинцы в своей избушке. А теперь помогите раздать подарки дет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получают подарки от Деда Мо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овым годом поздравля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аз мы вам даё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были все здоров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ли с каждым д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овым годом, с Новым годо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, всех, все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 в будущем год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ы ждите, я при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26:00Z</dcterms:created>
  <dc:creator>Елена</dc:creator>
  <dc:description/>
  <cp:keywords/>
  <dc:language>en-US</dc:language>
  <cp:lastModifiedBy>Елена</cp:lastModifiedBy>
  <dcterms:modified xsi:type="dcterms:W3CDTF">2018-10-29T13:38:00Z</dcterms:modified>
  <cp:revision>3</cp:revision>
  <dc:subject/>
  <dc:title/>
</cp:coreProperties>
</file>